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spacing w:lineRule="auto" w:line="240"/>
        <w:ind w:firstLine="720"/>
        <w:rPr>
          <w:color w:val="000000"/>
          <w:sz w:val="26"/>
          <w:szCs w:val="26"/>
        </w:rPr>
      </w:pPr>
      <w:r>
        <w:rPr>
          <w:color w:val="000000"/>
          <w:sz w:val="26"/>
          <w:szCs w:val="26"/>
        </w:rPr>
      </w:r>
    </w:p>
    <w:p>
      <w:pPr>
        <w:pStyle w:val="Times"/>
        <w:spacing w:lineRule="auto" w:line="240"/>
        <w:ind w:firstLine="720"/>
        <w:jc w:val="center"/>
        <w:rPr/>
      </w:pPr>
      <w:r>
        <w:rPr>
          <w:color w:val="000000"/>
          <w:sz w:val="26"/>
          <w:szCs w:val="26"/>
        </w:rPr>
        <w:t>Администрация муниципального образования «Теучежский район»</w:t>
      </w:r>
    </w:p>
    <w:p>
      <w:pPr>
        <w:pStyle w:val="Times"/>
        <w:spacing w:lineRule="auto" w:line="240"/>
        <w:ind w:firstLine="720"/>
        <w:jc w:val="center"/>
        <w:rPr>
          <w:color w:val="000000"/>
          <w:sz w:val="26"/>
          <w:szCs w:val="26"/>
        </w:rPr>
      </w:pPr>
      <w:r>
        <w:rPr>
          <w:color w:val="000000"/>
          <w:sz w:val="26"/>
          <w:szCs w:val="26"/>
        </w:rPr>
        <w:t>Управление образования</w:t>
      </w:r>
    </w:p>
    <w:p>
      <w:pPr>
        <w:pStyle w:val="Times"/>
        <w:spacing w:lineRule="auto" w:line="240"/>
        <w:ind w:firstLine="720"/>
        <w:jc w:val="center"/>
        <w:rPr>
          <w:color w:val="000000"/>
          <w:sz w:val="26"/>
          <w:szCs w:val="26"/>
        </w:rPr>
      </w:pPr>
      <w:r>
        <w:rPr>
          <w:color w:val="000000"/>
          <w:sz w:val="26"/>
          <w:szCs w:val="26"/>
        </w:rPr>
        <w:t>РМК</w:t>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jc w:val="center"/>
        <w:rPr>
          <w:b/>
          <w:b/>
          <w:color w:val="000000"/>
          <w:sz w:val="72"/>
          <w:szCs w:val="72"/>
        </w:rPr>
      </w:pPr>
      <w:r>
        <w:rPr>
          <w:b/>
          <w:color w:val="000000"/>
          <w:sz w:val="72"/>
          <w:szCs w:val="72"/>
        </w:rPr>
        <w:t>Методы и приемы, используемые при обучении адыгейскому языку.</w:t>
      </w:r>
    </w:p>
    <w:p>
      <w:pPr>
        <w:pStyle w:val="Times"/>
        <w:spacing w:lineRule="auto" w:line="240"/>
        <w:ind w:firstLine="720"/>
        <w:jc w:val="center"/>
        <w:rPr>
          <w:b/>
          <w:b/>
          <w:color w:val="000000"/>
          <w:sz w:val="72"/>
          <w:szCs w:val="72"/>
        </w:rPr>
      </w:pPr>
      <w:r>
        <w:rPr>
          <w:b/>
          <w:color w:val="000000"/>
          <w:sz w:val="72"/>
          <w:szCs w:val="72"/>
        </w:rPr>
      </w:r>
    </w:p>
    <w:p>
      <w:pPr>
        <w:pStyle w:val="Times"/>
        <w:spacing w:lineRule="auto" w:line="240"/>
        <w:ind w:firstLine="720"/>
        <w:jc w:val="center"/>
        <w:rPr>
          <w:b/>
          <w:b/>
          <w:color w:val="000000"/>
          <w:sz w:val="72"/>
          <w:szCs w:val="72"/>
        </w:rPr>
      </w:pPr>
      <w:r>
        <w:rPr>
          <w:b/>
          <w:color w:val="000000"/>
          <w:sz w:val="72"/>
          <w:szCs w:val="72"/>
        </w:rPr>
      </w:r>
    </w:p>
    <w:p>
      <w:pPr>
        <w:pStyle w:val="Times"/>
        <w:spacing w:lineRule="auto" w:line="240"/>
        <w:ind w:firstLine="720"/>
        <w:jc w:val="center"/>
        <w:rPr>
          <w:b/>
          <w:b/>
          <w:color w:val="000000"/>
          <w:sz w:val="72"/>
          <w:szCs w:val="72"/>
        </w:rPr>
      </w:pPr>
      <w:r>
        <w:rPr>
          <w:b/>
          <w:color w:val="000000"/>
          <w:sz w:val="72"/>
          <w:szCs w:val="72"/>
        </w:rPr>
      </w:r>
    </w:p>
    <w:p>
      <w:pPr>
        <w:pStyle w:val="Times"/>
        <w:spacing w:lineRule="auto" w:line="240"/>
        <w:ind w:firstLine="720"/>
        <w:jc w:val="center"/>
        <w:rPr>
          <w:color w:val="000000"/>
          <w:sz w:val="32"/>
          <w:szCs w:val="32"/>
        </w:rPr>
      </w:pPr>
      <w:r>
        <w:rPr>
          <w:color w:val="000000"/>
          <w:sz w:val="32"/>
          <w:szCs w:val="32"/>
        </w:rPr>
        <w:t>Из опыта работы учителя МОУ СОШ №4 а.Нечерезий  Хатхе Р.З., победителя приоритетного национального проекта «Образование»</w:t>
      </w:r>
    </w:p>
    <w:p>
      <w:pPr>
        <w:pStyle w:val="Times"/>
        <w:spacing w:lineRule="auto" w:line="240"/>
        <w:ind w:firstLine="720"/>
        <w:jc w:val="center"/>
        <w:rPr>
          <w:color w:val="000000"/>
          <w:sz w:val="32"/>
          <w:szCs w:val="32"/>
        </w:rPr>
      </w:pPr>
      <w:r>
        <w:rPr>
          <w:color w:val="000000"/>
          <w:sz w:val="32"/>
          <w:szCs w:val="32"/>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r>
    </w:p>
    <w:p>
      <w:pPr>
        <w:pStyle w:val="Times"/>
        <w:spacing w:lineRule="auto" w:line="240"/>
        <w:ind w:firstLine="720"/>
        <w:jc w:val="center"/>
        <w:rPr>
          <w:color w:val="000000"/>
          <w:sz w:val="26"/>
          <w:szCs w:val="26"/>
        </w:rPr>
      </w:pPr>
      <w:r>
        <w:rPr>
          <w:color w:val="000000"/>
          <w:sz w:val="26"/>
          <w:szCs w:val="26"/>
        </w:rPr>
        <w:t>Понежукай,2009г.</w:t>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rPr>
          <w:color w:val="000000"/>
          <w:sz w:val="26"/>
          <w:szCs w:val="26"/>
        </w:rPr>
      </w:pPr>
      <w:r>
        <w:rPr>
          <w:color w:val="000000"/>
          <w:sz w:val="26"/>
          <w:szCs w:val="26"/>
        </w:rPr>
        <w:t>Решением Совета по реализации приоритетного национального проекта в сфере образования в Республике Адыгея в числе 37 победителей конкурса лучших учителей общеобразовательных учреждений на получение денежного поощрения (100 тысяч рублей) за высокое педагогическое мастерство и значительный вклад в образование названа Рима Заурбечевна Хатхе, учитель адыгейского языка и литературы МОУ СОШ №4 а.Нечерезий, Отличник народного просвещения, Заслуженный работник народного образования.</w:t>
      </w:r>
    </w:p>
    <w:p>
      <w:pPr>
        <w:pStyle w:val="Times"/>
        <w:spacing w:lineRule="auto" w:line="240"/>
        <w:ind w:firstLine="720"/>
        <w:rPr/>
      </w:pPr>
      <w:r>
        <w:rPr>
          <w:color w:val="000000"/>
          <w:sz w:val="26"/>
          <w:szCs w:val="26"/>
        </w:rPr>
        <w:t>В 1996-ом, в 1998-ом, в 2003-ем, в 2005-ом, 2006-ом и 2007-ом годах награждена Почетными грамотами Министерства науки и образования Республики Адыгея за достигнутые успехи в реализации программы «Одаренные дети», подготовку призеров региональных этапов Всероссийской олимпиады школьников по предмету «Адыгейский язык» и «Адыгейская литература»,  в 2007 году награждена дипломом МО и Н РА как победитель республиканского конкурса, проведенного в рамках Года адыгейского языка, в номинации «Лучший учитель адыгейского языка и литературы общеобразовательных учреждений Республики Адыгея».</w:t>
      </w:r>
    </w:p>
    <w:p>
      <w:pPr>
        <w:pStyle w:val="Times"/>
        <w:spacing w:lineRule="auto" w:line="240"/>
        <w:ind w:firstLine="720"/>
        <w:rPr/>
      </w:pPr>
      <w:r>
        <w:rPr>
          <w:color w:val="000000"/>
          <w:sz w:val="26"/>
          <w:szCs w:val="26"/>
        </w:rPr>
        <w:t>В 1990 году удостоена звания «Отличник народного просвещения». В 1991 году удостоена медали «Ветеран труда». В 1994 году присвоено почетное звание «Заслуженный работник народного образования Республики Адыгея». Чувство долга, любовь к детям – вот педагогическое кредо Римы Заурбечевны Хатхе.</w:t>
      </w:r>
    </w:p>
    <w:p>
      <w:pPr>
        <w:pStyle w:val="Times"/>
        <w:spacing w:lineRule="auto" w:line="240"/>
        <w:ind w:firstLine="720"/>
        <w:rPr>
          <w:color w:val="000000"/>
          <w:sz w:val="26"/>
          <w:szCs w:val="26"/>
        </w:rPr>
      </w:pPr>
      <w:r>
        <w:rPr>
          <w:color w:val="000000"/>
          <w:sz w:val="26"/>
          <w:szCs w:val="26"/>
        </w:rPr>
        <w:t xml:space="preserve">Рима Заурбечевна работает в Нечерезийской школе с 1970года. Учитель высшей квалификационной категории. Более 38 лет отдала делу обучения и воспитания детей. </w:t>
      </w:r>
    </w:p>
    <w:p>
      <w:pPr>
        <w:pStyle w:val="Times"/>
        <w:spacing w:lineRule="auto" w:line="240"/>
        <w:ind w:firstLine="720"/>
        <w:rPr>
          <w:color w:val="000000"/>
          <w:sz w:val="26"/>
          <w:szCs w:val="26"/>
        </w:rPr>
      </w:pPr>
      <w:r>
        <w:rPr>
          <w:color w:val="000000"/>
          <w:sz w:val="26"/>
          <w:szCs w:val="26"/>
        </w:rPr>
        <w:t xml:space="preserve"> </w:t>
      </w:r>
      <w:r>
        <w:rPr>
          <w:color w:val="000000"/>
          <w:sz w:val="26"/>
          <w:szCs w:val="26"/>
        </w:rPr>
        <w:t>Главная ее задача – стараться развить и сохранить лучшие традиции в обучении и воспитании детей, добиваться глубоких и прочных знаний, навыков устной и письменной речи, стараться иметь свой творческий почерк, свой стиль работы, индивидуальный подход к детям, к проблемам их обучения и воспитания. Стремиться приучить самостоятельно мыслить, свободно высказывать свои мнения, суждения, делать выводы и обобщения.</w:t>
      </w:r>
    </w:p>
    <w:p>
      <w:pPr>
        <w:pStyle w:val="Times"/>
        <w:spacing w:lineRule="auto" w:line="240"/>
        <w:ind w:firstLine="720"/>
        <w:rPr>
          <w:color w:val="000000"/>
          <w:sz w:val="26"/>
          <w:szCs w:val="26"/>
        </w:rPr>
      </w:pPr>
      <w:r>
        <w:rPr>
          <w:color w:val="000000"/>
          <w:sz w:val="26"/>
          <w:szCs w:val="26"/>
        </w:rPr>
        <w:t>Творчески подходит к выбору различных приемов, активизирует мыслительную деятельность учащихся, новый материал дополняет интересными познавательными сообщениями, ставит перед учащимися проблемные вопросы, на которые они с большим энтузиазмом отвечают.</w:t>
      </w:r>
    </w:p>
    <w:p>
      <w:pPr>
        <w:pStyle w:val="Times"/>
        <w:spacing w:lineRule="auto" w:line="240"/>
        <w:ind w:firstLine="720"/>
        <w:rPr>
          <w:color w:val="000000"/>
          <w:sz w:val="26"/>
          <w:szCs w:val="26"/>
        </w:rPr>
      </w:pPr>
      <w:r>
        <w:rPr>
          <w:color w:val="000000"/>
          <w:sz w:val="26"/>
          <w:szCs w:val="26"/>
        </w:rPr>
        <w:t>Применяет разнообразные нетрадиционные формы: уроки-лекции, уроки-семинары, диспуты, уроки-концерты, практикует работу по группам. Использует межпредметную связь. Тесно связывает изучение адыгейской этнокультуры и адыгейского языка и литературы. Их изучение – это изучение истории, жизни и судьбы своего народа.</w:t>
      </w:r>
    </w:p>
    <w:p>
      <w:pPr>
        <w:pStyle w:val="Times"/>
        <w:spacing w:lineRule="auto" w:line="240"/>
        <w:ind w:firstLine="720"/>
        <w:rPr/>
      </w:pPr>
      <w:r>
        <w:rPr>
          <w:color w:val="000000"/>
          <w:sz w:val="26"/>
          <w:szCs w:val="26"/>
        </w:rPr>
        <w:t>Широко использует наглядность, годами накопленный богатый дидактический материал. Вдохновляет к плодотворной работе и оформлению кабинета адыгейского языка и литературы. Здесь все выдержано, навеяно национальным калоритом, несет в себе обширную информацию о языке и литературе адыгов. Старается приобщить учащихся к чтению художественной литературы.</w:t>
      </w:r>
    </w:p>
    <w:p>
      <w:pPr>
        <w:pStyle w:val="Times"/>
        <w:spacing w:lineRule="auto" w:line="240"/>
        <w:ind w:firstLine="720"/>
        <w:rPr>
          <w:color w:val="000000"/>
          <w:sz w:val="26"/>
          <w:szCs w:val="26"/>
        </w:rPr>
      </w:pPr>
      <w:r>
        <w:rPr>
          <w:color w:val="000000"/>
          <w:sz w:val="26"/>
          <w:szCs w:val="26"/>
        </w:rPr>
        <w:t>Главным источником достижения глубоких и прочных знаний по адыгейскому языку и литературе считает весь комплекс работы, который проводится на уроке и во внеурочное время. Старается, чтобы в течение всего урока обеспечивалась высокая работоспособность. Поддерживает психологическую атмосферу, рационально использует время, исходит из реальных учебных возможностей учащихся данного класса и решает общеобразовательные и развивающие задачи в комплексе. Логически связывает этапы урока.</w:t>
      </w:r>
    </w:p>
    <w:p>
      <w:pPr>
        <w:pStyle w:val="Times"/>
        <w:spacing w:lineRule="auto" w:line="240"/>
        <w:ind w:firstLine="720"/>
        <w:rPr>
          <w:b/>
          <w:b/>
          <w:i/>
          <w:i/>
          <w:color w:val="000000"/>
          <w:sz w:val="26"/>
          <w:szCs w:val="26"/>
        </w:rPr>
      </w:pPr>
      <w:r>
        <w:rPr>
          <w:b/>
          <w:i/>
          <w:color w:val="000000"/>
          <w:sz w:val="26"/>
          <w:szCs w:val="26"/>
        </w:rPr>
        <w:t>Материал из опыта работы «Методы и приемы, используемые при обучении адыгейскому языку» прилагается.</w:t>
      </w:r>
    </w:p>
    <w:p>
      <w:pPr>
        <w:pStyle w:val="Times"/>
        <w:spacing w:lineRule="auto" w:line="240"/>
        <w:ind w:firstLine="720"/>
        <w:rPr>
          <w:b/>
          <w:b/>
          <w:i/>
          <w:i/>
          <w:color w:val="000000"/>
          <w:sz w:val="26"/>
          <w:szCs w:val="26"/>
        </w:rPr>
      </w:pPr>
      <w:r>
        <w:rPr>
          <w:b/>
          <w:i/>
          <w:color w:val="000000"/>
          <w:sz w:val="26"/>
          <w:szCs w:val="26"/>
        </w:rPr>
      </w:r>
    </w:p>
    <w:p>
      <w:pPr>
        <w:pStyle w:val="Times"/>
        <w:spacing w:lineRule="auto" w:line="240"/>
        <w:ind w:firstLine="720"/>
        <w:rPr>
          <w:color w:val="000000"/>
          <w:sz w:val="26"/>
          <w:szCs w:val="26"/>
        </w:rPr>
      </w:pPr>
      <w:r>
        <w:rPr>
          <w:color w:val="000000"/>
          <w:sz w:val="26"/>
          <w:szCs w:val="26"/>
        </w:rPr>
        <w:t xml:space="preserve">                                                                                                                     </w:t>
      </w:r>
      <w:r>
        <w:rPr>
          <w:b/>
          <w:color w:val="000000"/>
          <w:sz w:val="26"/>
          <w:szCs w:val="26"/>
        </w:rPr>
        <w:t>Приложение</w:t>
      </w:r>
      <w:r>
        <w:rPr>
          <w:color w:val="000000"/>
          <w:sz w:val="26"/>
          <w:szCs w:val="26"/>
        </w:rPr>
        <w:t>.</w:t>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rPr/>
      </w:pPr>
      <w:r>
        <w:rPr>
          <w:color w:val="000000"/>
          <w:sz w:val="26"/>
          <w:szCs w:val="26"/>
        </w:rPr>
        <w:t>Бзэ зимыIэ лъэпкъ хъурэп. Лъэпкъыр лъэпкъы зышIырэр, нэмыкIырэ лъэпкъэу щыIэмэ къахэзгъэушъхьэфакIырэр бзэу Iулъыр ары. Бзэр зыкIодырэм, щыIэныгъэм ар зыхэлIыкIырэм ащ лъыпытэу лъэпкъым ищыIэныгъи еухы.</w:t>
      </w:r>
    </w:p>
    <w:p>
      <w:pPr>
        <w:pStyle w:val="Times"/>
        <w:spacing w:lineRule="auto" w:line="240"/>
        <w:ind w:firstLine="720"/>
        <w:rPr/>
      </w:pPr>
      <w:r>
        <w:rPr>
          <w:color w:val="000000"/>
          <w:sz w:val="26"/>
          <w:szCs w:val="26"/>
        </w:rPr>
        <w:t>Лъэпкъым ыбзэ къызэриухъумэрэм, зэрэфэсакъырэм, ащ изытет ынаIэ тетэу Iоф зэрэдишIэрэм, зэрэфэлажьэрэм, зэрэрылажьэрэм елъытыгъ ащ ищыIэныгъэ гъогу икIыхьагъэ зынэсыщтыр, инеущырэ мафэ зыфэдэщтыр, итыгъэ къызэрепсыщтыр. Непэ ар къызыгурымыIорэр (ащ фэдэу къытхэтхэр макIэп) инэу хэукъо.</w:t>
      </w:r>
    </w:p>
    <w:p>
      <w:pPr>
        <w:pStyle w:val="Times"/>
        <w:spacing w:lineRule="auto" w:line="240"/>
        <w:ind w:firstLine="720"/>
        <w:rPr/>
      </w:pPr>
      <w:r>
        <w:rPr>
          <w:color w:val="000000"/>
          <w:sz w:val="26"/>
          <w:szCs w:val="26"/>
        </w:rPr>
        <w:t>Тилъэпкъ ищыIэныгъэ дгъэкIыхьэ тшIоигъомэ, лъэпкъ кIоды тымыхъуным пае, къыткIэхъухьэрэ ныбжьыкIэмэ ныдэлъфыбзэр зэрядгъэшIэщтым шIу зыфядгъэлъэгъущтым иIофтхьабзэхэр чэщи мафи тимыIэу зетхьанхэ фае.</w:t>
      </w:r>
    </w:p>
    <w:p>
      <w:pPr>
        <w:pStyle w:val="Times"/>
        <w:spacing w:lineRule="auto" w:line="240"/>
        <w:ind w:firstLine="720"/>
        <w:rPr/>
      </w:pPr>
      <w:r>
        <w:rPr>
          <w:color w:val="000000"/>
          <w:sz w:val="26"/>
          <w:szCs w:val="26"/>
        </w:rPr>
        <w:t>Ащ пае, бзэм изэгъэшIэн икъэухъумэн тыкъэзыуцухьэрэ щыIэныгъэм илъэныкъо пстэуми ащыдгъэпытэн, ащыкIэ хэти IэкIэлъ амалыр икъу фэдизэу ыгъэфедэн фае. Бзэм изэгъэшIэн лъэпкъ Iофэу зэрэщытыр, нэбгырэ пэпчъ ащыкIэ пшъэрылъ зэриIэри пшъэдэкIыжь ыхьын фаеу зэрэщытыри гурыIон фае.</w:t>
      </w:r>
    </w:p>
    <w:p>
      <w:pPr>
        <w:pStyle w:val="Times"/>
        <w:ind w:firstLine="720"/>
        <w:rPr/>
      </w:pPr>
      <w:r>
        <w:rPr>
          <w:color w:val="000000"/>
          <w:sz w:val="26"/>
          <w:szCs w:val="26"/>
        </w:rPr>
        <w:t>Адыгабзэм иегъэджэнкIэ еджапIэм апэрэ пшъэрылъэу иIэмэ ащыщыр - бзэ наукэм ылъапсэмэ атетэу бзэм ихэбзэ - бзыпхъэхэр зэхифын ылъэкIэу, литературнэ жэбзэ шапхъэхэр аIулъэу яныдэлъфыбзэ шIулъэгъуныгъэ ин фыряIэу кIэлэеджакIохэр гъэсэгъэныр ары. БзэмкIэ шIэныгъэу, къулайныгъэхэу агъотырэмэ адакIоу, ащ иамалхэмкIэ пIуныгъэ гъэнэфагъэ ахэмэ ягъэгъотыгъэнри пшъэрылъмэ япшъэрылъыжь.</w:t>
      </w:r>
    </w:p>
    <w:p>
      <w:pPr>
        <w:pStyle w:val="Times"/>
        <w:ind w:firstLine="720"/>
        <w:rPr/>
      </w:pPr>
      <w:r>
        <w:rPr>
          <w:color w:val="000000"/>
          <w:sz w:val="26"/>
          <w:szCs w:val="26"/>
        </w:rPr>
        <w:t>Зигугъу къэтшIыгъэ пшъэрылъым изэшIохынкIэ анахь пшъэдэкIыжь зыхьырэр адыгабзэм езгъэджэрэ кIэлэегъаджэр ары.</w:t>
      </w:r>
    </w:p>
    <w:p>
      <w:pPr>
        <w:pStyle w:val="Times"/>
        <w:ind w:firstLine="720"/>
        <w:rPr/>
      </w:pPr>
      <w:r>
        <w:rPr>
          <w:color w:val="000000"/>
          <w:sz w:val="26"/>
          <w:szCs w:val="26"/>
        </w:rPr>
        <w:t>КIэлэегъаджэм шIэныгъэу IэкIэлъым, егъэджэн – пIуныгъэ IэпэIэсэныгъэу иIэмэ, зыфэгъэзэгъэ Iофыр зэхищэн зэрилъэкIырэм ялъытыгъ кIэлэеджакIомэ яныдэлъфыбзэ шIу зэралъэгъущтыр, ажабзэ хэхъоныгъэу ышIыщтыр, ягупшысэ - гулъытэхэр зэрэчаныщтыр.</w:t>
      </w:r>
    </w:p>
    <w:p>
      <w:pPr>
        <w:pStyle w:val="Times"/>
        <w:ind w:firstLine="720"/>
        <w:rPr/>
      </w:pPr>
      <w:r>
        <w:rPr>
          <w:color w:val="000000"/>
          <w:sz w:val="26"/>
          <w:szCs w:val="26"/>
        </w:rPr>
        <w:t>Ныдэлъф гущыIэр К.Д. Ушинскэм зэриIорэмкIэ, «цIыф лъэпкъым игъэсэкIо ин дэд, природэри, щыIэныгъэри, цIыфмэ язэфыщытыкIи апэрэу зэхэзыф».</w:t>
      </w:r>
    </w:p>
    <w:p>
      <w:pPr>
        <w:pStyle w:val="Times"/>
        <w:ind w:firstLine="720"/>
        <w:rPr/>
      </w:pPr>
      <w:r>
        <w:rPr>
          <w:color w:val="000000"/>
          <w:sz w:val="26"/>
          <w:szCs w:val="26"/>
        </w:rPr>
        <w:t>Сыдигъуи хабзэ, цIыфым исабыигъом щегъэжьагъэу, ныдэлъфыбзэм кIыгъоу, ащ хэгъэкIухьагъэу, щыщ шъыпкъэу пкъыгъомэ яхьылIагъэу бэдэдэ хъоу гурыIуакIэхэр, еплъыкIэхэр, гупшысакIэхэр, зэхашIэхэр егъотых, къыIэкIыхьэх.</w:t>
      </w:r>
    </w:p>
    <w:p>
      <w:pPr>
        <w:pStyle w:val="Times"/>
        <w:ind w:firstLine="720"/>
        <w:rPr/>
      </w:pPr>
      <w:r>
        <w:rPr>
          <w:color w:val="000000"/>
          <w:sz w:val="26"/>
          <w:szCs w:val="26"/>
        </w:rPr>
        <w:t>ЗиныдэлъфыбзэкIэ гупшысэрэ кIэлэеджакIом къэзыуцухьэрэ дунаир зэхишIэным, ащ хэхъухьэрэ-хэшIыхьэхэрэр икъу фэдизэу къыгурыIоным, нэмыкI предметхэу заджэхэрэмкIэ кIэлэеджакIом гъэхъагъэ ышIыным фэшI адыгабзэм еджапIэм мэхьанышхо щетыгъэн фае.</w:t>
      </w:r>
    </w:p>
    <w:p>
      <w:pPr>
        <w:pStyle w:val="Times"/>
        <w:ind w:firstLine="720"/>
        <w:rPr/>
      </w:pPr>
      <w:r>
        <w:rPr>
          <w:color w:val="000000"/>
          <w:sz w:val="26"/>
          <w:szCs w:val="26"/>
        </w:rPr>
        <w:t>МыщыкIэ сипшъэрылъхэри къызгурыIохэзэ, сипшъэдэкIыжь зынэсырэр сшIэзэ сиIофшIэнхэр сэгъэцакIэх, адыгабзэм игъэфедэн пылъ Iофыгъохэр зэшIосэхых.</w:t>
      </w:r>
    </w:p>
    <w:p>
      <w:pPr>
        <w:pStyle w:val="Times"/>
        <w:ind w:firstLine="720"/>
        <w:rPr/>
      </w:pPr>
      <w:r>
        <w:rPr>
          <w:color w:val="000000"/>
          <w:sz w:val="26"/>
          <w:szCs w:val="26"/>
        </w:rPr>
        <w:t>Адыгабзэм иурокхэу зэхасщэрэмэ а зы шIыкIэ - гъэпсыкIэр яIэу зэрэмыхъуным, зым зыр лъигъэкIуатэу, хахъо фишIэу кIэлэеджакIомэ шIэныгъэ куухэр зэрагъотыщтым фэлажьэу, фэIорышIэу зэрэщытыным ренэу сынаIэ тесэгъэты.</w:t>
      </w:r>
    </w:p>
    <w:p>
      <w:pPr>
        <w:pStyle w:val="Times"/>
        <w:ind w:firstLine="720"/>
        <w:rPr/>
      </w:pPr>
      <w:r>
        <w:rPr>
          <w:color w:val="000000"/>
          <w:sz w:val="26"/>
          <w:szCs w:val="26"/>
        </w:rPr>
        <w:t>КъиухъупкIыгъэ урок стыныр сыгукIи сшъхьэкIи сштэрэп. Илъэс пчъагъэу Iоф зысшIэрэм, а зы программэм илъэс пчъагъэ Iоф зэрэрысшIэрэм емылъытыгъэу, урокэу стыщтым пэпчъ зыфэсэгъэхьазыры. Урокэу згъэхьазырырэр щыIэныгъэм пэблагъэу, шIэныгъэу ыкIи пIуныгъэу кIэлэеджакIомэ агъотын фаери ащ къыдилъытэу зэсэгъафэ.</w:t>
      </w:r>
    </w:p>
    <w:p>
      <w:pPr>
        <w:pStyle w:val="Times"/>
        <w:ind w:firstLine="720"/>
        <w:rPr/>
      </w:pPr>
      <w:r>
        <w:rPr>
          <w:color w:val="000000"/>
          <w:sz w:val="26"/>
          <w:szCs w:val="26"/>
        </w:rPr>
        <w:t>КIэлэеджакIомэ язгъэшIэрэ материалхэр куоу нахь псынкIэу зэрагурызгъэIощтым тегъэпсыхьагъэу шIыкIэ - гъэпсыкIэ амалхэм сягупшысэ, къыхэсэхы, сэгъэфедэх, нахь гурыIогъошIу къафэзышIыщт щысэхэм Iоф адясэгъашIэ. Материалэу язгъашIэрэр къызэрагурыIорэм елъытыгъэу кIэлэеджакIомэ IофшIэнэу ястыхэрэр, гъэцэкIэнэу язгъэгъэцакIэхэрэр нахь сэгъэхьылъэ. АщкIэ ахэмэ шIэныгъэу агъотырэм хахъо зэрэфэсшIырэм дакIоу, агъотыгъахэм ылъапсэ сэгъэпытэ.</w:t>
      </w:r>
    </w:p>
    <w:p>
      <w:pPr>
        <w:pStyle w:val="Times"/>
        <w:ind w:firstLine="720"/>
        <w:rPr/>
      </w:pPr>
      <w:r>
        <w:rPr>
          <w:color w:val="000000"/>
          <w:sz w:val="26"/>
          <w:szCs w:val="26"/>
        </w:rPr>
        <w:t>Лъэпкъым ыбзэ идэхагъэ, ибаигъэ, ичаныгъэ зыфэдэр кIэлэеджакIомэ агурызгъэIоным, зэхязгъэшIэным, ар шIу алъэгъоу спIунхэм пае IофшIэнэу язгъэгъэцакIэрэмэ творческэ шъуашэрэ творческэ мэхьанэрэ зэряIэным сынаIэ тесэгъэты.</w:t>
      </w:r>
    </w:p>
    <w:p>
      <w:pPr>
        <w:pStyle w:val="Times"/>
        <w:ind w:firstLine="720"/>
        <w:rPr/>
      </w:pPr>
      <w:r>
        <w:rPr>
          <w:color w:val="000000"/>
          <w:sz w:val="26"/>
          <w:szCs w:val="26"/>
        </w:rPr>
        <w:t>КIэлэегъэджабэмэ aloy зэхэсэхы урокыр гурытыкIэ еджэрэм тырагъэпсыкIэу, зэхащэу, ау ар сэ сыгукIэ сштэрэп. Арэу зыпшIырэм сыда къехъулIэщтыр дэгъу дэдэкIэ е плIыкIэ еджэрэ кIэлэеджакIом? Арэу зэрэпшIырэм ишIуагъэкIэ кIэлэеджакIоу ауж къинэрэр гурытэу еджэ хъужьыщта? Ахэр сэ сшIошIы згъэхъухэрэп, згъэхъунхи слъэкIыщтэп.</w:t>
      </w:r>
    </w:p>
    <w:p>
      <w:pPr>
        <w:pStyle w:val="Times"/>
        <w:ind w:firstLine="720"/>
        <w:rPr>
          <w:color w:val="000000"/>
          <w:sz w:val="26"/>
          <w:szCs w:val="26"/>
        </w:rPr>
      </w:pPr>
      <w:r>
        <w:rPr>
          <w:color w:val="000000"/>
          <w:sz w:val="26"/>
          <w:szCs w:val="26"/>
        </w:rPr>
        <w:t>Классым бэ исми, макIэ исми исы пэпчъ ишIэныгъи, игупшысэ - гулъыти зэфэшъхьафы. Арышъ, нэбгрэ пэпчъ ищыIэныгъэ хахъо фишIэу, ыгъэбаеу, игупшысэ - гулъытэхэр ыгъэчанэу зэрэхъущтым иурокхэр тебгъэпсыкIынхэ фаеу сэлъытэ. Сэ сшъхьэкIэ ары зэрэсшIырэр.</w:t>
      </w:r>
    </w:p>
    <w:p>
      <w:pPr>
        <w:pStyle w:val="Times"/>
        <w:ind w:firstLine="720"/>
        <w:rPr>
          <w:color w:val="000000"/>
          <w:sz w:val="26"/>
          <w:szCs w:val="26"/>
        </w:rPr>
      </w:pPr>
      <w:r>
        <w:rPr>
          <w:color w:val="000000"/>
          <w:sz w:val="26"/>
          <w:szCs w:val="26"/>
        </w:rPr>
        <w:t>КIэлегъаджэм игущыIэ урокым анахь мэхьэнэшхо щызиIэмэ ащыщэу сэлъытэ. Сыд шIыкIэ - гъэпсыкIэ къыхэтхыгъэми зырызэу, куп - купэу, ежь - ежьырэуи, творческэу Iоф ягъашI фаеми кIэлэегъаджэм игущыIэ ащ ипчэгупIэ имытымэ а урокым икъу фэдизэу шIуагъэ къытыщтэп кIэлэеджакIомэ шIэныгъэу, къулайныгъэу агъотыщтым чIэнэгъэ ин фэхъущт. Сыд фэдэрэ шIыкIэ - урокым щысэгъэфедэми сэ сигущыIэ кIэлэеджакIомэ ахэсхырэп. Урокым изэхэщэкIо шъхьаIэу сигущыIэ зэрэхъуным сынаIэ тет зэпыт. МатериалыкIэ язгъашIэ зыхъурэм игъэкIотыгъэу къафэсэIуатэ, нахь зэрагурыIощтым тегъэпсыхьагъэу щысэхэр сэгъэфедэх. Материалэу язгъашIэрэр къызэрагурыIуагъэм шIошъхъуныгъэ фэсшIы зыхъурэ ужым ар зэращымыгъупшэжьыщтым, нахь зэрэзгъэпытэщтым, практикэм щагъэфедэн алъэкIэу кIэлэеджакIохэр езгъэсэхэрэ IофшIэн зэфэшъхьафхэр ясэгъэшIых. Джа лъэхъаныр ары урокым щызгъэфедэщт шIыкIэ - гъэпсыкIэмэ сызалъыхъурэр, ахэр зэфэшъхьафхэу, зым зыр ыгъэбаижьэу хахъо фишIэу, кIэлэеджакIохэр зыIэпищэхэу, IофшIэным къыфиIэтхэу ригъасэхэу зэрэхъуным сынаIэ зытезгъэтырэр.</w:t>
      </w:r>
    </w:p>
    <w:p>
      <w:pPr>
        <w:pStyle w:val="Times"/>
        <w:ind w:firstLine="720"/>
        <w:rPr>
          <w:color w:val="000000"/>
          <w:sz w:val="26"/>
          <w:szCs w:val="26"/>
        </w:rPr>
      </w:pPr>
      <w:r>
        <w:rPr>
          <w:color w:val="000000"/>
          <w:sz w:val="26"/>
          <w:szCs w:val="26"/>
        </w:rPr>
        <w:t>Классэу езгъаджэрэм изытет, ащ ис кIэлэеджакIомэ яшIэныгъэ зыфэдэм, ягулъытэ - гупшысэхэр зынэсырэм елъытыгъэу егъэджэн Iофыр зэхэсэщэ.</w:t>
      </w:r>
    </w:p>
    <w:p>
      <w:pPr>
        <w:pStyle w:val="Times"/>
        <w:ind w:firstLine="720"/>
        <w:rPr>
          <w:color w:val="000000"/>
          <w:sz w:val="26"/>
          <w:szCs w:val="26"/>
        </w:rPr>
      </w:pPr>
      <w:r>
        <w:rPr>
          <w:color w:val="000000"/>
          <w:sz w:val="26"/>
          <w:szCs w:val="26"/>
        </w:rPr>
        <w:t>Адыгабзэм иегъэджэн ятфэнэрэ классым щесэгъажьэ. ИлъэсиплIым къыкIоцI а кIэлэцIыкIухэр езгъэджагъэхэр, зымакъи, зиIокIэ-шIыкIи, зиIофшIакIи есагъэхэр зы кIэлэегъадж. Ятфэнэрэ классым ахэр къызысырэм нэмыкI дунай къызыхафэхэрэр. Предмет пэпчъ кIэлэегъаджэ урокым афакIо. Ащ пэпчъы иурок гъэпсыкIи, зэхэщакIи зэфэдэп. Аужыпкъэм кIэлэеджакIомэ зэрадэгущыIэхэри, зэрадэпсэухэри, ахэмэ яIофшIэн зэрэзэхащэрэри бэкIэ зэтекIых. Арэу зэрэхъурэр кIэлэцIыкIумэ къяхьылъэкIызэ, есэнхэ амылъэкIызэ охътэ бэкIае аIэкIэкIы. Ар къыдэслъытэзэ ятфэнэрэ классым щеджэрэ кIэлэеджэкIо цIыкIумэ Iоф адэсэшIэ.</w:t>
      </w:r>
    </w:p>
    <w:p>
      <w:pPr>
        <w:pStyle w:val="Times"/>
        <w:ind w:firstLine="720"/>
        <w:rPr>
          <w:color w:val="000000"/>
          <w:sz w:val="26"/>
          <w:szCs w:val="26"/>
        </w:rPr>
      </w:pPr>
      <w:r>
        <w:rPr>
          <w:color w:val="000000"/>
          <w:sz w:val="26"/>
          <w:szCs w:val="26"/>
        </w:rPr>
        <w:t>КIэлэеджакIомэ язгъэшIэрэ материалыр нахь агурызгъэIоным фэшI, а учебнэ материалэу зэрагъашIэрэр нафэ къышIэу, гурыIогъошIухэу щысэхэр щытынхэм сынаIэ тесэгъэты. IофшIэгъум илъэхъан згъэгуIэхэрэп, сыда пIомэ ефыжьагъэкIэ IофшIэныбэ зэшIопхыныр арэп мэхьанэ зиIэу сэ слъытэрэр, кIэлэеджакIор гупшысэн ылъэкIэу, игупшысэ - гулъытэхэмкIэ, шIэныгъэу иIэхэр зэфихьысыжьыхэзэ Iоф ышIэн ылъэкIэу бгъэсэныр ары нахь.</w:t>
      </w:r>
    </w:p>
    <w:p>
      <w:pPr>
        <w:pStyle w:val="Times"/>
        <w:ind w:firstLine="720"/>
        <w:rPr>
          <w:color w:val="000000"/>
          <w:sz w:val="26"/>
          <w:szCs w:val="26"/>
        </w:rPr>
      </w:pPr>
      <w:r>
        <w:rPr>
          <w:color w:val="000000"/>
          <w:sz w:val="26"/>
          <w:szCs w:val="26"/>
        </w:rPr>
        <w:t>КIэлэеджакIохэмрэ сэрырэ тызэрэзасэрэм, тызэрэзэгурыIорэм елъытыгъэу IофшIэнэу язгъэшIыхэрэр нахь куоу, нахь зэхэлъэу сэшIых. Ащ ыпкъ къикIыкIэ ахэмэ творческэ IофшIэнхэр агу рихьыхэу, якIасэхэу мэхъух.</w:t>
      </w:r>
    </w:p>
    <w:p>
      <w:pPr>
        <w:pStyle w:val="Times"/>
        <w:ind w:firstLine="720"/>
        <w:rPr>
          <w:color w:val="000000"/>
          <w:sz w:val="26"/>
          <w:szCs w:val="26"/>
        </w:rPr>
      </w:pPr>
      <w:r>
        <w:rPr>
          <w:color w:val="000000"/>
          <w:sz w:val="26"/>
          <w:szCs w:val="26"/>
        </w:rPr>
        <w:t>КIэлэеджакIомэ яныдэлъфыбзэ шIу ябгъэлъэгъуным пае ащ идэхагъэ, ичаныгъэ, ибайныгъэ ахэмэ зэхябгъэшIэн, апкъынэ - лынэ щыщы пшIын фае.</w:t>
      </w:r>
    </w:p>
    <w:p>
      <w:pPr>
        <w:pStyle w:val="Times"/>
        <w:ind w:firstLine="720"/>
        <w:rPr>
          <w:color w:val="000000"/>
          <w:sz w:val="26"/>
          <w:szCs w:val="26"/>
        </w:rPr>
      </w:pPr>
      <w:r>
        <w:rPr>
          <w:color w:val="000000"/>
          <w:sz w:val="26"/>
          <w:szCs w:val="26"/>
        </w:rPr>
        <w:t>А пшъэрылъыр зэшIосхыным сэ сыфэхьазыр. Илъэс пчъагъэу Iоф зысшIэрэм къыкIоцI сыугъоигъэу, зэзгъэуIугъэу нэрылъэгъу IэпыIэгъоу адыгабзэм сыщезгъэджэхэрэ кабинетым илъыр макIэп. Ахэр зэкIэ класс классэу зэхэгъэушъхьафыкIыгъэх. Адыгабзэм ираздел пэпчъ изэгъэшIэгъум згъэфедэщт агощырэ материалхэр, нэрылъэгъу IэпыIэгъухэр, сурэтхэр, карточкэхэр, перфоконвертхэр, гущыIэжъхэр, гущыIэ щэрыохэр художественнэ произведениемэ къахэхыгъэ щысэхэр, псалъэхэр, нэмыкIхэри. Урокым зэрекIурэм ыкIи зыщекIурэм елъытыгъэу ахэр сэгъэфедэх. Арэу щыт нахь мышIэми ахэр игъэкIотыгъэу зызгъэфедэхэрэр шIэныгъэу кIэлэеджакIомэ агъотыгъэхэм язэфэхьысыжьыгъо ыкIи ягъэпытэжьыгъохэр арых. Арэу зэрэсшIырэм ишIуагъэкIэ уахътэр икъу фэдизэу шIуагъэ къытэу згъэфедэн сэлъэкIы, шIэныгъэу кIэлэеджакIомэ агъотырэм хахъо фэхъу, нахь мэпытэ, яIофшIакIэ кIэщыгъо горэ къыхелъхьэ урокыри къегъэшъорышIэ, къегъэбаи.</w:t>
      </w:r>
    </w:p>
    <w:p>
      <w:pPr>
        <w:pStyle w:val="Times"/>
        <w:ind w:firstLine="720"/>
        <w:rPr>
          <w:color w:val="000000"/>
          <w:sz w:val="26"/>
          <w:szCs w:val="26"/>
        </w:rPr>
      </w:pPr>
      <w:r>
        <w:rPr>
          <w:color w:val="000000"/>
          <w:sz w:val="26"/>
          <w:szCs w:val="26"/>
        </w:rPr>
        <w:t>ЕтIани мыхэмэ афэдэ IэпыIэгъухэм шIугъэу ахэлъыр – темэ пчъагъэхэм ыкIи урокым иIахьыгъо зэфэшъхьафхэм а зыр ащыбгъэфедэн плъэкIынэу зэрэщытыр ары.</w:t>
      </w:r>
    </w:p>
    <w:p>
      <w:pPr>
        <w:pStyle w:val="Times"/>
        <w:ind w:firstLine="720"/>
        <w:rPr>
          <w:color w:val="000000"/>
          <w:sz w:val="26"/>
          <w:szCs w:val="26"/>
        </w:rPr>
      </w:pPr>
      <w:r>
        <w:rPr>
          <w:color w:val="000000"/>
          <w:sz w:val="26"/>
          <w:szCs w:val="26"/>
        </w:rPr>
        <w:t>КIэлэеджакIомэ бзэр шIу ябгъэлъэгъунымкIэ, шIэныгъэ куухэр ябгъэгъотыным пае методическэ IэпэIэсэныгъэ фыуиIэу урокым ипкъынэ - лынэ шъхьаIэхэу Iофыгъо заулэ щызэшIопхын фае. Ар зэрэбгъэпсырэм елъытыгъ ори ебгъэджэрэ кIэлэеджакIомэ гъэхъагъэу, ашIыщтыр. А Iофыгъохэр:</w:t>
      </w:r>
    </w:p>
    <w:p>
      <w:pPr>
        <w:pStyle w:val="Times"/>
        <w:ind w:firstLine="720"/>
        <w:rPr>
          <w:color w:val="000000"/>
          <w:sz w:val="26"/>
          <w:szCs w:val="26"/>
        </w:rPr>
      </w:pPr>
      <w:r>
        <w:rPr>
          <w:color w:val="000000"/>
          <w:sz w:val="26"/>
          <w:szCs w:val="26"/>
        </w:rPr>
        <w:t>1. УпчIэныр (блэкIыгъэм шIэныгъэу кIэлэеджакIомэ агъотыгъэм иуплъэкIун).</w:t>
      </w:r>
    </w:p>
    <w:p>
      <w:pPr>
        <w:pStyle w:val="Times"/>
        <w:ind w:left="720" w:hanging="0"/>
        <w:rPr>
          <w:color w:val="000000"/>
          <w:sz w:val="26"/>
          <w:szCs w:val="26"/>
        </w:rPr>
      </w:pPr>
      <w:r>
        <w:rPr>
          <w:color w:val="000000"/>
          <w:sz w:val="26"/>
          <w:szCs w:val="26"/>
        </w:rPr>
        <w:t>2. ТемакIэм икъэIотэн, изэгъэшIэн.</w:t>
      </w:r>
    </w:p>
    <w:p>
      <w:pPr>
        <w:pStyle w:val="Times"/>
        <w:ind w:left="720" w:hanging="0"/>
        <w:rPr>
          <w:color w:val="000000"/>
          <w:sz w:val="26"/>
          <w:szCs w:val="26"/>
        </w:rPr>
      </w:pPr>
      <w:r>
        <w:rPr>
          <w:color w:val="000000"/>
          <w:sz w:val="26"/>
          <w:szCs w:val="26"/>
        </w:rPr>
        <w:t>3. IофшIагъэм изэфэхьысыжьын.</w:t>
      </w:r>
    </w:p>
    <w:p>
      <w:pPr>
        <w:pStyle w:val="Times"/>
        <w:ind w:left="720" w:hanging="0"/>
        <w:rPr>
          <w:color w:val="000000"/>
          <w:sz w:val="26"/>
          <w:szCs w:val="26"/>
        </w:rPr>
      </w:pPr>
      <w:r>
        <w:rPr>
          <w:color w:val="000000"/>
          <w:sz w:val="26"/>
          <w:szCs w:val="26"/>
        </w:rPr>
        <w:t>4. КIэлэеджакIомэ ашIагъэм уасэ фэшIыгъэныр.</w:t>
      </w:r>
    </w:p>
    <w:p>
      <w:pPr>
        <w:pStyle w:val="Times"/>
        <w:ind w:left="720" w:hanging="0"/>
        <w:rPr>
          <w:color w:val="000000"/>
          <w:sz w:val="26"/>
          <w:szCs w:val="26"/>
        </w:rPr>
      </w:pPr>
      <w:r>
        <w:rPr>
          <w:color w:val="000000"/>
          <w:sz w:val="26"/>
          <w:szCs w:val="26"/>
        </w:rPr>
        <w:t>5. УнэмкIэ гъэцэкIэныр.</w:t>
      </w:r>
    </w:p>
    <w:p>
      <w:pPr>
        <w:pStyle w:val="Times"/>
        <w:ind w:firstLine="720"/>
        <w:rPr>
          <w:color w:val="000000"/>
          <w:sz w:val="26"/>
          <w:szCs w:val="26"/>
        </w:rPr>
      </w:pPr>
      <w:r>
        <w:rPr>
          <w:color w:val="000000"/>
          <w:sz w:val="26"/>
          <w:szCs w:val="26"/>
        </w:rPr>
        <w:t>Мы зигугъу къэтшIыгъэ Iофыгъо пэпчъ Iоф къиныгъо Iахь пылъ. Ащ пэпчъы шIыкIэ - гъэпсыкIэ зэфэшъхьафхэр, тэрэзхэр къафдэбгъотызэ, зызэхапщэрэм кIэлэеджакIомэ яныдэлъфыбзэ шIу зэралъэгъущтым, шIэныгъи къулайныгъи зэрагъотыщтым щэч хэлъэп.</w:t>
      </w:r>
    </w:p>
    <w:p>
      <w:pPr>
        <w:pStyle w:val="Times"/>
        <w:ind w:firstLine="720"/>
        <w:rPr>
          <w:color w:val="000000"/>
          <w:sz w:val="26"/>
          <w:szCs w:val="26"/>
        </w:rPr>
      </w:pPr>
      <w:r>
        <w:rPr>
          <w:color w:val="000000"/>
          <w:sz w:val="26"/>
          <w:szCs w:val="26"/>
        </w:rPr>
        <w:t>Iофыгъо пэпчъ фэIорышIэу IофшIэнэу, жэрыIокIи тхэнкIи зэхэпщэн плъэкIынэу щытым гъуни - нэзи иIэп. Джащ фэдэ къабзэу, Iофыгъо пэпчъ изэшIохыгъом бгъэфедэн плъэкIынэу шIыкIэ - гъэпсыкIэ амалэу щыIэри бэдэд.</w:t>
      </w:r>
    </w:p>
    <w:p>
      <w:pPr>
        <w:pStyle w:val="Times"/>
        <w:ind w:firstLine="720"/>
        <w:rPr>
          <w:color w:val="000000"/>
          <w:sz w:val="26"/>
          <w:szCs w:val="26"/>
        </w:rPr>
      </w:pPr>
      <w:r>
        <w:rPr>
          <w:color w:val="000000"/>
          <w:sz w:val="26"/>
          <w:szCs w:val="26"/>
        </w:rPr>
        <w:t>Джы сэ сынаIэ зытезгъэтыщтыр урокым иIахьыгъохэу ыпшъэкIэ зигугъу къэтшIыгъэхэр зэрэзэхасщэрэр ары.</w:t>
      </w:r>
    </w:p>
    <w:p>
      <w:pPr>
        <w:pStyle w:val="Times"/>
        <w:spacing w:lineRule="auto" w:line="240"/>
        <w:ind w:firstLine="720"/>
        <w:rPr>
          <w:color w:val="000000"/>
          <w:sz w:val="26"/>
          <w:szCs w:val="26"/>
        </w:rPr>
      </w:pPr>
      <w:r>
        <w:rPr>
          <w:color w:val="000000"/>
          <w:sz w:val="26"/>
          <w:szCs w:val="26"/>
        </w:rPr>
        <w:t>КIэлэеджакIомэ шIэныгъэу яIэм иуплъэкIун Iофыгъо псынкIэмэ ащыщэп, ау ащкIэ амал дэгъухэр щыIэх. УпчIэнри урокым изыIахьыгъу. КIэлэеджакIомэ яшIэныгъэ зыфэдэр зэбгъэшIэнымкIэ упчIэныр зэрэбгъэпсырэм, ащ шIыкIэ - гъэпсыкIэу къыфэбгъотырэм бэкIэ елъытыгъ егъэджэн - пIуныгьэ Iофым кIэлэегъаджэм гъэхъагъэу щишIыщтыр, кIэлэеджакIохэр еджэным зэрэфэпщэщтхэр. Арэу зэрэщытыр икъу фэдизэу къызгурыIозэ, упчIэныр кIэлэеджакIохэмкIэ шIэныгъэмрэ пIуныгъэмрэ языкъэкIуапIэу зэрэзгъэпсыным сынаIэ тесэгъэты. УпчIэным теурыкIуагъэ фэсшIырэп, ащ сишъыпкъэу зыфэсэгъэхьазыры. Урокым илъэхъан сызэупчIыщтхэри, ахэмэ афэзгъэуцущт упчIэхэри, агъэцэкIэщт IофшIэнхэри пэшIорыгъэшIэу гьэхьазырыгъахэхэу урок пэпчъ есэгъажьэ.</w:t>
      </w:r>
    </w:p>
    <w:p>
      <w:pPr>
        <w:pStyle w:val="Times"/>
        <w:ind w:firstLine="720"/>
        <w:rPr>
          <w:color w:val="000000"/>
          <w:sz w:val="26"/>
          <w:szCs w:val="26"/>
        </w:rPr>
      </w:pPr>
      <w:r>
        <w:rPr>
          <w:color w:val="000000"/>
          <w:sz w:val="26"/>
          <w:szCs w:val="26"/>
        </w:rPr>
        <w:t>КIэлэеджакIом сеупчIы зыхъурэм материал гъэнэфагъэмкIэ шIэныгъэу иIэхэр зэрэсыуплъэкIурэм сыкъыщымыуцоу, правилэу зэригъэшIагъэхэр практикэм щигъэфедэнхэ зэрилъэкIырэр зэсэгъашIэ. АщкIэ методическэ шIыкIэ - амал зэфэшъхьафхэр къыхэсэхых сэушэтых, сэгъэфедэх.</w:t>
      </w:r>
    </w:p>
    <w:p>
      <w:pPr>
        <w:pStyle w:val="Times"/>
        <w:ind w:firstLine="720"/>
        <w:rPr>
          <w:color w:val="000000"/>
          <w:sz w:val="26"/>
          <w:szCs w:val="26"/>
        </w:rPr>
      </w:pPr>
      <w:r>
        <w:rPr>
          <w:color w:val="000000"/>
          <w:sz w:val="26"/>
          <w:szCs w:val="26"/>
        </w:rPr>
        <w:t>КIэлэегъаджэмэ упчIэныр зэфэшъхьафэу зэхащэ. Зы купмэ фронтальнэ упчIэныр нахь ашIотэрэзэу игъэкIотыгъэу агъэфедэ.</w:t>
      </w:r>
    </w:p>
    <w:p>
      <w:pPr>
        <w:pStyle w:val="Times"/>
        <w:ind w:firstLine="720"/>
        <w:rPr>
          <w:color w:val="000000"/>
          <w:sz w:val="26"/>
          <w:szCs w:val="26"/>
        </w:rPr>
      </w:pPr>
      <w:r>
        <w:rPr>
          <w:color w:val="000000"/>
          <w:sz w:val="26"/>
          <w:szCs w:val="26"/>
        </w:rPr>
        <w:t>КIэлэеджакIохэр зырызэу къыдэпщыхэзэ уяупчIыныр къэзыштэхэри макIэп. УпчIэм иджэуап кIэлэеджакIом къызэритхырэм кIэлэегъэджаби егупсэфылIэ. Арэу щыт нахь мышIэми зы упчIэкIэ гъэнэфагъэ укъыщыуцуни ар бгъэфедэ зэпытыныр сэ сшIотэрэзэп, сыгукIи сштэрэп.</w:t>
      </w:r>
    </w:p>
    <w:p>
      <w:pPr>
        <w:pStyle w:val="Times"/>
        <w:ind w:firstLine="720"/>
        <w:rPr>
          <w:color w:val="000000"/>
          <w:sz w:val="26"/>
          <w:szCs w:val="26"/>
        </w:rPr>
      </w:pPr>
      <w:r>
        <w:rPr>
          <w:color w:val="000000"/>
          <w:sz w:val="26"/>
          <w:szCs w:val="26"/>
        </w:rPr>
        <w:t>Классым темэу езгъэшIагъэм, ащ мурадэу иIагъэм, унэмкIэ ястыгъэ гъэцэкIэным, кIэлэеджакIомэ ухьазырыныгъэу яIэм елъытыгъэу упчIакIэр къыхэсэхы.</w:t>
      </w:r>
    </w:p>
    <w:p>
      <w:pPr>
        <w:pStyle w:val="Times"/>
        <w:ind w:firstLine="720"/>
        <w:rPr>
          <w:color w:val="000000"/>
          <w:sz w:val="26"/>
          <w:szCs w:val="26"/>
        </w:rPr>
      </w:pPr>
      <w:r>
        <w:rPr>
          <w:color w:val="000000"/>
          <w:sz w:val="26"/>
          <w:szCs w:val="26"/>
        </w:rPr>
        <w:t>БлэкIыгъэм къафэсIотэгъэ темэр къызэрагурыIуагъэр гъэцэкIэным зэкIэми Iоф зэрадашIагъэр зэзгъашIэ сшIоигъо зыхъурэм фронтальнэ упчIэным зыдесэгъэхьыхы. Нэбгырэ зырызмэ яшIэныгъэрэ якъулайныгъэрэ зыфэдэхэр зэзгъэшIэным пае зырызэу ахэмэ яупчIыгъэныр сэгъэфедэ.</w:t>
      </w:r>
    </w:p>
    <w:p>
      <w:pPr>
        <w:pStyle w:val="Times"/>
        <w:ind w:firstLine="720"/>
        <w:rPr>
          <w:color w:val="000000"/>
          <w:sz w:val="26"/>
          <w:szCs w:val="26"/>
        </w:rPr>
      </w:pPr>
      <w:r>
        <w:rPr>
          <w:color w:val="000000"/>
          <w:sz w:val="26"/>
          <w:szCs w:val="26"/>
        </w:rPr>
        <w:t>Нахь дэгъоу еджэрэмэ, къулаиныгъэ тэрэзхэр зыIэкIэлъхэмэ джэуапыр тхэнкIэ къязгъэтэу бэрэ мэхъу. АщыкIэ урокым иуахътэ нахь къэсэгъанэ ыкIи ар нэмыкIырэ IофшIэнхэм апэIусэгъахьэ.</w:t>
      </w:r>
    </w:p>
    <w:p>
      <w:pPr>
        <w:pStyle w:val="Times"/>
        <w:ind w:firstLine="720"/>
        <w:rPr>
          <w:color w:val="000000"/>
          <w:sz w:val="26"/>
          <w:szCs w:val="26"/>
        </w:rPr>
      </w:pPr>
      <w:r>
        <w:rPr>
          <w:color w:val="000000"/>
          <w:sz w:val="26"/>
          <w:szCs w:val="26"/>
        </w:rPr>
        <w:t>Шэны зэрэсфэхъугъэу сыд фэдэ упчIакIэ сэгъэфедэми, упчIэу згъэуцурэр зы нэбгырэ фэмыгъэхьыгъэу зэкIэ урокым исмэ афэгъэхьыгъэу зэрэзгъэпсыным сынаIэ тесэгъэты. Арэу зэрэсшIырэм классым исыр зэкIэ IофшIэным къыфэIэтыгъэнхэм, егъэгупшысэгъэнхэм, зым иджэуап адрэм ыгъэтэрэзыжьын, хэгъэхъон къыфишIын ылъэкIыным иамалхэр къетых.</w:t>
      </w:r>
    </w:p>
    <w:p>
      <w:pPr>
        <w:pStyle w:val="Times"/>
        <w:ind w:firstLine="720"/>
        <w:rPr>
          <w:color w:val="000000"/>
          <w:sz w:val="26"/>
          <w:szCs w:val="26"/>
        </w:rPr>
      </w:pPr>
      <w:r>
        <w:rPr>
          <w:color w:val="000000"/>
          <w:sz w:val="26"/>
          <w:szCs w:val="26"/>
        </w:rPr>
        <w:t>УпчIэгъум илъэхъан зэкIэми псынкIэу Iоф зэрашIэным тегъэпсыхьагъэу классым исмэ яухьазырыныгъэ елъытыгъэу зэхэгъэушъхьафыкIыгъэхэу (дифференцировать шIыгъэу) кIэлэеджакIомэ яIофшIэнхэр зэхэсэщэх.</w:t>
      </w:r>
    </w:p>
    <w:p>
      <w:pPr>
        <w:pStyle w:val="Times"/>
        <w:ind w:firstLine="720"/>
        <w:rPr>
          <w:color w:val="000000"/>
          <w:sz w:val="26"/>
          <w:szCs w:val="26"/>
        </w:rPr>
      </w:pPr>
      <w:r>
        <w:rPr>
          <w:color w:val="000000"/>
          <w:sz w:val="26"/>
          <w:szCs w:val="26"/>
        </w:rPr>
        <w:t>Сыдигъуи упчIэныр мурад гъэнэфагъэхэм афэIорышIэу зэрэзэхэсщэным сынаIэ тесэгъэты.</w:t>
      </w:r>
    </w:p>
    <w:p>
      <w:pPr>
        <w:pStyle w:val="Times"/>
        <w:ind w:firstLine="720"/>
        <w:rPr>
          <w:color w:val="000000"/>
          <w:sz w:val="26"/>
          <w:szCs w:val="26"/>
        </w:rPr>
      </w:pPr>
      <w:r>
        <w:rPr>
          <w:color w:val="000000"/>
          <w:sz w:val="26"/>
          <w:szCs w:val="26"/>
        </w:rPr>
        <w:t>ГущыIэм пае ахэр мыщ фэдэх:</w:t>
      </w:r>
    </w:p>
    <w:p>
      <w:pPr>
        <w:pStyle w:val="Times"/>
        <w:ind w:firstLine="720"/>
        <w:rPr>
          <w:color w:val="000000"/>
          <w:sz w:val="26"/>
          <w:szCs w:val="26"/>
        </w:rPr>
      </w:pPr>
      <w:r>
        <w:rPr>
          <w:color w:val="000000"/>
          <w:sz w:val="26"/>
          <w:szCs w:val="26"/>
        </w:rPr>
        <w:t>-материалэу зэрагъэшIагъэр зэкIэлъыкIокIэ гъэнэфагъэкIэ кIэджыкIыжьыгъэныр;</w:t>
      </w:r>
    </w:p>
    <w:p>
      <w:pPr>
        <w:pStyle w:val="Times"/>
        <w:ind w:firstLine="720"/>
        <w:rPr>
          <w:color w:val="000000"/>
          <w:sz w:val="26"/>
          <w:szCs w:val="26"/>
        </w:rPr>
      </w:pPr>
      <w:r>
        <w:rPr>
          <w:color w:val="000000"/>
          <w:sz w:val="26"/>
          <w:szCs w:val="26"/>
        </w:rPr>
        <w:t>-теорием ыкIи практикэм алъэныкъокIэ материалэу зэрагъэшIагъэр гъэпытэгъэныр;</w:t>
      </w:r>
    </w:p>
    <w:p>
      <w:pPr>
        <w:pStyle w:val="Times"/>
        <w:ind w:firstLine="720"/>
        <w:rPr>
          <w:color w:val="000000"/>
          <w:sz w:val="26"/>
          <w:szCs w:val="26"/>
        </w:rPr>
      </w:pPr>
      <w:r>
        <w:rPr>
          <w:color w:val="000000"/>
          <w:sz w:val="26"/>
          <w:szCs w:val="26"/>
        </w:rPr>
        <w:t>-еджэнымкIэ ауж къинэрэ  кIэлэеджакIохэр адрэмэ акIэгъэхьажьыгъэныр;</w:t>
      </w:r>
    </w:p>
    <w:p>
      <w:pPr>
        <w:pStyle w:val="Times"/>
        <w:ind w:firstLine="720"/>
        <w:rPr>
          <w:color w:val="000000"/>
          <w:sz w:val="26"/>
          <w:szCs w:val="26"/>
        </w:rPr>
      </w:pPr>
      <w:r>
        <w:rPr>
          <w:color w:val="000000"/>
          <w:sz w:val="26"/>
          <w:szCs w:val="26"/>
        </w:rPr>
        <w:t>-зэрагъэшIэгъэхэ материалыр икъу фэдизэу къызыгурымыIуагъэхэр гъэунэфыгъэнхэр;</w:t>
      </w:r>
    </w:p>
    <w:p>
      <w:pPr>
        <w:pStyle w:val="Times"/>
        <w:ind w:firstLine="720"/>
        <w:rPr>
          <w:color w:val="000000"/>
          <w:sz w:val="26"/>
          <w:szCs w:val="26"/>
        </w:rPr>
      </w:pPr>
      <w:r>
        <w:rPr>
          <w:color w:val="000000"/>
          <w:sz w:val="26"/>
          <w:szCs w:val="26"/>
        </w:rPr>
        <w:t>-грамматикэм иправилэхэр езбыр къодыеу зэзгъашIэхэрэр къыхэкIмэ гъэунэфыгъэныр;</w:t>
      </w:r>
    </w:p>
    <w:p>
      <w:pPr>
        <w:pStyle w:val="Times"/>
        <w:ind w:firstLine="720"/>
        <w:rPr>
          <w:color w:val="000000"/>
          <w:sz w:val="26"/>
          <w:szCs w:val="26"/>
        </w:rPr>
      </w:pPr>
      <w:r>
        <w:rPr>
          <w:color w:val="000000"/>
          <w:sz w:val="26"/>
          <w:szCs w:val="26"/>
        </w:rPr>
        <w:t>-кIэлэеджэкIо зырызмэ еджэным, тхэным щашIырэ гъэхъагъэхэр, апэкIэ зэрэлъыкIуатэхэрэр зэгъэшIэгъэныр;</w:t>
      </w:r>
    </w:p>
    <w:p>
      <w:pPr>
        <w:pStyle w:val="Times"/>
        <w:ind w:firstLine="720"/>
        <w:rPr>
          <w:color w:val="000000"/>
          <w:sz w:val="26"/>
          <w:szCs w:val="26"/>
        </w:rPr>
      </w:pPr>
      <w:r>
        <w:rPr>
          <w:color w:val="000000"/>
          <w:sz w:val="26"/>
          <w:szCs w:val="26"/>
        </w:rPr>
        <w:t>-унэмкIэ Iоф зэрэщашIэрэр, учебникыр, учебнэ IэпыIэгъухэр зэрагъэфедэрэм язытет зыфэдэр гъэунэфыгъэныр;</w:t>
      </w:r>
    </w:p>
    <w:p>
      <w:pPr>
        <w:pStyle w:val="Times"/>
        <w:ind w:firstLine="720"/>
        <w:rPr>
          <w:color w:val="000000"/>
          <w:sz w:val="26"/>
          <w:szCs w:val="26"/>
        </w:rPr>
      </w:pPr>
      <w:r>
        <w:rPr>
          <w:color w:val="000000"/>
          <w:sz w:val="26"/>
          <w:szCs w:val="26"/>
        </w:rPr>
        <w:t>-материалыкIэм изэгъэшIэн зэкIэ кIэлэеджакIохэр зэрэфэхьазырхэр зэгъэшIэгъэныр.</w:t>
      </w:r>
    </w:p>
    <w:p>
      <w:pPr>
        <w:pStyle w:val="Times"/>
        <w:ind w:firstLine="720"/>
        <w:rPr>
          <w:color w:val="000000"/>
          <w:sz w:val="26"/>
          <w:szCs w:val="26"/>
        </w:rPr>
      </w:pPr>
      <w:r>
        <w:rPr>
          <w:color w:val="000000"/>
          <w:sz w:val="26"/>
          <w:szCs w:val="26"/>
        </w:rPr>
        <w:t>УпчIэгъум илъэхъан оценкэ гъэуцуным инэу сынаIэ тесэгъэты. Мыщ дэжьым нахь лъыплъэныгъэ зыфэсшIыхэрэр кIэлэеджакIохэу еджэнымкIэ ауж къинэхэрэр ары. Оценкэ дэй бгъэуцуным сэ сшъхьэкIэ сыфэщагъэп, сикIасэп. Сыда пIомэ, пшъэрылъэу сиIэр кIэлэеджакIом шIэныгъэ гъэнэфагъэ езгъэгъотыныр арышъ ары. Ащ къикIырэп зымышIэрэм темыфэрэ оценкэ фэзгъэшъошэныр. ЗымышIэрэм е ауж къинэрэм Iоф дэсэшIэ, ежьыри есэгъашIэ, етIанэ оценкэ фэсэгъэуцу. КIэлэеджакIом гъэшIэгъонэу еджэным фыриIэр хэбгъэлIыкIын плъэкIыщт, оценкэ гъэуцуным уфэмысакъымэ ар тэрэзэу зымыгъэфедэрэм.</w:t>
      </w:r>
    </w:p>
    <w:p>
      <w:pPr>
        <w:pStyle w:val="Times"/>
        <w:ind w:firstLine="720"/>
        <w:rPr>
          <w:color w:val="000000"/>
          <w:sz w:val="26"/>
          <w:szCs w:val="26"/>
        </w:rPr>
      </w:pPr>
      <w:r>
        <w:rPr>
          <w:color w:val="000000"/>
          <w:sz w:val="26"/>
          <w:szCs w:val="26"/>
        </w:rPr>
        <w:t>Ауж къинэрэ кIэлэеджакIомэ упчIэгъум оценкэ афэсымыгъэуцоу бэрэ къыхэкIы. Ахэмэ гъэцэкIэн тедзэхэр ясэты, сэри Iоф адэсэшIэ нэужым пшъэрылъэу афэсшIыгъэхэр сэуплъэкIужьы.</w:t>
      </w:r>
    </w:p>
    <w:p>
      <w:pPr>
        <w:pStyle w:val="Times"/>
        <w:ind w:firstLine="720"/>
        <w:rPr>
          <w:color w:val="000000"/>
          <w:sz w:val="26"/>
          <w:szCs w:val="26"/>
        </w:rPr>
      </w:pPr>
      <w:r>
        <w:rPr>
          <w:color w:val="000000"/>
          <w:sz w:val="26"/>
          <w:szCs w:val="26"/>
        </w:rPr>
        <w:t>КIэлэеджакIомэ яшIэныгъэ изытет язгъэшIэным пае, агъэцэкIэнэу ястыгъэм сыкъыщымыуцоу, блэкIыгъэу зэрагъэшIагъэмкIи сяупчIы.</w:t>
      </w:r>
    </w:p>
    <w:p>
      <w:pPr>
        <w:pStyle w:val="Times"/>
        <w:ind w:firstLine="720"/>
        <w:rPr>
          <w:color w:val="000000"/>
          <w:sz w:val="26"/>
          <w:szCs w:val="26"/>
        </w:rPr>
      </w:pPr>
      <w:r>
        <w:rPr>
          <w:color w:val="000000"/>
          <w:sz w:val="26"/>
          <w:szCs w:val="26"/>
        </w:rPr>
        <w:t>МыщкIэ щысэ къэдгъэлъэгъон. ГущыIэгъэпсыныр глаголхэр я 5-рэ классым щызэрагъашIэ. КIэлэеджакIомэ къяхьылъэкIырэ темэу ар щыт. Ар къыдэслъытэзэ, мы темэм изэгъэшIэгъум я 4-рэ классым гущыIэгъэпсыным ехьылIагъэу кIэлэеджакIомэ агъотыгъэ шIэныгъэхэр упчIэ зэфэшъхьафхэмкIэ агу къэсэгъэкIыжьы.</w:t>
      </w:r>
    </w:p>
    <w:p>
      <w:pPr>
        <w:pStyle w:val="Times"/>
        <w:ind w:firstLine="720"/>
        <w:rPr>
          <w:color w:val="000000"/>
          <w:sz w:val="26"/>
          <w:szCs w:val="26"/>
        </w:rPr>
      </w:pPr>
      <w:r>
        <w:rPr>
          <w:color w:val="000000"/>
          <w:sz w:val="26"/>
          <w:szCs w:val="26"/>
        </w:rPr>
        <w:t>СызэупчIыщт кIэлэеджакIохэу доскэм къыIухьащтыри ичIыпIэ щытэу сызэупчIыщтыри пэшIорыгъэшъэу сэгъэнафэх. А лъэхъаным анахьэу сынаIэ зытетэу къыдэслъытэрэр оценкэу яIэм ипчъагъэ, язытет, темэу зэхэтфырэр, мурадэу згъэуцугъэр, кIэлэеджакIом гупшысэ – гулъытэу иIэхэр, ежь-ежьырэу Iоф ышIэным зэрэфэхьазырыр, нэмыкIхэри.</w:t>
      </w:r>
    </w:p>
    <w:p>
      <w:pPr>
        <w:pStyle w:val="Times"/>
        <w:ind w:firstLine="720"/>
        <w:rPr>
          <w:color w:val="000000"/>
          <w:sz w:val="26"/>
          <w:szCs w:val="26"/>
        </w:rPr>
      </w:pPr>
      <w:r>
        <w:rPr>
          <w:color w:val="000000"/>
          <w:sz w:val="26"/>
          <w:szCs w:val="26"/>
        </w:rPr>
        <w:t>СызэупчIырэр бэу, уахътэу згъэкIодырэр макIэу зэрэсшIыным тегъэпсыхьагъэу дидактическэ ыкIи агощырэ материалхэр упчIэгъум игъэкIотыгъэу щысэгъэфедэх.</w:t>
      </w:r>
    </w:p>
    <w:p>
      <w:pPr>
        <w:pStyle w:val="Times"/>
        <w:ind w:firstLine="720"/>
        <w:rPr>
          <w:color w:val="000000"/>
          <w:sz w:val="26"/>
          <w:szCs w:val="26"/>
        </w:rPr>
      </w:pPr>
      <w:r>
        <w:rPr>
          <w:color w:val="000000"/>
          <w:sz w:val="26"/>
          <w:szCs w:val="26"/>
        </w:rPr>
        <w:t>УпчIэгъум карточкэхэри сэгъэфедэх. ПэшIорыгъэшIэу упчIэхэр зытет карточкэхэр сэухьазыры. СызэупчIыщтымэ ахэр ясэты, Iоф ясэгъашIэ. Зызгъэхьазырыгъэ кIэлэеджакIохэр яупчIэмэ къяджэх, джэуапхэр къатыжьы, Iофыгъоу хьылъэ къыщыхъурэмкIэ иклассэгъухэр IэпыIэгъу къыфэхъух.</w:t>
      </w:r>
    </w:p>
    <w:p>
      <w:pPr>
        <w:pStyle w:val="Times"/>
        <w:ind w:firstLine="720"/>
        <w:rPr>
          <w:color w:val="000000"/>
          <w:sz w:val="26"/>
          <w:szCs w:val="26"/>
        </w:rPr>
      </w:pPr>
      <w:r>
        <w:rPr>
          <w:color w:val="000000"/>
          <w:sz w:val="26"/>
          <w:szCs w:val="26"/>
        </w:rPr>
        <w:t>УпчIэгъум илъэхъан згъэфедэрэ шIыкIэ-гъэпсыкIэмэ ащыщэу щысэ заулэ къэзгъэлъэгъон.</w:t>
      </w:r>
    </w:p>
    <w:p>
      <w:pPr>
        <w:pStyle w:val="Times"/>
        <w:ind w:firstLine="720"/>
        <w:rPr>
          <w:color w:val="000000"/>
          <w:sz w:val="26"/>
          <w:szCs w:val="26"/>
        </w:rPr>
      </w:pPr>
      <w:r>
        <w:rPr>
          <w:color w:val="000000"/>
          <w:sz w:val="26"/>
          <w:szCs w:val="26"/>
        </w:rPr>
        <w:t>1. Апэрэ щысэр. Материалэу язгъэшIагъэр згъэпытэным пае нахь кIэлэеджэкIо гупкIэмэ ащыщ адрэхэр есэгъэупчIых. Джэуапыр къехьылъэкIы зыхъурэм, упчIэр къэзытыгъэм джэуапыр къетыжьы. УпчIэм иджэуап пшIэн фае упчIэр бгъэуцун хъумэ.</w:t>
      </w:r>
    </w:p>
    <w:p>
      <w:pPr>
        <w:pStyle w:val="Times"/>
        <w:ind w:firstLine="720"/>
        <w:rPr>
          <w:color w:val="000000"/>
          <w:sz w:val="26"/>
          <w:szCs w:val="26"/>
        </w:rPr>
      </w:pPr>
      <w:r>
        <w:rPr>
          <w:color w:val="000000"/>
          <w:sz w:val="26"/>
          <w:szCs w:val="26"/>
        </w:rPr>
        <w:t>2. ЯтIонэрэ щысэр. ЕджэнымкIэ ауж къинэрэ кIэлэеджакIомэ ащыщ унэмкIэ гъэцэкIэныр зыдишIыхьэгъэ тетрадыр ыIыгъэу къыдэсэщы. Тетрадыр Iысэхы, учебникыр есэты, етIанэ IофшIэныр зэригъэцэкIагъэр, Iофэу ышIагъэр, зэришIэгъэ шIыкIэри къесэгъэIуатэ.</w:t>
      </w:r>
    </w:p>
    <w:p>
      <w:pPr>
        <w:pStyle w:val="Times"/>
        <w:ind w:firstLine="720"/>
        <w:rPr>
          <w:color w:val="000000"/>
          <w:sz w:val="26"/>
          <w:szCs w:val="26"/>
        </w:rPr>
      </w:pPr>
      <w:r>
        <w:rPr>
          <w:color w:val="000000"/>
          <w:sz w:val="26"/>
          <w:szCs w:val="26"/>
        </w:rPr>
        <w:t>3. Ящэнэрэ щысэр. НэбгыритIу е щы карточкэхэмкIэ ежь-ежьырэу Iоф ясэгъашIэ. Адрэмэ фронтальнэу сяупчIы. Карточкэхэр зыIыгъхэр хьазыр зыхъурэм, классым сызэреупчIырэр зэпысэгъэушъ ахэмэ Iофэу ашIагъэр къясэгъэIуатэ зэкIэми зэхахэу. Ащ дакIоу доскэм тетхэгъэ гущыIэухыгъэми Iоф адэтэшIэ, нэмыкIхэри.</w:t>
      </w:r>
    </w:p>
    <w:p>
      <w:pPr>
        <w:pStyle w:val="Times"/>
        <w:ind w:firstLine="720"/>
        <w:rPr>
          <w:color w:val="000000"/>
          <w:sz w:val="26"/>
          <w:szCs w:val="26"/>
        </w:rPr>
      </w:pPr>
      <w:r>
        <w:rPr>
          <w:color w:val="000000"/>
          <w:sz w:val="26"/>
          <w:szCs w:val="26"/>
        </w:rPr>
        <w:t>Классым темэу зэригъэшIагъэм, е зэригъашIэрэм, мурадэу зыфэзгъэуцужьыгъэм ялъытыгъэу упчIэным зэнэкъокъухэр щысэгъэфедэх.</w:t>
      </w:r>
    </w:p>
    <w:p>
      <w:pPr>
        <w:pStyle w:val="Times"/>
        <w:ind w:firstLine="720"/>
        <w:rPr>
          <w:color w:val="000000"/>
          <w:sz w:val="26"/>
          <w:szCs w:val="26"/>
        </w:rPr>
      </w:pPr>
      <w:r>
        <w:rPr>
          <w:color w:val="000000"/>
          <w:sz w:val="26"/>
          <w:szCs w:val="26"/>
        </w:rPr>
        <w:t>Сыд фэдэ шIыкIэ-гъэпсыкIэ упчIэным щызгъэфедагъэми ар зыфэIорышIэрэр кIэлэеджакIохэр еджэным фищэхэу, яшIэныгъэхэмрэ, ягупшысэ-гулъытэхэмрэ ыгъэчанхэу зэрэхъунхэр ары.</w:t>
      </w:r>
    </w:p>
    <w:p>
      <w:pPr>
        <w:pStyle w:val="Times"/>
        <w:ind w:firstLine="720"/>
        <w:rPr>
          <w:color w:val="000000"/>
          <w:sz w:val="26"/>
          <w:szCs w:val="26"/>
        </w:rPr>
      </w:pPr>
      <w:r>
        <w:rPr>
          <w:color w:val="000000"/>
          <w:sz w:val="26"/>
          <w:szCs w:val="26"/>
        </w:rPr>
        <w:t>КIэлэеджакIомэ темакIэ язгъашIэ зыхъурэми шIыкIэ-гъэпсыкIэ амалэу згъэфедэхэрэр макIэп.</w:t>
      </w:r>
    </w:p>
    <w:p>
      <w:pPr>
        <w:pStyle w:val="Times"/>
        <w:ind w:firstLine="720"/>
        <w:rPr>
          <w:color w:val="000000"/>
          <w:sz w:val="26"/>
          <w:szCs w:val="26"/>
        </w:rPr>
      </w:pPr>
      <w:r>
        <w:rPr>
          <w:color w:val="000000"/>
          <w:sz w:val="26"/>
          <w:szCs w:val="26"/>
        </w:rPr>
        <w:t>КIэлэеджакIомэ шIэныгъэу агъотыщтыр бэкIэ елъытыгъ кIэлэегъаджэм темакIэм изэгъэшIэн къулайныгъэ фыриIэу зэрэзэхищэрэм.</w:t>
      </w:r>
    </w:p>
    <w:p>
      <w:pPr>
        <w:pStyle w:val="Times"/>
        <w:ind w:firstLine="720"/>
        <w:rPr>
          <w:color w:val="000000"/>
          <w:sz w:val="26"/>
          <w:szCs w:val="26"/>
        </w:rPr>
      </w:pPr>
      <w:r>
        <w:rPr>
          <w:color w:val="000000"/>
          <w:sz w:val="26"/>
          <w:szCs w:val="26"/>
        </w:rPr>
        <w:t>ТемакIэ язгъэшIэн хъу къэсми ащ сишъыпкъэу зыфэсэгъэхьазыры. Нэрылъэгъу IэпыIэгъухэр, дидактическэ ыкIи агощырэ материалхэр, техническэ Iэмэ-псымэхэр, ахэр зэкIэ зыщызгъэфедэщтхэри зэрэзгъэфедэщт шIыкIэхэри исхъухьагъэхэу урокыр есэгъажьэ.</w:t>
      </w:r>
    </w:p>
    <w:p>
      <w:pPr>
        <w:pStyle w:val="Times"/>
        <w:ind w:firstLine="720"/>
        <w:rPr>
          <w:color w:val="000000"/>
          <w:sz w:val="26"/>
          <w:szCs w:val="26"/>
        </w:rPr>
      </w:pPr>
      <w:r>
        <w:rPr>
          <w:color w:val="000000"/>
          <w:sz w:val="26"/>
          <w:szCs w:val="26"/>
        </w:rPr>
        <w:t>Учебнэ материалэу язгъэшIэщтым къэIотакIэу фэсшIыщтым мэхьанэ ин есэты, сегупшысэ, къыхэсэхы, сэгъэфедэ. ЗэкIэми къагурыIоу гъэпсыгъэным пае, урокым итемэ фэсэгъэнэIуасэх, щыIэныгъэмкIи предметымкIи ащ мэхьанэу иIэр агурысэгъаIо. Научнэ лъапсэм тетэу бзэ къызэрыкIокIэ материалыр къызэрафэсIотэным сынаIэ тесэгъэты.</w:t>
      </w:r>
    </w:p>
    <w:p>
      <w:pPr>
        <w:pStyle w:val="Times"/>
        <w:ind w:firstLine="720"/>
        <w:rPr>
          <w:color w:val="000000"/>
          <w:sz w:val="26"/>
          <w:szCs w:val="26"/>
        </w:rPr>
      </w:pPr>
      <w:r>
        <w:rPr>
          <w:color w:val="000000"/>
          <w:sz w:val="26"/>
          <w:szCs w:val="26"/>
        </w:rPr>
        <w:t>ТемакIэм изэгъэшIэн кIыхьэ-лыхьэ зебгъэшIы зыхъурэм кIэлэеджакIомэ пшъыр къатекIоу, убэлэрэгъыхэу, зэщым зыIэкIиубытэхэу мэхъух. Ар мызэу-мытIоу сшъхьэкIэ згъэунэфыгъэ. Ащ фэдэмэ сиурокхэр ащысыухъумэным пае, блэкIыгъэм зэрагъэшIагъэр ылъапсэу кIэкIэу, IупкIэу, гурыIогъошIоу темакIэр зэхэтэфы.</w:t>
      </w:r>
    </w:p>
    <w:p>
      <w:pPr>
        <w:pStyle w:val="Times"/>
        <w:ind w:firstLine="720"/>
        <w:rPr>
          <w:color w:val="000000"/>
          <w:sz w:val="26"/>
          <w:szCs w:val="26"/>
        </w:rPr>
      </w:pPr>
      <w:r>
        <w:rPr>
          <w:color w:val="000000"/>
          <w:sz w:val="26"/>
          <w:szCs w:val="26"/>
        </w:rPr>
        <w:t>IэпыIэгъу сафэхъузэ, темакIэм изэгъэшIэгъум зэфэхьысыжь гъэнэфагъэхэр зэрязгъашIэрэм ишIуагъэкIэ кIэлэеджакIохэр куоу гупшысэхэу мэхъух, материалэу зэрагъашIэрэм изэхэфыни къафэпсынкIэ, жабзэу аIулъым хегъахъо, щегъэбаи, учебникым Iоф зэрадашIэщтым регъасэх.</w:t>
      </w:r>
    </w:p>
    <w:p>
      <w:pPr>
        <w:pStyle w:val="Times"/>
        <w:ind w:firstLine="720"/>
        <w:rPr>
          <w:color w:val="000000"/>
          <w:sz w:val="26"/>
          <w:szCs w:val="26"/>
        </w:rPr>
      </w:pPr>
      <w:r>
        <w:rPr>
          <w:color w:val="000000"/>
          <w:sz w:val="26"/>
          <w:szCs w:val="26"/>
        </w:rPr>
        <w:t>ТемакIэм изэгъэшIэн къыфэзгъотырэ шIыкIэ-гъэпсыкIэмэ ащыщмэ ягугъу къэсшIын:</w:t>
      </w:r>
    </w:p>
    <w:p>
      <w:pPr>
        <w:pStyle w:val="Times"/>
        <w:ind w:firstLine="720"/>
        <w:rPr>
          <w:color w:val="000000"/>
          <w:sz w:val="26"/>
          <w:szCs w:val="26"/>
        </w:rPr>
      </w:pPr>
      <w:r>
        <w:rPr>
          <w:color w:val="000000"/>
          <w:sz w:val="26"/>
          <w:szCs w:val="26"/>
        </w:rPr>
        <w:t>-нахь дэгъоу еджэрэмэ куоу зыгъэгупшысэщт гъэцэкIэн къинхэр афэсэгъэуцу;</w:t>
      </w:r>
    </w:p>
    <w:p>
      <w:pPr>
        <w:pStyle w:val="Times"/>
        <w:ind w:firstLine="720"/>
        <w:rPr>
          <w:color w:val="000000"/>
          <w:sz w:val="26"/>
          <w:szCs w:val="26"/>
        </w:rPr>
      </w:pPr>
      <w:r>
        <w:rPr>
          <w:color w:val="000000"/>
          <w:sz w:val="26"/>
          <w:szCs w:val="26"/>
        </w:rPr>
        <w:t>-темакIэр агурыIоным кIэлэеджакIохэр фэсыухьазырынхэм пае кIэу язгъэшIэщт материалыр згъэхьазыры зыхъукIэ зы урок закъом сыкъыщымыуцоу, а гъэцэкIэн къиным ехьылIэгъэ урок пстэуми системэ ахэлъэу зэрэзгъэпсыщтым иIофтхьабзэмэ сягупшысэ, къэсэгъоты, сэушэты.</w:t>
      </w:r>
    </w:p>
    <w:p>
      <w:pPr>
        <w:pStyle w:val="Times"/>
        <w:ind w:firstLine="720"/>
        <w:rPr>
          <w:color w:val="000000"/>
          <w:sz w:val="26"/>
          <w:szCs w:val="26"/>
        </w:rPr>
      </w:pPr>
      <w:r>
        <w:rPr>
          <w:color w:val="000000"/>
          <w:sz w:val="26"/>
          <w:szCs w:val="26"/>
        </w:rPr>
        <w:t>ГущыIэм пае, фонетикэм ехьылIэгъэ урокхэу я 5-рэ классым щыстыщтхэр згъэхьазыры зыхъукIэ, а разделым ехьылIагъэу программэм сыхьат пчъагъэр зэрэзгощыщтым, а уахътэм язгъэшIэщтым сегупшысэ, зэсэгъафэ. Мыщ дэжьым ублэпIэ классхэм разделым ехьылIагъэу ащызэрагъэшIагъэхэр лъапсэ зэрэфэсшIыщт шIыкIэхэр исэхъухьэ.</w:t>
      </w:r>
    </w:p>
    <w:p>
      <w:pPr>
        <w:pStyle w:val="Times"/>
        <w:ind w:firstLine="720"/>
        <w:rPr>
          <w:color w:val="000000"/>
          <w:sz w:val="26"/>
          <w:szCs w:val="26"/>
        </w:rPr>
      </w:pPr>
      <w:r>
        <w:rPr>
          <w:color w:val="000000"/>
          <w:sz w:val="26"/>
          <w:szCs w:val="26"/>
        </w:rPr>
        <w:t>Я 6-рэ классхэм афэдэ къабзэу, я 7 - 11-рэ классхэм темакIэу къащысIотэщтыр пэублэ беседэкIэ есэгъажьэ.</w:t>
      </w:r>
    </w:p>
    <w:p>
      <w:pPr>
        <w:pStyle w:val="Times"/>
        <w:ind w:firstLine="720"/>
        <w:rPr>
          <w:color w:val="000000"/>
          <w:sz w:val="26"/>
          <w:szCs w:val="26"/>
        </w:rPr>
      </w:pPr>
      <w:r>
        <w:rPr>
          <w:color w:val="000000"/>
          <w:sz w:val="26"/>
          <w:szCs w:val="26"/>
        </w:rPr>
        <w:t>Синтаксисым изэгъэшIэнкIэ я 7-рэ классым мыщ фэдэ пэублэ беседэ фэсэшIы.</w:t>
      </w:r>
    </w:p>
    <w:p>
      <w:pPr>
        <w:pStyle w:val="Times"/>
        <w:ind w:firstLine="720"/>
        <w:rPr>
          <w:color w:val="000000"/>
          <w:sz w:val="26"/>
          <w:szCs w:val="26"/>
        </w:rPr>
      </w:pPr>
      <w:r>
        <w:rPr>
          <w:color w:val="000000"/>
          <w:sz w:val="26"/>
          <w:szCs w:val="26"/>
        </w:rPr>
        <w:t>Зэмыпхыгъэ гущыIэ зэфшъхьафхэр зытет таблицэ доскэм къыпысэлъэ (доскэм къытестхэуи мэхъу), кIэлэеджакIохэр ащ къесэгъаджэх. ГущыIэ зырызхэр псалъэ мэхъухэмэ, мэхьанэ ухыгъэ къатмэ е къамытмэ зэхэтэфы, зэмыпхыгъэ гущыIэ зырызмэ мэхьэнэ ухыгъэ къызэрамытырэр агурысэгъаIо. ГущыIэмэ язакъоу зыуубытырэм, гущыIэ пэпчъ пкъыгъор ащ ышIэрэр, зэришIэрэ шIыкIэр, плъышъоу иIэр къызэрэтигъашIэхэрэм тытегущыIэ.</w:t>
      </w:r>
    </w:p>
    <w:p>
      <w:pPr>
        <w:pStyle w:val="Times"/>
        <w:ind w:firstLine="720"/>
        <w:rPr>
          <w:color w:val="000000"/>
          <w:sz w:val="26"/>
          <w:szCs w:val="26"/>
        </w:rPr>
      </w:pPr>
      <w:r>
        <w:rPr>
          <w:color w:val="000000"/>
          <w:sz w:val="26"/>
          <w:szCs w:val="26"/>
        </w:rPr>
        <w:t>ГущыIэмэ мэхьэнэ ухыгъэ къатэу гъэпсыгъэным пае грамматическэ зэпхыныгъэ яIэн зэрэфаер агу къэсэгъэкIыжьы.</w:t>
      </w:r>
    </w:p>
    <w:p>
      <w:pPr>
        <w:pStyle w:val="Times"/>
        <w:ind w:firstLine="720"/>
        <w:rPr>
          <w:color w:val="000000"/>
          <w:sz w:val="26"/>
          <w:szCs w:val="26"/>
        </w:rPr>
      </w:pPr>
      <w:r>
        <w:rPr>
          <w:color w:val="000000"/>
          <w:sz w:val="26"/>
          <w:szCs w:val="26"/>
        </w:rPr>
        <w:t>Зэхэфынхэу, лъыплъэныгъэхэу ашIыгъэхэм къапкъырыкIыхэзэ мыщ фэдэ зэфэхьысыжь кIэлэеджакIохэр къызыфасщэхэрэр.</w:t>
      </w:r>
    </w:p>
    <w:p>
      <w:pPr>
        <w:pStyle w:val="Times"/>
        <w:ind w:firstLine="720"/>
        <w:rPr>
          <w:color w:val="000000"/>
          <w:sz w:val="26"/>
          <w:szCs w:val="26"/>
        </w:rPr>
      </w:pPr>
      <w:r>
        <w:rPr>
          <w:color w:val="000000"/>
          <w:sz w:val="26"/>
          <w:szCs w:val="26"/>
        </w:rPr>
        <w:t>Тэрэзэу угущыIэным пае гущыIэхэр зырызхэу зэогъашIэкIэ икъущтэп. ГущыIэухыгъэм мэхьэнэ гъэнэфагъэ иIэ хъуным фэшI, ащ хэт гущыIэхэр зэкIухэу, зэпхыкIэхэмкIэ зэгъэфагъэу гъэпсыгъэнхэ фае. Псалъэм имэхьанэ къыплъыIэсыным пае, ащ хэт гущыIэухыгъэхэр шэпхъэ гъэнэфагъэкIэ зэрапхых.</w:t>
      </w:r>
    </w:p>
    <w:p>
      <w:pPr>
        <w:pStyle w:val="Times"/>
        <w:ind w:firstLine="720"/>
        <w:rPr>
          <w:color w:val="000000"/>
          <w:sz w:val="26"/>
          <w:szCs w:val="26"/>
        </w:rPr>
      </w:pPr>
      <w:r>
        <w:rPr>
          <w:color w:val="000000"/>
          <w:sz w:val="26"/>
          <w:szCs w:val="26"/>
        </w:rPr>
        <w:t>Iофыгъоу зигугъу къэтшIыгъэмэ язэхэфыни язэгъэшIэни пылъыр синтаксисыр арэу зэрэщытыр, ар дэгъоу пшIэ зыхъурэм дахэу угущыIэн, ухэмыукъоу утхэн зэрэплъэкIыщтыр агурысэгъаIо.</w:t>
      </w:r>
    </w:p>
    <w:p>
      <w:pPr>
        <w:pStyle w:val="Times"/>
        <w:ind w:firstLine="720"/>
        <w:rPr>
          <w:color w:val="000000"/>
          <w:sz w:val="26"/>
          <w:szCs w:val="26"/>
        </w:rPr>
      </w:pPr>
      <w:r>
        <w:rPr>
          <w:color w:val="000000"/>
          <w:sz w:val="26"/>
          <w:szCs w:val="26"/>
        </w:rPr>
        <w:t>Арэу зэрэсшIырэм ишIуагъэкIэ ныдэлъфыбзэм уасэу фашIырэм хэхъо, шIулъэгъуныгъэу фыряIэр мэпытэ, темакIэр зэрагъэшIэным къыфеIэтых.</w:t>
      </w:r>
    </w:p>
    <w:p>
      <w:pPr>
        <w:pStyle w:val="Times"/>
        <w:ind w:firstLine="720"/>
        <w:rPr>
          <w:color w:val="000000"/>
          <w:sz w:val="26"/>
          <w:szCs w:val="26"/>
        </w:rPr>
      </w:pPr>
      <w:r>
        <w:rPr>
          <w:color w:val="000000"/>
          <w:sz w:val="26"/>
          <w:szCs w:val="26"/>
        </w:rPr>
        <w:t>Я 5-рэ классым буквэ къызэрыкIохэмрэ буквэ зэхэлъхэмрэ язгъашIэ зыхъукIэ бзыумэ афэгъэхьыгъэ карточкэр сэгъэфедэ. ПцIашхъом, пчэндэхъум, къолэжъым, пхъэуIум, къуанчIэм, бгъэжъым ясурэтхэм ацIэ акIэтхагъэу, кукуумрэ къэрэумрэ акIэмытхагъэу тетых. Карточкэм гъэцэкIэниплI кIыгъу:</w:t>
      </w:r>
    </w:p>
    <w:p>
      <w:pPr>
        <w:pStyle w:val="Times"/>
        <w:ind w:firstLine="720"/>
        <w:rPr>
          <w:color w:val="000000"/>
          <w:sz w:val="26"/>
          <w:szCs w:val="26"/>
        </w:rPr>
      </w:pPr>
      <w:r>
        <w:rPr>
          <w:color w:val="000000"/>
          <w:sz w:val="26"/>
          <w:szCs w:val="26"/>
        </w:rPr>
        <w:t>1. Мы хырыхыхьэр къашъушIэ:</w:t>
      </w:r>
    </w:p>
    <w:p>
      <w:pPr>
        <w:pStyle w:val="Times"/>
        <w:ind w:firstLine="720"/>
        <w:rPr>
          <w:color w:val="000000"/>
          <w:sz w:val="26"/>
          <w:szCs w:val="26"/>
        </w:rPr>
      </w:pPr>
      <w:r>
        <w:rPr>
          <w:color w:val="000000"/>
          <w:sz w:val="26"/>
          <w:szCs w:val="26"/>
        </w:rPr>
        <w:t>Гъэтхэ мафэм мэзым щэджэ</w:t>
      </w:r>
    </w:p>
    <w:p>
      <w:pPr>
        <w:pStyle w:val="Times"/>
        <w:ind w:firstLine="720"/>
        <w:rPr>
          <w:color w:val="000000"/>
          <w:sz w:val="26"/>
          <w:szCs w:val="26"/>
        </w:rPr>
      </w:pPr>
      <w:r>
        <w:rPr>
          <w:color w:val="000000"/>
          <w:sz w:val="26"/>
          <w:szCs w:val="26"/>
        </w:rPr>
        <w:t>ЦIыкIуи ини кIэдэIукIых.</w:t>
      </w:r>
    </w:p>
    <w:p>
      <w:pPr>
        <w:pStyle w:val="Times"/>
        <w:ind w:firstLine="720"/>
        <w:rPr>
          <w:color w:val="000000"/>
          <w:sz w:val="26"/>
          <w:szCs w:val="26"/>
        </w:rPr>
      </w:pPr>
      <w:r>
        <w:rPr>
          <w:color w:val="000000"/>
          <w:sz w:val="26"/>
          <w:szCs w:val="26"/>
        </w:rPr>
        <w:t>ЦIыф игъашIэ ащ къылъытэу,</w:t>
      </w:r>
    </w:p>
    <w:p>
      <w:pPr>
        <w:pStyle w:val="Times"/>
        <w:ind w:firstLine="720"/>
        <w:rPr>
          <w:color w:val="000000"/>
          <w:sz w:val="26"/>
          <w:szCs w:val="26"/>
        </w:rPr>
      </w:pPr>
      <w:r>
        <w:rPr>
          <w:color w:val="000000"/>
          <w:sz w:val="26"/>
          <w:szCs w:val="26"/>
        </w:rPr>
        <w:t>ЗэкIэм, зэкIэм къыхаIукIы (Кукуу).</w:t>
      </w:r>
    </w:p>
    <w:p>
      <w:pPr>
        <w:pStyle w:val="Times"/>
        <w:ind w:firstLine="720"/>
        <w:rPr>
          <w:color w:val="000000"/>
          <w:sz w:val="26"/>
          <w:szCs w:val="26"/>
        </w:rPr>
      </w:pPr>
      <w:r>
        <w:rPr>
          <w:color w:val="000000"/>
          <w:sz w:val="26"/>
          <w:szCs w:val="26"/>
        </w:rPr>
        <w:t>2. ЗыкIэмытхэгъэ къолэбзыумэ ацIэ къешъуIу.</w:t>
      </w:r>
    </w:p>
    <w:p>
      <w:pPr>
        <w:pStyle w:val="Times"/>
        <w:ind w:firstLine="720"/>
        <w:rPr>
          <w:color w:val="000000"/>
          <w:sz w:val="26"/>
          <w:szCs w:val="26"/>
        </w:rPr>
      </w:pPr>
      <w:r>
        <w:rPr>
          <w:color w:val="000000"/>
          <w:sz w:val="26"/>
          <w:szCs w:val="26"/>
        </w:rPr>
        <w:t>3.  Хэгъэгу фабэхэм быбыжьырэ къолэбзыуми къанэхэрэми ацIэ къэтх.</w:t>
      </w:r>
    </w:p>
    <w:p>
      <w:pPr>
        <w:pStyle w:val="Times"/>
        <w:ind w:firstLine="720"/>
        <w:rPr>
          <w:color w:val="000000"/>
          <w:sz w:val="26"/>
          <w:szCs w:val="26"/>
        </w:rPr>
      </w:pPr>
      <w:r>
        <w:rPr>
          <w:color w:val="000000"/>
          <w:sz w:val="26"/>
          <w:szCs w:val="26"/>
        </w:rPr>
        <w:t>4.  Буквэ зэхэлъхэм акIэгъэтх.</w:t>
      </w:r>
    </w:p>
    <w:p>
      <w:pPr>
        <w:pStyle w:val="Times"/>
        <w:ind w:firstLine="720"/>
        <w:rPr>
          <w:color w:val="000000"/>
          <w:sz w:val="26"/>
          <w:szCs w:val="26"/>
        </w:rPr>
      </w:pPr>
      <w:r>
        <w:rPr>
          <w:color w:val="000000"/>
          <w:sz w:val="26"/>
          <w:szCs w:val="26"/>
        </w:rPr>
        <w:t xml:space="preserve">Мы карточкэм ишIуагъэкIэ джыри зы Iофыгъо зэшIохыгъэу мэхъу. </w:t>
      </w:r>
    </w:p>
    <w:p>
      <w:pPr>
        <w:pStyle w:val="Times"/>
        <w:ind w:firstLine="720"/>
        <w:rPr>
          <w:color w:val="000000"/>
          <w:sz w:val="26"/>
          <w:szCs w:val="26"/>
        </w:rPr>
      </w:pPr>
      <w:r>
        <w:rPr>
          <w:color w:val="000000"/>
          <w:sz w:val="26"/>
          <w:szCs w:val="26"/>
        </w:rPr>
        <w:t>Тыкъэзыуцухьэрэ дунаир дэгъуным, дэхэным пае тымышъхьахэу бзыумэ ренэу тынаIэ атедгъэтын, тадэIэпыIэн, тишIуагъэ ядгъэкIын зэрэфаем фэгъэхьыгъэ беседэ зэхэсэщэ. Беседэм илъэхъан къолэбзыумэ тищыIэныгъэ чIыпIэу щаубытырэр, ахэмэ шIуагъэу къытфахьырэр зыфэдэр агурысэгъаIо.</w:t>
      </w:r>
    </w:p>
    <w:p>
      <w:pPr>
        <w:pStyle w:val="Times"/>
        <w:ind w:firstLine="720"/>
        <w:rPr>
          <w:color w:val="000000"/>
          <w:sz w:val="26"/>
          <w:szCs w:val="26"/>
        </w:rPr>
      </w:pPr>
      <w:r>
        <w:rPr>
          <w:color w:val="000000"/>
          <w:sz w:val="26"/>
          <w:szCs w:val="26"/>
        </w:rPr>
        <w:t>Ащ епхыгъэу илъэсым илъэхъэнэ зэфэшъхьафхэм къолэбзыумэ адызехьэгъэн фэе Iофтхьабзэмэ афэсэгъэнэIуасэх. Мыщ дэжьым дунэешхомкIэ (природоведение) шIэныгъэу агъотыхэрэри къызфэсэгъэфедэх. ЗэдэгущыIэгъум ишIуагъэкIэ кIэлэеджакIомэ дунаеу тыкъэзыуцухьэрэм еплъыкIэу фыряIэм зехъожьы, хахъо фешIы, мэпытэ. Дунаим идэхагъэ къолэбзыухэр изыIахьыгъоу зэрэщытхэмкIэ ахэр ащ хэмытмэ ар гомыIу зэрэхъущтым шIошъхъуныгъэ пытэ фашIы. Къолэбзыумэ мэхьэнэ гъэнэфагъэ язытэу, ахэмэ ящыIэныгъэ лъыплъэу, зынаIэ атезгъэтэу, зишIуагъэ язгъэкIэу кIэлэеджакIомэ ахэтхэм япчъагъэ нахьыбэ мэхъу, гукIэгъуныгъэу ахэлъым хахъо фэхъу.</w:t>
      </w:r>
    </w:p>
    <w:p>
      <w:pPr>
        <w:pStyle w:val="Times"/>
        <w:ind w:firstLine="720"/>
        <w:rPr>
          <w:color w:val="000000"/>
          <w:sz w:val="26"/>
          <w:szCs w:val="26"/>
        </w:rPr>
      </w:pPr>
      <w:r>
        <w:rPr>
          <w:color w:val="000000"/>
          <w:sz w:val="26"/>
          <w:szCs w:val="26"/>
        </w:rPr>
        <w:t>Мы карточкэмэ афэдэхэр сэгъэфедэ. ГущыIэлъэ диктантхэр кIэлэеджакIомэ язгъэтхы зыхъурэм, мы карточкэхэр сэгъэфедэ, ащ нэуж нэмыкI шIыкIэ иIэу сэгъэпсы. Бзыумэ ацIэ акIэмытхагъэу ясэты.</w:t>
      </w:r>
    </w:p>
    <w:p>
      <w:pPr>
        <w:pStyle w:val="Times"/>
        <w:ind w:firstLine="720"/>
        <w:rPr>
          <w:color w:val="000000"/>
          <w:sz w:val="26"/>
          <w:szCs w:val="26"/>
        </w:rPr>
      </w:pPr>
      <w:r>
        <w:rPr>
          <w:color w:val="000000"/>
          <w:sz w:val="26"/>
          <w:szCs w:val="26"/>
        </w:rPr>
        <w:t>ГущыIэлъэ диктантхэмкIэ лъэшэу IэпыIэгъушIу мэхъух сурэт зэфэшъхьафхэр зытет карточкэхэр. ГущыIэм пае, кIалэхэр куп-купэу зэнэкъокъун алъэкIыным фэшI карточкэ зэфэдэхэр сэгъэхьазырых. Пкъыгъомэ ацIэхэр нахь псынкIэу нахь тэрэзэу къэзытхырэ купыр ары текIорэр.</w:t>
      </w:r>
    </w:p>
    <w:p>
      <w:pPr>
        <w:pStyle w:val="Times"/>
        <w:ind w:firstLine="720"/>
        <w:rPr>
          <w:color w:val="000000"/>
          <w:sz w:val="26"/>
          <w:szCs w:val="26"/>
        </w:rPr>
      </w:pPr>
      <w:r>
        <w:rPr>
          <w:color w:val="000000"/>
          <w:sz w:val="26"/>
          <w:szCs w:val="26"/>
        </w:rPr>
        <w:t>Мы шIыкIэ-гъэпсыкIэм ишIуагъэкIэ кIэлэеджакIомэ гущыIэу ашIэрэм ипчъагъэ хахъо, нэрылъэгъоу пкъыгъохэр карточкэмэ зэратетым гущыIэхэр гум къинэжьэу къешIы, ащ дакIоуи буквэ зэхэлъмэ ятхын икъулайныгъэхэр къаIэкIэхьэ, ягукъэкIыжь егъэпытэ.</w:t>
      </w:r>
    </w:p>
    <w:p>
      <w:pPr>
        <w:pStyle w:val="Times"/>
        <w:ind w:firstLine="720"/>
        <w:rPr>
          <w:color w:val="000000"/>
          <w:sz w:val="26"/>
          <w:szCs w:val="26"/>
        </w:rPr>
      </w:pPr>
      <w:r>
        <w:rPr>
          <w:color w:val="000000"/>
          <w:sz w:val="26"/>
          <w:szCs w:val="26"/>
        </w:rPr>
        <w:t>Джыри зы щысэ къэтхьын. Сурэтхэр яIэпыIэгъоу Iашэ, Iаго, шэндж хьандзо зыфэпIощт гущыIэм; ямэхьанэ зэтырафы. Мы гущыIэхэр хэтхэу гущыIэухыгъэхэр зэхагъэуцо. ЩыIэныгъэми лъэплъэх: ыпэ рапшIэу мэкъур заупкIэу зылэкIэ ауIэгу (ащ laго palо) етIанэ Iатэ ашIы, къащэжьэу щагум зыдагъэуцожьыкIэ хьандзэу шэнджэу агъэшэсы.</w:t>
      </w:r>
    </w:p>
    <w:p>
      <w:pPr>
        <w:pStyle w:val="Times"/>
        <w:ind w:firstLine="720"/>
        <w:rPr>
          <w:color w:val="000000"/>
          <w:sz w:val="26"/>
          <w:szCs w:val="26"/>
        </w:rPr>
      </w:pPr>
      <w:r>
        <w:rPr>
          <w:color w:val="000000"/>
          <w:sz w:val="26"/>
          <w:szCs w:val="26"/>
        </w:rPr>
        <w:t>Я 6-рэ классым щеджэрэ кIэлэеджакIомэ пкъыгъуацIэхэу цIыфыр къызэрыкIхэрэмрэ нэмыкIхэр къызэрыкIрэ пкъыгъуацIэхэмрэ бэрэ зэхагъэкIуакIэу къыхэкIы. Ахэр зэрыгъуазэхэрэр: псэ зыпытхэр, псэ зыпымытхэр. Псэ зыпытмэ зэкIэмэ упчIэу хэт? псэ зыпымытмэ - сыд? афагъэуцу. Джа хэукъоныгъэхэу кIэлэеджакIомэ ашIыхэрэр къыдэслъытэзэ, ахэр дэгъэзыжьыгъэным фэшI мыщ фэдэ карточкэхэр классым щысэгъэфедэ.</w:t>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Апэрэ карточкэр.</w:t>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Псэ зыпытхэу, ау упчIэу сыд? зыфэбгъэуцун плъэкIыщтхэр тетых (чэмы, тIы, къунан, шкIэ, шъынэ, ачъэ, тыгъужъ, тхьакIумкIыхь, баджэ, щыды. КIэлэеджакIохэр ежь-ежьырэу лъыхъонхэм, гупшысэнхэм къагъотыным къафиIэтхэу мы карточкэхэм зы мыхъо-мышIагъэ хэсэшIыхьэ. УпчIэ ясэты: «Тара лыер?, «Щагу псэушъхьэмэ хьэкIэ-къуакIэр къахэф!»</w:t>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ЯтIонэрэ карточкэр.</w:t>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ЦIыфыр къызэрыкIхэрэр тетых: пшъэшъэжъый, кIалэ, кIэлэегъадж, комбайнер, шакIо, хьылъэзещ, пхъашIэ пщэрыхьакIу. ПкъыгъуацIэмэ упчIэу хэт? афагъэуцу. Ахэр хэтэу кIэлэеджакIомэ гущыIэухыгъэхэр къызэхагъэуцо.</w:t>
      </w:r>
    </w:p>
    <w:p>
      <w:pPr>
        <w:pStyle w:val="Times"/>
        <w:ind w:firstLine="720"/>
        <w:rPr>
          <w:color w:val="000000"/>
          <w:sz w:val="26"/>
          <w:szCs w:val="26"/>
        </w:rPr>
      </w:pPr>
      <w:r>
        <w:rPr>
          <w:color w:val="000000"/>
          <w:sz w:val="26"/>
          <w:szCs w:val="26"/>
        </w:rPr>
        <w:t>Мыщ фэдэ IофшIэнмэ кIэлэеджакIомэ ягупшысэ гулъытэхэр нахь чаны ашIы, яжэрыIо жабзэ хахъо фешIы, епсыхьэ, ежь-ежьырэу шIэныгъакIэхэр зэрагъотыным фегъасэх.</w:t>
      </w:r>
    </w:p>
    <w:p>
      <w:pPr>
        <w:pStyle w:val="Times"/>
        <w:ind w:firstLine="720"/>
        <w:rPr>
          <w:color w:val="000000"/>
          <w:sz w:val="26"/>
          <w:szCs w:val="26"/>
        </w:rPr>
      </w:pPr>
      <w:r>
        <w:rPr>
          <w:color w:val="000000"/>
          <w:sz w:val="26"/>
          <w:szCs w:val="26"/>
        </w:rPr>
        <w:t>Мыщ фэдэ карточкэхэр анахь игъэкIотыгъэу зыщызгъэфедэхэрэр я 6-рэ классым пкъыгъуацIэхэр зэдгъашIэ зыхъурэр ары.</w:t>
      </w:r>
    </w:p>
    <w:p>
      <w:pPr>
        <w:pStyle w:val="Times"/>
        <w:ind w:firstLine="720"/>
        <w:rPr>
          <w:color w:val="000000"/>
          <w:sz w:val="26"/>
          <w:szCs w:val="26"/>
        </w:rPr>
      </w:pPr>
      <w:r>
        <w:rPr>
          <w:color w:val="000000"/>
          <w:sz w:val="26"/>
          <w:szCs w:val="26"/>
        </w:rPr>
        <w:t>Мы класс дэдэм цIыфым ыгъэцэкIэрэ, зыпылъ Iофыгъохэр къэзгъэлъэгъорэ гущыIэхэр зыгъэпсырэ суффиксхэр зэригъашIэ зыхъукIэ сэнэхьат зэфэшъхьафхэм яхьылIэгъэ сурэтхэр зытет карточкэхэр сэгъэфедэх.</w:t>
      </w:r>
    </w:p>
    <w:p>
      <w:pPr>
        <w:pStyle w:val="Times"/>
        <w:ind w:firstLine="720"/>
        <w:rPr>
          <w:color w:val="000000"/>
          <w:sz w:val="26"/>
          <w:szCs w:val="26"/>
        </w:rPr>
      </w:pPr>
      <w:r>
        <w:rPr>
          <w:color w:val="000000"/>
          <w:sz w:val="26"/>
          <w:szCs w:val="26"/>
        </w:rPr>
        <w:t>Карточкэхэм чэмахъом, цокъашIэм, пхъашIэм, шыкуаом, хьакушIэм, къэшъуакIом ясурэтхэр тетых.</w:t>
      </w:r>
    </w:p>
    <w:p>
      <w:pPr>
        <w:pStyle w:val="Times"/>
        <w:ind w:firstLine="720"/>
        <w:rPr>
          <w:color w:val="000000"/>
          <w:sz w:val="26"/>
          <w:szCs w:val="26"/>
        </w:rPr>
      </w:pPr>
      <w:r>
        <w:rPr>
          <w:color w:val="000000"/>
          <w:sz w:val="26"/>
          <w:szCs w:val="26"/>
        </w:rPr>
        <w:t>Ащ гъэцэкIэнэу кIыгъухэр:</w:t>
      </w:r>
    </w:p>
    <w:p>
      <w:pPr>
        <w:pStyle w:val="Times"/>
        <w:ind w:firstLine="720"/>
        <w:rPr>
          <w:color w:val="000000"/>
          <w:sz w:val="26"/>
          <w:szCs w:val="26"/>
        </w:rPr>
      </w:pPr>
      <w:r>
        <w:rPr>
          <w:color w:val="000000"/>
          <w:sz w:val="26"/>
          <w:szCs w:val="26"/>
        </w:rPr>
        <w:t>1. Сурэтым къыгъэлъэгъорэ сэнэхьатым ыцIэ къеIу, е къэтхы. УпчIэ фэгъэуцу.</w:t>
      </w:r>
    </w:p>
    <w:p>
      <w:pPr>
        <w:pStyle w:val="Times"/>
        <w:ind w:firstLine="720"/>
        <w:rPr>
          <w:color w:val="000000"/>
          <w:sz w:val="26"/>
          <w:szCs w:val="26"/>
        </w:rPr>
      </w:pPr>
      <w:r>
        <w:rPr>
          <w:color w:val="000000"/>
          <w:sz w:val="26"/>
          <w:szCs w:val="26"/>
        </w:rPr>
        <w:t>2. Суффиксыр къэгъэлъагъу.</w:t>
      </w:r>
    </w:p>
    <w:p>
      <w:pPr>
        <w:pStyle w:val="Times"/>
        <w:ind w:firstLine="720"/>
        <w:rPr>
          <w:color w:val="000000"/>
          <w:sz w:val="26"/>
          <w:szCs w:val="26"/>
        </w:rPr>
      </w:pPr>
      <w:r>
        <w:rPr>
          <w:color w:val="000000"/>
          <w:sz w:val="26"/>
          <w:szCs w:val="26"/>
        </w:rPr>
        <w:t>3. ЦIыфыр къызэрыкIырэ пкъыгъуацIэхэр хэтхэу гущыIэухыгъэхэр къызэхэгъэуцу.</w:t>
      </w:r>
    </w:p>
    <w:p>
      <w:pPr>
        <w:pStyle w:val="Times"/>
        <w:ind w:firstLine="720"/>
        <w:rPr>
          <w:color w:val="000000"/>
          <w:sz w:val="26"/>
          <w:szCs w:val="26"/>
        </w:rPr>
      </w:pPr>
      <w:r>
        <w:rPr>
          <w:color w:val="000000"/>
          <w:sz w:val="26"/>
          <w:szCs w:val="26"/>
        </w:rPr>
        <w:t>КIэлэеджакIомэ яджэуапыхэр мары:</w:t>
      </w:r>
    </w:p>
    <w:p>
      <w:pPr>
        <w:pStyle w:val="Times"/>
        <w:ind w:firstLine="720"/>
        <w:rPr>
          <w:color w:val="000000"/>
          <w:sz w:val="26"/>
          <w:szCs w:val="26"/>
        </w:rPr>
      </w:pPr>
      <w:r>
        <w:rPr>
          <w:color w:val="000000"/>
          <w:sz w:val="26"/>
          <w:szCs w:val="26"/>
        </w:rPr>
        <w:t>1. Чэмахъом (хэт?) чэмхэр егъэхъух.</w:t>
      </w:r>
    </w:p>
    <w:p>
      <w:pPr>
        <w:pStyle w:val="Times"/>
        <w:ind w:firstLine="720"/>
        <w:rPr>
          <w:color w:val="000000"/>
          <w:sz w:val="26"/>
          <w:szCs w:val="26"/>
        </w:rPr>
      </w:pPr>
      <w:r>
        <w:rPr>
          <w:color w:val="000000"/>
          <w:sz w:val="26"/>
          <w:szCs w:val="26"/>
        </w:rPr>
        <w:t>2. ЦокъашIэм (хэт?) цуакъэр ешIы, едыжьы, егъэцэкIэжьы.</w:t>
      </w:r>
    </w:p>
    <w:p>
      <w:pPr>
        <w:pStyle w:val="Times"/>
        <w:ind w:firstLine="720"/>
        <w:rPr>
          <w:color w:val="000000"/>
          <w:sz w:val="26"/>
          <w:szCs w:val="26"/>
        </w:rPr>
      </w:pPr>
      <w:r>
        <w:rPr>
          <w:color w:val="000000"/>
          <w:sz w:val="26"/>
          <w:szCs w:val="26"/>
        </w:rPr>
        <w:t>3. ПхъашIэм (хэт?) шъхьангъупчъэр ешIы, хегъэуцо.</w:t>
      </w:r>
    </w:p>
    <w:p>
      <w:pPr>
        <w:pStyle w:val="Times"/>
        <w:ind w:firstLine="720"/>
        <w:rPr>
          <w:color w:val="000000"/>
          <w:sz w:val="26"/>
          <w:szCs w:val="26"/>
        </w:rPr>
      </w:pPr>
      <w:r>
        <w:rPr>
          <w:color w:val="000000"/>
          <w:sz w:val="26"/>
          <w:szCs w:val="26"/>
        </w:rPr>
        <w:t>4. Шыкуаом (хэт?) мэкъур къещэ, егъэшэсы.</w:t>
      </w:r>
    </w:p>
    <w:p>
      <w:pPr>
        <w:pStyle w:val="Times"/>
        <w:ind w:firstLine="720"/>
        <w:rPr>
          <w:color w:val="000000"/>
          <w:sz w:val="26"/>
          <w:szCs w:val="26"/>
        </w:rPr>
      </w:pPr>
      <w:r>
        <w:rPr>
          <w:color w:val="000000"/>
          <w:sz w:val="26"/>
          <w:szCs w:val="26"/>
        </w:rPr>
        <w:t>5. КъэшъуакIор (хэт?) къэшъо.</w:t>
      </w:r>
    </w:p>
    <w:p>
      <w:pPr>
        <w:pStyle w:val="Times"/>
        <w:ind w:firstLine="720"/>
        <w:rPr>
          <w:color w:val="000000"/>
          <w:sz w:val="26"/>
          <w:szCs w:val="26"/>
        </w:rPr>
      </w:pPr>
      <w:r>
        <w:rPr>
          <w:color w:val="000000"/>
          <w:sz w:val="26"/>
          <w:szCs w:val="26"/>
        </w:rPr>
        <w:t>Карточкэм дашIэн фэе IофшIэныр заухырэ нэуж «Сэнэхьат лые щыIэп» зыфиIорэ беседэ зэхэсэщэ. «Сэнэхьатэу щыIэр бэ. Нэбгырэ пэпчъ ежь ыгу рихьырэ сэнэхьатыр къыхехы. Шъхьадж къихыхырэ сэнэхьатыр шIу ылъэгъун фае. Джащыгъум цIыфым иIофшIэн тхъагъо хегъуатэ, цIыфыми шIу афешIэ, ищытхъуи alo. Сэнэхьатэу щыIэр зэкIэ цIыфымэ ящыкIагъ. Сэнэхьат лые щыIэп» - джары беседэм зэфэхьысыжь кIэухэу фэхъурэр.</w:t>
      </w:r>
    </w:p>
    <w:p>
      <w:pPr>
        <w:pStyle w:val="Times"/>
        <w:ind w:firstLine="720"/>
        <w:rPr>
          <w:color w:val="000000"/>
          <w:sz w:val="26"/>
          <w:szCs w:val="26"/>
        </w:rPr>
      </w:pPr>
      <w:r>
        <w:rPr>
          <w:color w:val="000000"/>
          <w:sz w:val="26"/>
          <w:szCs w:val="26"/>
        </w:rPr>
        <w:t>Мы беседэм кIэлэеджакIомэ шIу алъэгъурэ сэнэхьатхэр, ахэр зыкIалъэгъухэрэр шъхьэихыгъэу къаIоным фещэх, къыфеIэтых ащыкIэ ягупшысэ-гулъытэхэм ашъхьашыгу къырахыным яамалхэр къетых.</w:t>
      </w:r>
    </w:p>
    <w:p>
      <w:pPr>
        <w:pStyle w:val="Times"/>
        <w:ind w:firstLine="720"/>
        <w:rPr>
          <w:color w:val="000000"/>
          <w:sz w:val="26"/>
          <w:szCs w:val="26"/>
        </w:rPr>
      </w:pPr>
      <w:r>
        <w:rPr>
          <w:color w:val="000000"/>
          <w:sz w:val="26"/>
          <w:szCs w:val="26"/>
        </w:rPr>
        <w:t>ГущыIэм пае, беседэм илъэхъан Хь. Руслъанэ мары къышIыгъэ псалъэр.</w:t>
      </w:r>
    </w:p>
    <w:p>
      <w:pPr>
        <w:pStyle w:val="Times"/>
        <w:ind w:firstLine="720"/>
        <w:rPr>
          <w:color w:val="000000"/>
          <w:sz w:val="26"/>
          <w:szCs w:val="26"/>
        </w:rPr>
      </w:pPr>
      <w:r>
        <w:rPr>
          <w:color w:val="000000"/>
          <w:sz w:val="26"/>
          <w:szCs w:val="26"/>
        </w:rPr>
        <w:t>«Сэнэхьатэу щыIэр бэ. Сэнэхьат пэпчъ цIыфым фэлажьэ, ышIуагъэ къыфехьы. Арэу щыт нахь мышIэми шъхьадж зэрэхъумэ шIоигъор ежь ицIыкIугъом щегъэжьагъэу къыхехы ыкIи а гупшысэр ины охъуфэ къызыдырехьакIы.</w:t>
      </w:r>
    </w:p>
    <w:p>
      <w:pPr>
        <w:pStyle w:val="Times"/>
        <w:ind w:firstLine="720"/>
        <w:rPr>
          <w:color w:val="000000"/>
          <w:sz w:val="26"/>
          <w:szCs w:val="26"/>
        </w:rPr>
      </w:pPr>
      <w:r>
        <w:rPr>
          <w:color w:val="000000"/>
          <w:sz w:val="26"/>
          <w:szCs w:val="26"/>
        </w:rPr>
        <w:t>Сэ сицIыкIугъом щегъэжьагъэу анахьышIу слъэгъоу, сынаIэ зытесыдзагъэр псэолъэшI сэнэхьатыр ары. Ар шIу сэзгъэлъэгъунэу макIэп щыIэныгъэм хэслъагъорэр.</w:t>
      </w:r>
    </w:p>
    <w:p>
      <w:pPr>
        <w:pStyle w:val="Times"/>
        <w:ind w:firstLine="720"/>
        <w:rPr>
          <w:color w:val="000000"/>
          <w:sz w:val="26"/>
          <w:szCs w:val="26"/>
        </w:rPr>
      </w:pPr>
      <w:r>
        <w:rPr>
          <w:color w:val="000000"/>
          <w:sz w:val="26"/>
          <w:szCs w:val="26"/>
        </w:rPr>
        <w:t>ЦIыфым игъашIэ зыщигъэкIон, унэ дахэу, гoloy, Iэрыфэгъоу зышIын зылъэкIыщтыр псэолъэшIыр ары. Унэр зышIырэм исэнэхьат шIулъэгъоу фыриIэр, зэрэфэшъыпкъэр къыгъэлъагъоу, ыгу етыгъэу иIоф ыгъэцакIэмэ, ышIырэ унэри дэгъущт, дэхэщт, иIэшIагъи тидунаи къыгъэкIэрэкIэщт, ежьыри щыIэныгъэм лъэуж дэгъу щыхищыщт. Сэ сIашъхьэкIэ унэ кIэракIэхэр сшIызэ, цIыфыбэмэ шIу афэсшIэным сыкIэхъопсы. Симурад къыздэхъунэуи сэгугъэ».</w:t>
      </w:r>
    </w:p>
    <w:p>
      <w:pPr>
        <w:pStyle w:val="Times"/>
        <w:ind w:firstLine="720"/>
        <w:rPr>
          <w:color w:val="000000"/>
          <w:sz w:val="26"/>
          <w:szCs w:val="26"/>
        </w:rPr>
      </w:pPr>
      <w:r>
        <w:rPr>
          <w:color w:val="000000"/>
          <w:sz w:val="26"/>
          <w:szCs w:val="26"/>
        </w:rPr>
        <w:t>Я 5-рэ классым буквэ зэхэлъхэр зэригъашIэ зыхъукIэ згъэфедэрэ амалмэ зэу ащыщ пхъанэхэр зыкIыгъу сурэтхэр. Щысэ зытIу къэзгъэлъэгъон.</w:t>
      </w:r>
    </w:p>
    <w:p>
      <w:pPr>
        <w:pStyle w:val="Times"/>
        <w:ind w:firstLine="720"/>
        <w:rPr>
          <w:color w:val="000000"/>
          <w:sz w:val="26"/>
          <w:szCs w:val="26"/>
        </w:rPr>
      </w:pPr>
      <w:r>
        <w:rPr>
          <w:color w:val="000000"/>
          <w:sz w:val="26"/>
          <w:szCs w:val="26"/>
        </w:rPr>
        <w:t>1. Джэе сурэт. Мы пцэжъые лъэпкъым ыцIэ къызэрэригъэжьэрэ хьарыфымкIэ къегъажьэзэ гущыIэхэр пхъанэмэ къарытх. Пхъанэ пэпчъ зы хьарыф нахь ибгъэуцощтэп.</w:t>
      </w:r>
    </w:p>
    <w:p>
      <w:pPr>
        <w:pStyle w:val="Times"/>
        <w:ind w:firstLine="720"/>
        <w:rPr>
          <w:color w:val="000000"/>
          <w:sz w:val="26"/>
          <w:szCs w:val="26"/>
        </w:rPr>
      </w:pPr>
      <w:r>
        <w:rPr>
          <w:color w:val="000000"/>
          <w:sz w:val="26"/>
          <w:szCs w:val="26"/>
        </w:rPr>
      </w:r>
    </w:p>
    <w:tbl>
      <w:tblPr>
        <w:tblW w:w="2801" w:type="dxa"/>
        <w:jc w:val="left"/>
        <w:tblInd w:w="1507" w:type="dxa"/>
        <w:tblLayout w:type="fixed"/>
        <w:tblCellMar>
          <w:top w:w="0" w:type="dxa"/>
          <w:left w:w="108" w:type="dxa"/>
          <w:bottom w:w="0" w:type="dxa"/>
          <w:right w:w="108" w:type="dxa"/>
        </w:tblCellMar>
      </w:tblPr>
      <w:tblGrid>
        <w:gridCol w:w="528"/>
        <w:gridCol w:w="391"/>
        <w:gridCol w:w="360"/>
        <w:gridCol w:w="360"/>
        <w:gridCol w:w="681"/>
        <w:gridCol w:w="481"/>
      </w:tblGrid>
      <w:tr>
        <w:trPr/>
        <w:tc>
          <w:tcPr>
            <w:tcW w:w="52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36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c>
          <w:tcPr>
            <w:tcW w:w="681" w:type="dxa"/>
            <w:tcBorders/>
          </w:tcPr>
          <w:p>
            <w:pPr>
              <w:pStyle w:val="Times"/>
              <w:snapToGrid w:val="false"/>
              <w:ind w:hanging="0"/>
              <w:rPr>
                <w:color w:val="000000"/>
                <w:sz w:val="26"/>
                <w:szCs w:val="26"/>
              </w:rPr>
            </w:pPr>
            <w:r>
              <w:rPr>
                <w:color w:val="000000"/>
                <w:sz w:val="26"/>
                <w:szCs w:val="26"/>
              </w:rPr>
            </w:r>
          </w:p>
        </w:tc>
        <w:tc>
          <w:tcPr>
            <w:tcW w:w="481" w:type="dxa"/>
            <w:tcBorders/>
          </w:tcPr>
          <w:p>
            <w:pPr>
              <w:pStyle w:val="Times"/>
              <w:snapToGrid w:val="false"/>
              <w:ind w:hanging="0"/>
              <w:rPr>
                <w:color w:val="000000"/>
                <w:sz w:val="26"/>
                <w:szCs w:val="26"/>
              </w:rPr>
            </w:pPr>
            <w:r>
              <w:rPr>
                <w:color w:val="000000"/>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36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681" w:type="dxa"/>
            <w:tcBorders/>
          </w:tcPr>
          <w:p>
            <w:pPr>
              <w:pStyle w:val="Times"/>
              <w:snapToGrid w:val="false"/>
              <w:ind w:hanging="0"/>
              <w:rPr>
                <w:color w:val="000000"/>
                <w:sz w:val="26"/>
                <w:szCs w:val="26"/>
              </w:rPr>
            </w:pPr>
            <w:r>
              <w:rPr>
                <w:color w:val="000000"/>
                <w:sz w:val="26"/>
                <w:szCs w:val="26"/>
              </w:rPr>
            </w:r>
          </w:p>
        </w:tc>
        <w:tc>
          <w:tcPr>
            <w:tcW w:w="481" w:type="dxa"/>
            <w:tcBorders/>
          </w:tcPr>
          <w:p>
            <w:pPr>
              <w:pStyle w:val="Times"/>
              <w:snapToGrid w:val="false"/>
              <w:ind w:hanging="0"/>
              <w:rPr>
                <w:color w:val="000000"/>
                <w:sz w:val="26"/>
                <w:szCs w:val="26"/>
              </w:rPr>
            </w:pPr>
            <w:r>
              <w:rPr>
                <w:color w:val="000000"/>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68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81" w:type="dxa"/>
            <w:tcBorders/>
          </w:tcPr>
          <w:p>
            <w:pPr>
              <w:pStyle w:val="Times"/>
              <w:snapToGrid w:val="false"/>
              <w:ind w:hanging="0"/>
              <w:rPr>
                <w:color w:val="000000"/>
                <w:sz w:val="26"/>
                <w:szCs w:val="26"/>
              </w:rPr>
            </w:pPr>
            <w:r>
              <w:rPr>
                <w:color w:val="000000"/>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68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ъу</w:t>
            </w:r>
          </w:p>
        </w:tc>
        <w:tc>
          <w:tcPr>
            <w:tcW w:w="48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68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п</w:t>
            </w:r>
          </w:p>
        </w:tc>
        <w:tc>
          <w:tcPr>
            <w:tcW w:w="48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ъ</w:t>
            </w:r>
          </w:p>
        </w:tc>
      </w:tr>
    </w:tbl>
    <w:p>
      <w:pPr>
        <w:pStyle w:val="Times"/>
        <w:ind w:left="720" w:hanging="0"/>
        <w:rPr>
          <w:color w:val="000000"/>
          <w:sz w:val="26"/>
          <w:szCs w:val="26"/>
        </w:rPr>
      </w:pPr>
      <w:r>
        <w:rPr>
          <w:color w:val="000000"/>
          <w:sz w:val="26"/>
          <w:szCs w:val="26"/>
        </w:rPr>
      </w:r>
    </w:p>
    <w:p>
      <w:pPr>
        <w:pStyle w:val="Times"/>
        <w:ind w:left="720" w:hanging="0"/>
        <w:rPr>
          <w:color w:val="000000"/>
          <w:sz w:val="26"/>
          <w:szCs w:val="26"/>
        </w:rPr>
      </w:pPr>
      <w:r>
        <w:rPr>
          <w:color w:val="000000"/>
          <w:sz w:val="26"/>
          <w:szCs w:val="26"/>
        </w:rPr>
        <w:t>2. Жьыф сурэт. Мыр сыд фэдэ пкъыгъуа?</w:t>
      </w:r>
    </w:p>
    <w:p>
      <w:pPr>
        <w:pStyle w:val="Times"/>
        <w:ind w:firstLine="720"/>
        <w:rPr/>
      </w:pPr>
      <w:r>
        <w:rPr>
          <w:color w:val="000000"/>
          <w:sz w:val="26"/>
          <w:szCs w:val="26"/>
        </w:rPr>
        <w:t>Пкъыгъом ыцIэ къызэрэригъэжьэрэ хьарыфымкIэ къегъажьи, гущыIэ зэфэшъхьафхэр пхъанэмэ къарытх. Пхъанэ пэпчъ зы хьарыф ибгъэуцощтыр.</w:t>
      </w:r>
    </w:p>
    <w:p>
      <w:pPr>
        <w:pStyle w:val="Times"/>
        <w:ind w:firstLine="720"/>
        <w:rPr>
          <w:color w:val="000000"/>
          <w:sz w:val="26"/>
          <w:szCs w:val="26"/>
        </w:rPr>
      </w:pPr>
      <w:r>
        <w:rPr>
          <w:color w:val="000000"/>
          <w:sz w:val="26"/>
          <w:szCs w:val="26"/>
        </w:rPr>
      </w:r>
    </w:p>
    <w:tbl>
      <w:tblPr>
        <w:tblW w:w="2549" w:type="dxa"/>
        <w:jc w:val="left"/>
        <w:tblInd w:w="1507" w:type="dxa"/>
        <w:tblLayout w:type="fixed"/>
        <w:tblCellMar>
          <w:top w:w="0" w:type="dxa"/>
          <w:left w:w="108" w:type="dxa"/>
          <w:bottom w:w="0" w:type="dxa"/>
          <w:right w:w="108" w:type="dxa"/>
        </w:tblCellMar>
      </w:tblPr>
      <w:tblGrid>
        <w:gridCol w:w="515"/>
        <w:gridCol w:w="391"/>
        <w:gridCol w:w="465"/>
        <w:gridCol w:w="458"/>
        <w:gridCol w:w="360"/>
        <w:gridCol w:w="360"/>
      </w:tblGrid>
      <w:tr>
        <w:trPr/>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5"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у</w:t>
            </w:r>
          </w:p>
        </w:tc>
        <w:tc>
          <w:tcPr>
            <w:tcW w:w="45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б</w:t>
            </w:r>
          </w:p>
        </w:tc>
        <w:tc>
          <w:tcPr>
            <w:tcW w:w="45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ъ</w:t>
            </w:r>
          </w:p>
        </w:tc>
        <w:tc>
          <w:tcPr>
            <w:tcW w:w="36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60" w:type="dxa"/>
            <w:tcBorders/>
          </w:tcPr>
          <w:p>
            <w:pPr>
              <w:pStyle w:val="Times"/>
              <w:snapToGrid w:val="false"/>
              <w:ind w:hanging="0"/>
              <w:rPr>
                <w:color w:val="000000"/>
                <w:sz w:val="26"/>
                <w:szCs w:val="26"/>
              </w:rPr>
            </w:pPr>
            <w:r>
              <w:rPr>
                <w:color w:val="000000"/>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у</w:t>
            </w:r>
          </w:p>
        </w:tc>
        <w:tc>
          <w:tcPr>
            <w:tcW w:w="45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й</w:t>
            </w:r>
          </w:p>
        </w:tc>
        <w:tc>
          <w:tcPr>
            <w:tcW w:w="36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45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р</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r>
    </w:tbl>
    <w:p>
      <w:pPr>
        <w:pStyle w:val="Times"/>
        <w:ind w:firstLine="720"/>
        <w:rPr>
          <w:color w:val="000000"/>
          <w:sz w:val="26"/>
          <w:szCs w:val="26"/>
        </w:rPr>
      </w:pPr>
      <w:r>
        <w:rPr>
          <w:color w:val="000000"/>
          <w:sz w:val="26"/>
          <w:szCs w:val="26"/>
        </w:rPr>
      </w:r>
    </w:p>
    <w:p>
      <w:pPr>
        <w:pStyle w:val="Times"/>
        <w:ind w:firstLine="720"/>
        <w:rPr/>
      </w:pPr>
      <w:r>
        <w:rPr>
          <w:color w:val="000000"/>
          <w:sz w:val="26"/>
          <w:szCs w:val="26"/>
        </w:rPr>
        <w:t>3. ДжэгукIэу «Зызгъэбылъыгъэ хьарыфыр». Зызгъэбылъыгъэ хьарыфыр къаIо. А хьарыфыр къэзыIорэм текIоныгъэр фэтэгъэшъуашэ.</w:t>
      </w:r>
    </w:p>
    <w:p>
      <w:pPr>
        <w:pStyle w:val="Times"/>
        <w:ind w:firstLine="720"/>
        <w:rPr>
          <w:color w:val="000000"/>
          <w:sz w:val="26"/>
          <w:szCs w:val="26"/>
        </w:rPr>
      </w:pPr>
      <w:r>
        <w:rPr>
          <w:color w:val="000000"/>
          <w:sz w:val="26"/>
          <w:szCs w:val="26"/>
        </w:rPr>
      </w:r>
    </w:p>
    <w:tbl>
      <w:tblPr>
        <w:tblW w:w="1954" w:type="dxa"/>
        <w:jc w:val="left"/>
        <w:tblInd w:w="1507" w:type="dxa"/>
        <w:tblLayout w:type="fixed"/>
        <w:tblCellMar>
          <w:top w:w="0" w:type="dxa"/>
          <w:left w:w="108" w:type="dxa"/>
          <w:bottom w:w="0" w:type="dxa"/>
          <w:right w:w="108" w:type="dxa"/>
        </w:tblCellMar>
      </w:tblPr>
      <w:tblGrid>
        <w:gridCol w:w="492"/>
        <w:gridCol w:w="551"/>
        <w:gridCol w:w="551"/>
        <w:gridCol w:w="360"/>
      </w:tblGrid>
      <w:tr>
        <w:trPr/>
        <w:tc>
          <w:tcPr>
            <w:tcW w:w="492" w:type="dxa"/>
            <w:tcBorders>
              <w:left w:val="single" w:sz="4" w:space="0" w:color="000000"/>
            </w:tcBorders>
          </w:tcPr>
          <w:p>
            <w:pPr>
              <w:pStyle w:val="Times"/>
              <w:ind w:hanging="0"/>
              <w:rPr>
                <w:color w:val="000000"/>
                <w:sz w:val="26"/>
                <w:szCs w:val="26"/>
              </w:rPr>
            </w:pPr>
            <w:r>
              <w:rPr>
                <w:color w:val="000000"/>
                <w:sz w:val="26"/>
                <w:szCs w:val="26"/>
              </w:rPr>
              <w:t>м</w:t>
            </w:r>
          </w:p>
        </w:tc>
        <w:tc>
          <w:tcPr>
            <w:tcW w:w="551" w:type="dxa"/>
            <w:tcBorders>
              <w:right w:val="single" w:sz="4" w:space="0" w:color="000000"/>
            </w:tcBorders>
          </w:tcPr>
          <w:p>
            <w:pPr>
              <w:pStyle w:val="Times"/>
              <w:ind w:hanging="0"/>
              <w:rPr>
                <w:color w:val="000000"/>
                <w:sz w:val="26"/>
                <w:szCs w:val="26"/>
              </w:rPr>
            </w:pPr>
            <w:r>
              <w:rPr>
                <w:color w:val="000000"/>
                <w:sz w:val="26"/>
                <w:szCs w:val="26"/>
              </w:rPr>
              <w:t>ы</w:t>
            </w:r>
          </w:p>
        </w:tc>
        <w:tc>
          <w:tcPr>
            <w:tcW w:w="55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ъ</w:t>
            </w:r>
          </w:p>
        </w:tc>
        <w:tc>
          <w:tcPr>
            <w:tcW w:w="360" w:type="dxa"/>
            <w:tcBorders>
              <w:left w:val="single" w:sz="4" w:space="0" w:color="000000"/>
            </w:tcBorders>
          </w:tcPr>
          <w:p>
            <w:pPr>
              <w:pStyle w:val="Times"/>
              <w:ind w:hanging="0"/>
              <w:rPr>
                <w:color w:val="000000"/>
                <w:sz w:val="26"/>
                <w:szCs w:val="26"/>
              </w:rPr>
            </w:pPr>
            <w:r>
              <w:rPr>
                <w:color w:val="000000"/>
                <w:sz w:val="26"/>
                <w:szCs w:val="26"/>
              </w:rPr>
              <w:t>э</w:t>
            </w:r>
          </w:p>
        </w:tc>
      </w:tr>
      <w:tr>
        <w:trPr/>
        <w:tc>
          <w:tcPr>
            <w:tcW w:w="492" w:type="dxa"/>
            <w:tcBorders>
              <w:left w:val="single" w:sz="4" w:space="0" w:color="000000"/>
            </w:tcBorders>
          </w:tcPr>
          <w:p>
            <w:pPr>
              <w:pStyle w:val="Times"/>
              <w:ind w:hanging="0"/>
              <w:rPr>
                <w:color w:val="000000"/>
                <w:sz w:val="26"/>
                <w:szCs w:val="26"/>
              </w:rPr>
            </w:pPr>
            <w:r>
              <w:rPr>
                <w:color w:val="000000"/>
                <w:sz w:val="26"/>
                <w:szCs w:val="26"/>
              </w:rPr>
              <w:t>д</w:t>
            </w:r>
          </w:p>
        </w:tc>
        <w:tc>
          <w:tcPr>
            <w:tcW w:w="551" w:type="dxa"/>
            <w:tcBorders>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5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ъ</w:t>
            </w:r>
          </w:p>
        </w:tc>
        <w:tc>
          <w:tcPr>
            <w:tcW w:w="360" w:type="dxa"/>
            <w:tcBorders>
              <w:left w:val="single" w:sz="4" w:space="0" w:color="000000"/>
            </w:tcBorders>
          </w:tcPr>
          <w:p>
            <w:pPr>
              <w:pStyle w:val="Times"/>
              <w:ind w:hanging="0"/>
              <w:rPr>
                <w:color w:val="000000"/>
                <w:sz w:val="26"/>
                <w:szCs w:val="26"/>
              </w:rPr>
            </w:pPr>
            <w:r>
              <w:rPr>
                <w:color w:val="000000"/>
                <w:sz w:val="26"/>
                <w:szCs w:val="26"/>
              </w:rPr>
              <w:t>э</w:t>
            </w:r>
          </w:p>
        </w:tc>
      </w:tr>
      <w:tr>
        <w:trPr/>
        <w:tc>
          <w:tcPr>
            <w:tcW w:w="492" w:type="dxa"/>
            <w:tcBorders>
              <w:left w:val="single" w:sz="4" w:space="0" w:color="000000"/>
              <w:right w:val="single" w:sz="4" w:space="0" w:color="000000"/>
            </w:tcBorders>
          </w:tcPr>
          <w:p>
            <w:pPr>
              <w:pStyle w:val="Times"/>
              <w:ind w:hanging="0"/>
              <w:rPr>
                <w:color w:val="000000"/>
                <w:sz w:val="26"/>
                <w:szCs w:val="26"/>
              </w:rPr>
            </w:pPr>
            <w:r>
              <w:rPr>
                <w:color w:val="000000"/>
                <w:sz w:val="26"/>
                <w:szCs w:val="26"/>
              </w:rPr>
              <w:t>ку</w:t>
            </w:r>
          </w:p>
        </w:tc>
        <w:tc>
          <w:tcPr>
            <w:tcW w:w="55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ъ</w:t>
            </w:r>
          </w:p>
        </w:tc>
        <w:tc>
          <w:tcPr>
            <w:tcW w:w="551" w:type="dxa"/>
            <w:tcBorders>
              <w:top w:val="single" w:sz="4" w:space="0" w:color="000000"/>
              <w:left w:val="single" w:sz="4" w:space="0" w:color="000000"/>
            </w:tcBorders>
          </w:tcPr>
          <w:p>
            <w:pPr>
              <w:pStyle w:val="Times"/>
              <w:ind w:hanging="0"/>
              <w:rPr>
                <w:color w:val="000000"/>
                <w:sz w:val="26"/>
                <w:szCs w:val="26"/>
              </w:rPr>
            </w:pPr>
            <w:r>
              <w:rPr>
                <w:color w:val="000000"/>
                <w:sz w:val="26"/>
                <w:szCs w:val="26"/>
              </w:rPr>
              <w:t>э</w:t>
            </w:r>
          </w:p>
        </w:tc>
        <w:tc>
          <w:tcPr>
            <w:tcW w:w="360" w:type="dxa"/>
            <w:tcBorders/>
          </w:tcPr>
          <w:p>
            <w:pPr>
              <w:pStyle w:val="Times"/>
              <w:snapToGrid w:val="false"/>
              <w:ind w:hanging="0"/>
              <w:rPr>
                <w:color w:val="000000"/>
                <w:sz w:val="26"/>
                <w:szCs w:val="26"/>
              </w:rPr>
            </w:pPr>
            <w:r>
              <w:rPr>
                <w:color w:val="000000"/>
                <w:sz w:val="26"/>
                <w:szCs w:val="26"/>
              </w:rPr>
            </w:r>
          </w:p>
        </w:tc>
      </w:tr>
    </w:tbl>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Зигугъу къэтшIыгъэ IофшIэнхэр зэхатщэ зыхъурэм зэнэкъокъу хэтэлъхьэ, е джэгукIэ шIыкIэ-гъэпсыкIэр иIэу тэгъэпсы. Арэу зэрэтшIырэм гъэшIэгъоныгъэ гъэнэфагъэ къызэрэхилъхьэрэм дакIоу, кIэлэеджакIохэр IофшIэным нахь къыфеIэтых, фещэх, ежь-ежьырэу е куп-купэу IофшIэным фепIух, фелэжьых.</w:t>
      </w:r>
    </w:p>
    <w:p>
      <w:pPr>
        <w:pStyle w:val="Times"/>
        <w:ind w:firstLine="720"/>
        <w:rPr>
          <w:color w:val="000000"/>
          <w:sz w:val="26"/>
          <w:szCs w:val="26"/>
        </w:rPr>
      </w:pPr>
      <w:r>
        <w:rPr>
          <w:color w:val="000000"/>
          <w:sz w:val="26"/>
          <w:szCs w:val="26"/>
        </w:rPr>
        <w:t>Мы IофшIэнмэ шIогъэ дэгъу къаты - кIэлэеджакIомэ яжэбзэ гущыIалъэ егъэбаи, хахъо фешIы, ягупшысэ-гулъытэхэр егъэшэсых, егъэчаных, епсыхьэх, шIэныгъэу аIэкIэлъыр зэригъэпытэрэм дакIоу шIэныгъакIэхэмкIи еуIэшых.</w:t>
      </w:r>
    </w:p>
    <w:p>
      <w:pPr>
        <w:pStyle w:val="Times"/>
        <w:ind w:firstLine="720"/>
        <w:rPr>
          <w:color w:val="000000"/>
          <w:sz w:val="26"/>
          <w:szCs w:val="26"/>
        </w:rPr>
      </w:pPr>
      <w:r>
        <w:rPr>
          <w:color w:val="000000"/>
          <w:sz w:val="26"/>
          <w:szCs w:val="26"/>
        </w:rPr>
        <w:t>Адыгабзэм изэгъэшIэгъум перфоконвертмэ инэу шIуагъэ къаты. Ахэмэ сэри мэхьэнэ гъэнэфагъэ ясэты, сиIофшIэни икъу фэдизэу зэрэщызгъэфедэнхэм ренэу сынаIэ тесэгъэты. КIэлэеджакIохэр ежь-ежьырэу шIэныгъэм лъыкIонхэм, лъыхъунхэм фэщэгъэнхэмкIэ перфоконвертхэр сэркIэ Iэрыфэгъу дэгъу мэхъух</w:t>
      </w:r>
    </w:p>
    <w:p>
      <w:pPr>
        <w:pStyle w:val="Times"/>
        <w:ind w:firstLine="720"/>
        <w:rPr>
          <w:color w:val="000000"/>
          <w:sz w:val="26"/>
          <w:szCs w:val="26"/>
        </w:rPr>
      </w:pPr>
      <w:r>
        <w:rPr>
          <w:color w:val="000000"/>
          <w:sz w:val="26"/>
          <w:szCs w:val="26"/>
        </w:rPr>
        <w:t>Я 5-рэ классым темэу мэкъэ чанхэмрэ мэкъэ дэгухэмрэ язгъашIэ зыхъукIэ гъэпытэжьынэу фэсшIырэм мыщ фэдэ грамматическэ джэгукIэ - зэнэкъокъухэр сэгъэфедэх.</w:t>
      </w:r>
    </w:p>
    <w:p>
      <w:pPr>
        <w:pStyle w:val="Times"/>
        <w:ind w:firstLine="720"/>
        <w:rPr>
          <w:color w:val="000000"/>
          <w:sz w:val="26"/>
          <w:szCs w:val="26"/>
        </w:rPr>
      </w:pPr>
      <w:r>
        <w:rPr>
          <w:color w:val="000000"/>
          <w:sz w:val="26"/>
          <w:szCs w:val="26"/>
        </w:rPr>
        <w:t>«Хь»-кIэ къыригъэжьэрэ пкъыгъуацIэхэр пхъанэмэ арышъутх. Зы пхъанэм зы хьарыф ныIэп иптхэщтыр.</w:t>
      </w:r>
    </w:p>
    <w:p>
      <w:pPr>
        <w:pStyle w:val="Times"/>
        <w:ind w:firstLine="720"/>
        <w:rPr/>
      </w:pPr>
      <w:r>
        <w:rPr>
          <w:color w:val="000000"/>
          <w:sz w:val="26"/>
          <w:szCs w:val="26"/>
        </w:rPr>
        <w:t>Пхъанэхэр зыуушъахэрэм нэуж мыщ фэдэ мэхьанэ зиIэ гущыIэх къэхъущтхэр: щагу псэушъхь, пхъэр акъутэ хъумэ агъэфедэ, адыгэмэ агъэлъапIэрэ цIыф, хьаджыгъэм хэшIыкIыгъэ гъомылапхъ, къэкIырэ лэжьыгъ, псыхъом е хым хэлъы, адыгэ шхын, огъум къыращэкIы, псыми чIылъэми ащыпсэурэ псэушъхь, къоджацI.</w:t>
      </w:r>
    </w:p>
    <w:p>
      <w:pPr>
        <w:pStyle w:val="Times"/>
        <w:rPr>
          <w:color w:val="000000"/>
          <w:sz w:val="26"/>
          <w:szCs w:val="26"/>
        </w:rPr>
      </w:pPr>
      <w:r>
        <w:rPr>
          <w:color w:val="000000"/>
          <w:sz w:val="26"/>
          <w:szCs w:val="26"/>
        </w:rPr>
        <w:tab/>
      </w:r>
    </w:p>
    <w:tbl>
      <w:tblPr>
        <w:tblW w:w="5322" w:type="dxa"/>
        <w:jc w:val="left"/>
        <w:tblInd w:w="1507" w:type="dxa"/>
        <w:tblLayout w:type="fixed"/>
        <w:tblCellMar>
          <w:top w:w="0" w:type="dxa"/>
          <w:left w:w="108" w:type="dxa"/>
          <w:bottom w:w="0" w:type="dxa"/>
          <w:right w:w="108" w:type="dxa"/>
        </w:tblCellMar>
      </w:tblPr>
      <w:tblGrid>
        <w:gridCol w:w="468"/>
        <w:gridCol w:w="360"/>
        <w:gridCol w:w="540"/>
        <w:gridCol w:w="442"/>
        <w:gridCol w:w="700"/>
        <w:gridCol w:w="531"/>
        <w:gridCol w:w="559"/>
        <w:gridCol w:w="465"/>
        <w:gridCol w:w="450"/>
        <w:gridCol w:w="461"/>
        <w:gridCol w:w="346"/>
      </w:tblGrid>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54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42" w:type="dxa"/>
            <w:tcBorders/>
          </w:tcPr>
          <w:p>
            <w:pPr>
              <w:pStyle w:val="Times"/>
              <w:snapToGrid w:val="false"/>
              <w:ind w:hanging="0"/>
              <w:rPr>
                <w:color w:val="000000"/>
                <w:sz w:val="26"/>
                <w:szCs w:val="26"/>
              </w:rPr>
            </w:pPr>
            <w:r>
              <w:rPr>
                <w:color w:val="000000"/>
                <w:sz w:val="26"/>
                <w:szCs w:val="26"/>
              </w:rPr>
            </w:r>
          </w:p>
        </w:tc>
        <w:tc>
          <w:tcPr>
            <w:tcW w:w="700" w:type="dxa"/>
            <w:tcBorders/>
          </w:tcPr>
          <w:p>
            <w:pPr>
              <w:pStyle w:val="Times"/>
              <w:snapToGrid w:val="false"/>
              <w:ind w:right="-243" w:hanging="0"/>
              <w:rPr>
                <w:color w:val="000000"/>
                <w:sz w:val="26"/>
                <w:szCs w:val="26"/>
              </w:rPr>
            </w:pPr>
            <w:r>
              <w:rPr>
                <w:color w:val="000000"/>
                <w:sz w:val="26"/>
                <w:szCs w:val="26"/>
              </w:rPr>
            </w:r>
          </w:p>
        </w:tc>
        <w:tc>
          <w:tcPr>
            <w:tcW w:w="531" w:type="dxa"/>
            <w:tcBorders/>
          </w:tcPr>
          <w:p>
            <w:pPr>
              <w:pStyle w:val="Times"/>
              <w:snapToGrid w:val="false"/>
              <w:ind w:hanging="0"/>
              <w:rPr>
                <w:color w:val="000000"/>
                <w:sz w:val="26"/>
                <w:szCs w:val="26"/>
              </w:rPr>
            </w:pPr>
            <w:r>
              <w:rPr>
                <w:color w:val="000000"/>
                <w:sz w:val="26"/>
                <w:szCs w:val="26"/>
              </w:rPr>
            </w:r>
          </w:p>
        </w:tc>
        <w:tc>
          <w:tcPr>
            <w:tcW w:w="559" w:type="dxa"/>
            <w:tcBorders/>
          </w:tcPr>
          <w:p>
            <w:pPr>
              <w:pStyle w:val="Times"/>
              <w:snapToGrid w:val="false"/>
              <w:ind w:hanging="0"/>
              <w:rPr>
                <w:color w:val="000000"/>
                <w:sz w:val="26"/>
                <w:szCs w:val="26"/>
              </w:rPr>
            </w:pPr>
            <w:r>
              <w:rPr>
                <w:color w:val="000000"/>
                <w:sz w:val="26"/>
                <w:szCs w:val="26"/>
              </w:rPr>
            </w:r>
          </w:p>
        </w:tc>
        <w:tc>
          <w:tcPr>
            <w:tcW w:w="465"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w:t>
            </w:r>
          </w:p>
        </w:tc>
        <w:tc>
          <w:tcPr>
            <w:tcW w:w="442"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700" w:type="dxa"/>
            <w:tcBorders/>
          </w:tcPr>
          <w:p>
            <w:pPr>
              <w:pStyle w:val="Times"/>
              <w:snapToGrid w:val="false"/>
              <w:ind w:right="-243" w:hanging="0"/>
              <w:rPr>
                <w:color w:val="000000"/>
                <w:sz w:val="26"/>
                <w:szCs w:val="26"/>
              </w:rPr>
            </w:pPr>
            <w:r>
              <w:rPr>
                <w:color w:val="000000"/>
                <w:sz w:val="26"/>
                <w:szCs w:val="26"/>
              </w:rPr>
            </w:r>
          </w:p>
        </w:tc>
        <w:tc>
          <w:tcPr>
            <w:tcW w:w="531" w:type="dxa"/>
            <w:tcBorders/>
          </w:tcPr>
          <w:p>
            <w:pPr>
              <w:pStyle w:val="Times"/>
              <w:snapToGrid w:val="false"/>
              <w:ind w:hanging="0"/>
              <w:rPr>
                <w:color w:val="000000"/>
                <w:sz w:val="26"/>
                <w:szCs w:val="26"/>
              </w:rPr>
            </w:pPr>
            <w:r>
              <w:rPr>
                <w:color w:val="000000"/>
                <w:sz w:val="26"/>
                <w:szCs w:val="26"/>
              </w:rPr>
            </w:r>
          </w:p>
        </w:tc>
        <w:tc>
          <w:tcPr>
            <w:tcW w:w="559" w:type="dxa"/>
            <w:tcBorders/>
          </w:tcPr>
          <w:p>
            <w:pPr>
              <w:pStyle w:val="Times"/>
              <w:snapToGrid w:val="false"/>
              <w:ind w:hanging="0"/>
              <w:rPr>
                <w:color w:val="000000"/>
                <w:sz w:val="26"/>
                <w:szCs w:val="26"/>
              </w:rPr>
            </w:pPr>
            <w:r>
              <w:rPr>
                <w:color w:val="000000"/>
                <w:sz w:val="26"/>
                <w:szCs w:val="26"/>
              </w:rPr>
            </w:r>
          </w:p>
        </w:tc>
        <w:tc>
          <w:tcPr>
            <w:tcW w:w="465"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к</w:t>
            </w:r>
            <w:r>
              <w:rPr>
                <w:color w:val="000000"/>
                <w:sz w:val="26"/>
                <w:szCs w:val="26"/>
                <w:lang w:val="en-US"/>
              </w:rPr>
              <w:t>I</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700" w:type="dxa"/>
            <w:tcBorders>
              <w:left w:val="single" w:sz="4" w:space="0" w:color="000000"/>
              <w:bottom w:val="single" w:sz="4" w:space="0" w:color="000000"/>
            </w:tcBorders>
          </w:tcPr>
          <w:p>
            <w:pPr>
              <w:pStyle w:val="Times"/>
              <w:snapToGrid w:val="false"/>
              <w:ind w:right="-243" w:hanging="0"/>
              <w:rPr>
                <w:color w:val="000000"/>
                <w:sz w:val="26"/>
                <w:szCs w:val="26"/>
              </w:rPr>
            </w:pPr>
            <w:r>
              <w:rPr>
                <w:color w:val="000000"/>
                <w:sz w:val="26"/>
                <w:szCs w:val="26"/>
              </w:rPr>
            </w:r>
          </w:p>
        </w:tc>
        <w:tc>
          <w:tcPr>
            <w:tcW w:w="531" w:type="dxa"/>
            <w:tcBorders/>
          </w:tcPr>
          <w:p>
            <w:pPr>
              <w:pStyle w:val="Times"/>
              <w:snapToGrid w:val="false"/>
              <w:ind w:hanging="0"/>
              <w:rPr>
                <w:color w:val="000000"/>
                <w:sz w:val="26"/>
                <w:szCs w:val="26"/>
              </w:rPr>
            </w:pPr>
            <w:r>
              <w:rPr>
                <w:color w:val="000000"/>
                <w:sz w:val="26"/>
                <w:szCs w:val="26"/>
              </w:rPr>
            </w:r>
          </w:p>
        </w:tc>
        <w:tc>
          <w:tcPr>
            <w:tcW w:w="559" w:type="dxa"/>
            <w:tcBorders/>
          </w:tcPr>
          <w:p>
            <w:pPr>
              <w:pStyle w:val="Times"/>
              <w:snapToGrid w:val="false"/>
              <w:ind w:hanging="0"/>
              <w:rPr>
                <w:color w:val="000000"/>
                <w:sz w:val="26"/>
                <w:szCs w:val="26"/>
              </w:rPr>
            </w:pPr>
            <w:r>
              <w:rPr>
                <w:color w:val="000000"/>
                <w:sz w:val="26"/>
                <w:szCs w:val="26"/>
              </w:rPr>
            </w:r>
          </w:p>
        </w:tc>
        <w:tc>
          <w:tcPr>
            <w:tcW w:w="465"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гъу</w:t>
            </w:r>
          </w:p>
        </w:tc>
        <w:tc>
          <w:tcPr>
            <w:tcW w:w="53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559" w:type="dxa"/>
            <w:tcBorders/>
          </w:tcPr>
          <w:p>
            <w:pPr>
              <w:pStyle w:val="Times"/>
              <w:snapToGrid w:val="false"/>
              <w:ind w:hanging="0"/>
              <w:rPr>
                <w:color w:val="000000"/>
                <w:sz w:val="26"/>
                <w:szCs w:val="26"/>
              </w:rPr>
            </w:pPr>
            <w:r>
              <w:rPr>
                <w:color w:val="000000"/>
                <w:sz w:val="26"/>
                <w:szCs w:val="26"/>
              </w:rPr>
            </w:r>
          </w:p>
        </w:tc>
        <w:tc>
          <w:tcPr>
            <w:tcW w:w="465"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ц</w:t>
            </w:r>
            <w:r>
              <w:rPr>
                <w:color w:val="000000"/>
                <w:sz w:val="26"/>
                <w:szCs w:val="26"/>
                <w:lang w:val="en-US"/>
              </w:rPr>
              <w:t>I</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ы</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й</w:t>
            </w:r>
          </w:p>
        </w:tc>
        <w:tc>
          <w:tcPr>
            <w:tcW w:w="559"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65"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а</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pPr>
            <w:r>
              <w:rPr>
                <w:color w:val="000000"/>
                <w:sz w:val="26"/>
                <w:szCs w:val="26"/>
              </w:rPr>
              <w:t>к</w:t>
            </w:r>
            <w:r>
              <w:rPr>
                <w:color w:val="000000"/>
                <w:sz w:val="26"/>
                <w:szCs w:val="26"/>
                <w:lang w:val="en-US"/>
              </w:rPr>
              <w:t>I</w:t>
            </w:r>
            <w:r>
              <w:rPr>
                <w:color w:val="000000"/>
                <w:sz w:val="26"/>
                <w:szCs w:val="26"/>
              </w:rPr>
              <w:t>у</w:t>
            </w:r>
          </w:p>
        </w:tc>
        <w:tc>
          <w:tcPr>
            <w:tcW w:w="465"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жъо</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ъ</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й</w:t>
            </w:r>
          </w:p>
        </w:tc>
        <w:tc>
          <w:tcPr>
            <w:tcW w:w="45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ц</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у</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45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46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4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п</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ч</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45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1" w:type="dxa"/>
            <w:tcBorders>
              <w:top w:val="single" w:sz="4" w:space="0" w:color="000000"/>
              <w:left w:val="single" w:sz="4" w:space="0" w:color="000000"/>
              <w:bottom w:val="single" w:sz="4" w:space="0" w:color="000000"/>
              <w:right w:val="single" w:sz="4" w:space="0" w:color="000000"/>
            </w:tcBorders>
          </w:tcPr>
          <w:p>
            <w:pPr>
              <w:pStyle w:val="Times"/>
              <w:ind w:hanging="0"/>
              <w:rPr/>
            </w:pPr>
            <w:r>
              <w:rPr>
                <w:color w:val="000000"/>
                <w:sz w:val="26"/>
                <w:szCs w:val="26"/>
                <w:lang w:val="en-US"/>
              </w:rPr>
              <w:t>I</w:t>
            </w:r>
            <w:r>
              <w:rPr>
                <w:color w:val="000000"/>
                <w:sz w:val="26"/>
                <w:szCs w:val="26"/>
              </w:rPr>
              <w:t>у</w:t>
            </w:r>
          </w:p>
        </w:tc>
        <w:tc>
          <w:tcPr>
            <w:tcW w:w="346"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36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ку</w:t>
            </w:r>
          </w:p>
        </w:tc>
        <w:tc>
          <w:tcPr>
            <w:tcW w:w="44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р</w:t>
            </w:r>
          </w:p>
        </w:tc>
        <w:tc>
          <w:tcPr>
            <w:tcW w:w="700"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ы</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46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ь</w:t>
            </w:r>
          </w:p>
        </w:tc>
        <w:tc>
          <w:tcPr>
            <w:tcW w:w="45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46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б</w:t>
            </w:r>
          </w:p>
        </w:tc>
        <w:tc>
          <w:tcPr>
            <w:tcW w:w="346"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w:t>
            </w:r>
          </w:p>
        </w:tc>
      </w:tr>
    </w:tbl>
    <w:p>
      <w:pPr>
        <w:pStyle w:val="Times"/>
        <w:rPr>
          <w:color w:val="000000"/>
          <w:sz w:val="26"/>
          <w:szCs w:val="26"/>
        </w:rPr>
      </w:pPr>
      <w:r>
        <w:rPr>
          <w:color w:val="000000"/>
          <w:sz w:val="26"/>
          <w:szCs w:val="26"/>
        </w:rPr>
      </w:r>
    </w:p>
    <w:p>
      <w:pPr>
        <w:pStyle w:val="Times"/>
        <w:rPr/>
      </w:pPr>
      <w:r>
        <w:rPr>
          <w:color w:val="000000"/>
          <w:sz w:val="26"/>
          <w:szCs w:val="26"/>
        </w:rPr>
        <w:tab/>
        <w:t>«Щ» - кIэ къыригъажьэрэ гущыIэхэр пхъанэмэ арыгъэуцу. Ахэр пкъыгъоцIэнхэ фае. Пхъанэ пэпчъ зы хьарыф ибгъэуцощтыр. ЗыбгъэцэкIахэрэм мыщ фэдэ мэхьанэ зиIэ гущыIэх къэхъущтхэр: щагу псэушъхьэмэ къатырэ гъомлапхъэ, ашхырэ лъэпкъ, унэгъо хьакъу-шыкъу, щыгъын лъэпкъ, гъучIыр афытэ хъумэ агъэфедэ, псы гомыIу, шхэгъум агъэфедэ, шхыныр рагъэIэшIу.</w:t>
      </w:r>
    </w:p>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r>
    </w:p>
    <w:p>
      <w:pPr>
        <w:pStyle w:val="Times"/>
        <w:rPr/>
      </w:pPr>
      <w:r>
        <w:rPr/>
        <w:tab/>
      </w:r>
    </w:p>
    <w:tbl>
      <w:tblPr>
        <w:tblW w:w="5246" w:type="dxa"/>
        <w:jc w:val="left"/>
        <w:tblInd w:w="1507" w:type="dxa"/>
        <w:tblLayout w:type="fixed"/>
        <w:tblCellMar>
          <w:top w:w="0" w:type="dxa"/>
          <w:left w:w="108" w:type="dxa"/>
          <w:bottom w:w="0" w:type="dxa"/>
          <w:right w:w="108" w:type="dxa"/>
        </w:tblCellMar>
      </w:tblPr>
      <w:tblGrid>
        <w:gridCol w:w="468"/>
        <w:gridCol w:w="391"/>
        <w:gridCol w:w="588"/>
        <w:gridCol w:w="515"/>
        <w:gridCol w:w="438"/>
        <w:gridCol w:w="612"/>
        <w:gridCol w:w="468"/>
        <w:gridCol w:w="511"/>
        <w:gridCol w:w="458"/>
        <w:gridCol w:w="461"/>
        <w:gridCol w:w="336"/>
      </w:tblGrid>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58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515" w:type="dxa"/>
            <w:tcBorders/>
          </w:tcPr>
          <w:p>
            <w:pPr>
              <w:pStyle w:val="Times"/>
              <w:snapToGrid w:val="false"/>
              <w:ind w:hanging="0"/>
              <w:rPr>
                <w:color w:val="000000"/>
                <w:sz w:val="26"/>
                <w:szCs w:val="26"/>
              </w:rPr>
            </w:pPr>
            <w:r>
              <w:rPr>
                <w:color w:val="000000"/>
                <w:sz w:val="26"/>
                <w:szCs w:val="26"/>
              </w:rPr>
            </w:r>
          </w:p>
        </w:tc>
        <w:tc>
          <w:tcPr>
            <w:tcW w:w="438" w:type="dxa"/>
            <w:tcBorders/>
          </w:tcPr>
          <w:p>
            <w:pPr>
              <w:pStyle w:val="Times"/>
              <w:snapToGrid w:val="false"/>
              <w:ind w:right="-243" w:hanging="0"/>
              <w:rPr>
                <w:color w:val="000000"/>
                <w:sz w:val="26"/>
                <w:szCs w:val="26"/>
              </w:rPr>
            </w:pPr>
            <w:r>
              <w:rPr>
                <w:color w:val="000000"/>
                <w:sz w:val="26"/>
                <w:szCs w:val="26"/>
              </w:rPr>
            </w:r>
          </w:p>
        </w:tc>
        <w:tc>
          <w:tcPr>
            <w:tcW w:w="612" w:type="dxa"/>
            <w:tcBorders/>
          </w:tcPr>
          <w:p>
            <w:pPr>
              <w:pStyle w:val="Times"/>
              <w:snapToGrid w:val="false"/>
              <w:ind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е</w:t>
            </w:r>
          </w:p>
        </w:tc>
        <w:tc>
          <w:tcPr>
            <w:tcW w:w="515"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38" w:type="dxa"/>
            <w:tcBorders/>
          </w:tcPr>
          <w:p>
            <w:pPr>
              <w:pStyle w:val="Times"/>
              <w:snapToGrid w:val="false"/>
              <w:ind w:right="-243" w:hanging="0"/>
              <w:rPr>
                <w:color w:val="000000"/>
                <w:sz w:val="26"/>
                <w:szCs w:val="26"/>
              </w:rPr>
            </w:pPr>
            <w:r>
              <w:rPr>
                <w:color w:val="000000"/>
                <w:sz w:val="26"/>
                <w:szCs w:val="26"/>
              </w:rPr>
            </w:r>
          </w:p>
        </w:tc>
        <w:tc>
          <w:tcPr>
            <w:tcW w:w="612" w:type="dxa"/>
            <w:tcBorders/>
          </w:tcPr>
          <w:p>
            <w:pPr>
              <w:pStyle w:val="Times"/>
              <w:snapToGrid w:val="false"/>
              <w:ind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лъ</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438" w:type="dxa"/>
            <w:tcBorders>
              <w:left w:val="single" w:sz="4" w:space="0" w:color="000000"/>
              <w:bottom w:val="single" w:sz="4" w:space="0" w:color="000000"/>
            </w:tcBorders>
          </w:tcPr>
          <w:p>
            <w:pPr>
              <w:pStyle w:val="Times"/>
              <w:snapToGrid w:val="false"/>
              <w:ind w:right="-243" w:hanging="0"/>
              <w:rPr>
                <w:color w:val="000000"/>
                <w:sz w:val="26"/>
                <w:szCs w:val="26"/>
              </w:rPr>
            </w:pPr>
            <w:r>
              <w:rPr>
                <w:color w:val="000000"/>
                <w:sz w:val="26"/>
                <w:szCs w:val="26"/>
              </w:rPr>
            </w:r>
          </w:p>
        </w:tc>
        <w:tc>
          <w:tcPr>
            <w:tcW w:w="612" w:type="dxa"/>
            <w:tcBorders/>
          </w:tcPr>
          <w:p>
            <w:pPr>
              <w:pStyle w:val="Times"/>
              <w:snapToGrid w:val="false"/>
              <w:ind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38"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м</w:t>
            </w:r>
          </w:p>
        </w:tc>
        <w:tc>
          <w:tcPr>
            <w:tcW w:w="612"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38"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б</w:t>
            </w:r>
          </w:p>
        </w:tc>
        <w:tc>
          <w:tcPr>
            <w:tcW w:w="61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46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ъу</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438"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ы</w:t>
            </w:r>
          </w:p>
        </w:tc>
        <w:tc>
          <w:tcPr>
            <w:tcW w:w="61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п</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с</w:t>
            </w:r>
          </w:p>
        </w:tc>
        <w:tc>
          <w:tcPr>
            <w:tcW w:w="51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58" w:type="dxa"/>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ж</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438"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м</w:t>
            </w:r>
          </w:p>
        </w:tc>
        <w:tc>
          <w:tcPr>
            <w:tcW w:w="61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ш</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к</w:t>
            </w:r>
          </w:p>
        </w:tc>
        <w:tc>
          <w:tcPr>
            <w:tcW w:w="45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61" w:type="dxa"/>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щ</w:t>
            </w:r>
          </w:p>
        </w:tc>
        <w:tc>
          <w:tcPr>
            <w:tcW w:w="39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8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б</w:t>
            </w:r>
          </w:p>
        </w:tc>
        <w:tc>
          <w:tcPr>
            <w:tcW w:w="515"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ь</w:t>
            </w:r>
          </w:p>
        </w:tc>
        <w:tc>
          <w:tcPr>
            <w:tcW w:w="438"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ы</w:t>
            </w:r>
          </w:p>
        </w:tc>
        <w:tc>
          <w:tcPr>
            <w:tcW w:w="612"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й</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45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ъ</w:t>
            </w:r>
          </w:p>
        </w:tc>
        <w:tc>
          <w:tcPr>
            <w:tcW w:w="46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36" w:type="dxa"/>
            <w:tcBorders/>
          </w:tcPr>
          <w:p>
            <w:pPr>
              <w:pStyle w:val="Times"/>
              <w:snapToGrid w:val="false"/>
              <w:ind w:hanging="0"/>
              <w:rPr>
                <w:color w:val="000000"/>
                <w:sz w:val="26"/>
                <w:szCs w:val="26"/>
              </w:rPr>
            </w:pPr>
            <w:r>
              <w:rPr>
                <w:color w:val="000000"/>
                <w:sz w:val="26"/>
                <w:szCs w:val="26"/>
              </w:rPr>
            </w:r>
          </w:p>
        </w:tc>
      </w:tr>
    </w:tbl>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tab/>
        <w:t xml:space="preserve">Учебнэ материалэу урокым щязгъэшIагъэр шIыкIэ-гъэпсыкIэ зэфэшъхьафхэр къыфэзгъотызэ зэрэзгъэфедэрэм шIогъэ дэгъухэр къеты: тызтегущыIагъэм, зэхэтфыгъэм инахьыбэ урокым кIэлэеджакIомэ щызэрагъэшIэн алъэкIы. Ащ дакIоу къулайныгъэу агъотыгъэхэр практическэу агъэфедэным есэх. УнэмкIэ гъэцэкIэнэу Iоф зыдашIэщт материалыр нахь макIэ мэхъу. Ащ уахътэу къыгъанэрэр кIэлэеджакIохэм хэхъоныгъэу ашIыщтым пэIохьэ. </w:t>
      </w:r>
    </w:p>
    <w:p>
      <w:pPr>
        <w:pStyle w:val="Times"/>
        <w:ind w:firstLine="720"/>
        <w:rPr>
          <w:color w:val="000000"/>
          <w:sz w:val="26"/>
          <w:szCs w:val="26"/>
        </w:rPr>
      </w:pPr>
      <w:r>
        <w:rPr>
          <w:color w:val="000000"/>
          <w:sz w:val="26"/>
          <w:szCs w:val="26"/>
        </w:rPr>
        <w:t>Ныдэлъфыбзэр нахь дэгъоу язгъэшIэным, ар шIу язгъэлъэгъуным фэIорышIэхэу ащ иегъэджэгъум згъэфедэрэ шIыкIэ-гъэпсыкIэмэ словарнэ IофшIэнхэр ащыщ. Словарнэ IофшIэнхэр зэфэмыдэхэу зэфэшъхафхэу зэрэзэхэсщэщтым ренэу сынаIэ теты.</w:t>
      </w:r>
    </w:p>
    <w:p>
      <w:pPr>
        <w:pStyle w:val="Times"/>
        <w:ind w:firstLine="720"/>
        <w:rPr>
          <w:color w:val="000000"/>
          <w:sz w:val="26"/>
          <w:szCs w:val="26"/>
        </w:rPr>
      </w:pPr>
      <w:r>
        <w:rPr>
          <w:color w:val="000000"/>
          <w:sz w:val="26"/>
          <w:szCs w:val="26"/>
        </w:rPr>
        <w:t>КIэлэеджакIом ипсалъэ щигъэфедэрэ гущыIэ псалъэр нахьыбэ пшIынымкIэ амалэу щыIэр макIэ.</w:t>
      </w:r>
    </w:p>
    <w:p>
      <w:pPr>
        <w:pStyle w:val="Times"/>
        <w:ind w:firstLine="720"/>
        <w:rPr>
          <w:color w:val="000000"/>
          <w:sz w:val="26"/>
          <w:szCs w:val="26"/>
        </w:rPr>
      </w:pPr>
      <w:r>
        <w:rPr>
          <w:color w:val="000000"/>
          <w:sz w:val="26"/>
          <w:szCs w:val="26"/>
        </w:rPr>
        <w:t>Мэхьэнабэ къызэрыкIырэ гущыIэхэм, синонимхэм, омонимхэм, антонимхэм, адыгэ гущыIэжъхэм, образнэ къэIуакIэхэм, псэлъэ зэгъэкIугъэхэм ренэу Iоф зэрэдязгъэшIэщтым иIофтхьабзэхэр зесэхьэх. Мыхэм адэтшIэрэ IофшIэнхэр зэфэшъхьафхэу сэгъэпсы. Ахэр жэрыIокIи тхэнкIи зэхэсэщэх, зэнэкъокъу гъэпсыкIэхэри, джэгукIэ зэмылIэужыгъохэри сэгъэфедэх.</w:t>
      </w:r>
    </w:p>
    <w:p>
      <w:pPr>
        <w:pStyle w:val="Times"/>
        <w:ind w:firstLine="720"/>
        <w:rPr>
          <w:color w:val="000000"/>
          <w:sz w:val="26"/>
          <w:szCs w:val="26"/>
        </w:rPr>
      </w:pPr>
      <w:r>
        <w:rPr>
          <w:color w:val="000000"/>
          <w:sz w:val="26"/>
          <w:szCs w:val="26"/>
        </w:rPr>
        <w:t>Я 5-рэ классым пкъыгъуацIэхэр щызэдгъашIэ зыхъурэм мыщ фэдэ перфоконвертхэр сэгъэфедэ.</w:t>
      </w:r>
    </w:p>
    <w:p>
      <w:pPr>
        <w:pStyle w:val="Times"/>
        <w:ind w:firstLine="720"/>
        <w:rPr>
          <w:color w:val="000000"/>
          <w:sz w:val="26"/>
          <w:szCs w:val="26"/>
        </w:rPr>
      </w:pPr>
      <w:r>
        <w:rPr>
          <w:color w:val="000000"/>
          <w:sz w:val="26"/>
          <w:szCs w:val="26"/>
        </w:rPr>
        <w:t>Хьарыф зэхэлъхэр ахэгъэуцожь, гущыIэхэр  игъэкъужь:</w:t>
      </w:r>
    </w:p>
    <w:p>
      <w:pPr>
        <w:pStyle w:val="Times"/>
        <w:rPr>
          <w:color w:val="000000"/>
          <w:sz w:val="26"/>
          <w:szCs w:val="26"/>
        </w:rPr>
      </w:pPr>
      <w:r>
        <w:rPr>
          <w:color w:val="000000"/>
          <w:sz w:val="26"/>
          <w:szCs w:val="26"/>
        </w:rPr>
      </w:r>
    </w:p>
    <w:p>
      <w:pPr>
        <w:pStyle w:val="Times"/>
        <w:rPr/>
      </w:pPr>
      <w:r>
        <w:rPr>
          <w:color w:val="000000"/>
          <w:sz w:val="26"/>
          <w:szCs w:val="26"/>
        </w:rPr>
        <w:tab/>
        <w:t xml:space="preserve">Б э дж э </w:t>
      </w:r>
      <w:r>
        <w:rPr>
          <w:b/>
          <w:color w:val="000000"/>
          <w:sz w:val="26"/>
          <w:szCs w:val="26"/>
        </w:rPr>
        <w:t>жъ</w:t>
      </w:r>
      <w:r>
        <w:rPr>
          <w:color w:val="000000"/>
          <w:sz w:val="26"/>
          <w:szCs w:val="26"/>
        </w:rPr>
        <w:t xml:space="preserve"> ы й                  п ы </w:t>
      </w:r>
      <w:r>
        <w:rPr>
          <w:b/>
          <w:color w:val="000000"/>
          <w:sz w:val="26"/>
          <w:szCs w:val="26"/>
        </w:rPr>
        <w:t>жъ</w:t>
      </w:r>
      <w:r>
        <w:rPr>
          <w:color w:val="000000"/>
          <w:sz w:val="26"/>
          <w:szCs w:val="26"/>
        </w:rPr>
        <w:t xml:space="preserve"> ы</w:t>
      </w:r>
    </w:p>
    <w:p>
      <w:pPr>
        <w:pStyle w:val="Times"/>
        <w:rPr>
          <w:color w:val="000000"/>
          <w:sz w:val="26"/>
          <w:szCs w:val="26"/>
        </w:rPr>
      </w:pPr>
      <w:r>
        <w:rPr>
          <w:color w:val="000000"/>
          <w:sz w:val="26"/>
          <w:szCs w:val="26"/>
        </w:rPr>
        <w:tab/>
      </w:r>
      <w:r>
        <w:rPr>
          <w:b/>
          <w:color w:val="000000"/>
          <w:sz w:val="26"/>
          <w:szCs w:val="26"/>
        </w:rPr>
        <w:t>Дж</w:t>
      </w:r>
      <w:r>
        <w:rPr>
          <w:color w:val="000000"/>
          <w:sz w:val="26"/>
          <w:szCs w:val="26"/>
        </w:rPr>
        <w:t xml:space="preserve"> э р ы ш I</w:t>
        <w:tab/>
        <w:t xml:space="preserve">                     пl ы р ы </w:t>
      </w:r>
      <w:r>
        <w:rPr>
          <w:b/>
          <w:color w:val="000000"/>
          <w:sz w:val="26"/>
          <w:szCs w:val="26"/>
        </w:rPr>
        <w:t>пl</w:t>
      </w:r>
    </w:p>
    <w:p>
      <w:pPr>
        <w:pStyle w:val="Times"/>
        <w:rPr/>
      </w:pPr>
      <w:r>
        <w:rPr>
          <w:color w:val="000000"/>
          <w:sz w:val="26"/>
          <w:szCs w:val="26"/>
        </w:rPr>
        <w:tab/>
        <w:t xml:space="preserve">П хъ э н </w:t>
      </w:r>
      <w:r>
        <w:rPr>
          <w:b/>
          <w:color w:val="000000"/>
          <w:sz w:val="26"/>
          <w:szCs w:val="26"/>
        </w:rPr>
        <w:t>кI</w:t>
      </w:r>
      <w:r>
        <w:rPr>
          <w:color w:val="000000"/>
          <w:sz w:val="26"/>
          <w:szCs w:val="26"/>
        </w:rPr>
        <w:t xml:space="preserve"> ы п хъ</w:t>
        <w:tab/>
        <w:t xml:space="preserve">         п </w:t>
      </w:r>
      <w:r>
        <w:rPr>
          <w:b/>
          <w:color w:val="000000"/>
          <w:sz w:val="26"/>
          <w:szCs w:val="26"/>
        </w:rPr>
        <w:t>хъ</w:t>
      </w:r>
      <w:r>
        <w:rPr>
          <w:color w:val="000000"/>
          <w:sz w:val="26"/>
          <w:szCs w:val="26"/>
        </w:rPr>
        <w:t xml:space="preserve"> э п с ы</w:t>
      </w:r>
    </w:p>
    <w:p>
      <w:pPr>
        <w:pStyle w:val="Times"/>
        <w:rPr>
          <w:color w:val="000000"/>
          <w:sz w:val="26"/>
          <w:szCs w:val="26"/>
        </w:rPr>
      </w:pPr>
      <w:r>
        <w:rPr>
          <w:color w:val="000000"/>
          <w:sz w:val="26"/>
          <w:szCs w:val="26"/>
        </w:rPr>
        <w:tab/>
        <w:t xml:space="preserve">Н э ф </w:t>
      </w:r>
      <w:r>
        <w:rPr>
          <w:b/>
          <w:color w:val="000000"/>
          <w:sz w:val="26"/>
          <w:szCs w:val="26"/>
        </w:rPr>
        <w:t>шъ</w:t>
      </w:r>
      <w:r>
        <w:rPr>
          <w:color w:val="000000"/>
          <w:sz w:val="26"/>
          <w:szCs w:val="26"/>
        </w:rPr>
        <w:t xml:space="preserve"> а гъу</w:t>
        <w:tab/>
        <w:t xml:space="preserve">         </w:t>
      </w:r>
      <w:r>
        <w:rPr>
          <w:b/>
          <w:color w:val="000000"/>
          <w:sz w:val="26"/>
          <w:szCs w:val="26"/>
        </w:rPr>
        <w:t>хь</w:t>
      </w:r>
      <w:r>
        <w:rPr>
          <w:color w:val="000000"/>
          <w:sz w:val="26"/>
          <w:szCs w:val="26"/>
        </w:rPr>
        <w:t xml:space="preserve"> ы т ы у</w:t>
      </w:r>
    </w:p>
    <w:p>
      <w:pPr>
        <w:pStyle w:val="Times"/>
        <w:ind w:firstLine="720"/>
        <w:rPr>
          <w:color w:val="000000"/>
          <w:sz w:val="26"/>
          <w:szCs w:val="26"/>
        </w:rPr>
      </w:pPr>
      <w:r>
        <w:rPr>
          <w:color w:val="000000"/>
          <w:sz w:val="26"/>
          <w:szCs w:val="26"/>
        </w:rPr>
        <w:t>КIэлэеджакIомэ яшIэныгъэ елъытыгъэу материалэу язгъэкIурэм тегъэпсыхьагъэу перфоконвертхэр зэрэзгъэфедэрэм ишIуагъэкIэ кIэлэеджакIомэ шIэныгъэу агъотырэм хэхъоныгъэ ешIы. Яжабзэ егъэчаны, гущыIэу ашIэрэм ипчъагъэ егъэбаи, хьарыф зэхэлъмэ якъэIон, ятхын иамалхэр къаIэкIахьэх.</w:t>
      </w:r>
    </w:p>
    <w:p>
      <w:pPr>
        <w:pStyle w:val="Times"/>
        <w:ind w:firstLine="720"/>
        <w:rPr>
          <w:color w:val="000000"/>
          <w:sz w:val="26"/>
          <w:szCs w:val="26"/>
        </w:rPr>
      </w:pPr>
      <w:r>
        <w:rPr>
          <w:color w:val="000000"/>
          <w:sz w:val="26"/>
          <w:szCs w:val="26"/>
        </w:rPr>
        <w:t>Перфоконвертхэр, зэнэкъокъухэр, джэгукIэ зэфэшъхьафхэр згъэфедэзэ, зэхэсщэрэ IофшIэнхэм нафэ къашIы, кIэлэеджакIо пэпчъ ишIэныгъэ зыфэдэр, игупшысэ-гулъытэмэ язытет, IофшIэным фэщэныгъэу фыриIэр, къулайныгъэу IэкIэлъхэр.</w:t>
      </w:r>
    </w:p>
    <w:p>
      <w:pPr>
        <w:pStyle w:val="Times"/>
        <w:ind w:firstLine="720"/>
        <w:rPr>
          <w:color w:val="000000"/>
          <w:sz w:val="26"/>
          <w:szCs w:val="26"/>
        </w:rPr>
      </w:pPr>
      <w:r>
        <w:rPr>
          <w:color w:val="000000"/>
          <w:sz w:val="26"/>
          <w:szCs w:val="26"/>
        </w:rPr>
        <w:t>КъыкIэлъыкIорэ урокхэр зэрэзэхэсщэщт шIыкIэ-гъэпсыкIэхэр, згъэфедэщт амалхэр, къыхэсхынхэмкIэ, анахьэу сынаIэ зытетын фаехэр згъэунэфынымкIэ зигугъу къэтшIыгъэ зэфэхьысыжьхэр ары сызэрыгъуазэр.</w:t>
      </w:r>
    </w:p>
    <w:p>
      <w:pPr>
        <w:pStyle w:val="Times"/>
        <w:ind w:firstLine="720"/>
        <w:rPr>
          <w:color w:val="000000"/>
          <w:sz w:val="26"/>
          <w:szCs w:val="26"/>
        </w:rPr>
      </w:pPr>
      <w:r>
        <w:rPr>
          <w:color w:val="000000"/>
          <w:sz w:val="26"/>
          <w:szCs w:val="26"/>
        </w:rPr>
        <w:t>Арэу зэрэсшIырэм ишIуагъэкIэ кIэлэеджакIомэ зы урокым нахьи адрэ урокым къаритырэ шIэныгъэр нахьыбэу, нахь куоу, нахь пытэу мэхъу.</w:t>
      </w:r>
    </w:p>
    <w:p>
      <w:pPr>
        <w:pStyle w:val="Times"/>
        <w:ind w:firstLine="720"/>
        <w:rPr>
          <w:color w:val="000000"/>
          <w:sz w:val="26"/>
          <w:szCs w:val="26"/>
        </w:rPr>
      </w:pPr>
      <w:r>
        <w:rPr>
          <w:color w:val="000000"/>
          <w:sz w:val="26"/>
          <w:szCs w:val="26"/>
        </w:rPr>
        <w:t>ГущыIэгъэпсыным изэгъэшIэн я 5-рэ классым щежьэ. Адыгабзэм изэгъэшIэн хьылъэу хэтымэ ар зэу ащыщ. Хэтрэ кIэлэегъаджи а лъэныкъор къыдилъытэзэ, иIофшIэнхэр зэхищэн фае. Апэрэ мафэхэм, апэрэ урокхэм ащегъэжьагъэу гущыIэгъэпсыным изэгъэшIэн мэхьэнэ гъэнэфагъэ ептызэрэ зэхэмыщэмэ кIэлэеджакIомэ чIэнэгъэ инхэр ашIынхэ алъэкIыщт. Нэужым ахэр дэгъэзыжьыгъуае хъущтых, апшъэрэ классхэми ар хьылъэ дэдэ къащыхъужьыщт. Джащ пае гущыIэр зэрэзэхэтым изэгъэшIэн кIэлэеджакIомэ ренэу Iоф зэрэдязгъэшIэным инэу сынаIэ тет. ШIэныгъэу агъотыгъэхэр зыщагъэпытэжьырэ лъэхъанхэм перфоконверт зэфэшъхьафхэу згъэфедэрэмэ хэсшIыкIэу яшIуагъэ къакIо. Нэбгырэ пэпчъ шIэныгъэу ыгъотыгъэмэ язытет улъыплъэн, зэбгъэшIэн, хэхъоныгъэу, е щыкIагъэу фэхъугъэхэр бгъэунэфын, ахэмэ уяплъызэ уиIофшIэнхэр зэхэпщэным иамалхэр ахэмэ къаты.</w:t>
      </w:r>
    </w:p>
    <w:p>
      <w:pPr>
        <w:pStyle w:val="Times"/>
        <w:ind w:firstLine="720"/>
        <w:rPr>
          <w:color w:val="000000"/>
          <w:sz w:val="26"/>
          <w:szCs w:val="26"/>
        </w:rPr>
      </w:pPr>
      <w:r>
        <w:rPr>
          <w:color w:val="000000"/>
          <w:sz w:val="26"/>
          <w:szCs w:val="26"/>
        </w:rPr>
        <w:t>ГущыIэм пае.</w:t>
      </w:r>
    </w:p>
    <w:p>
      <w:pPr>
        <w:pStyle w:val="Times"/>
        <w:ind w:firstLine="720"/>
        <w:rPr/>
      </w:pPr>
      <w:r>
        <w:rPr>
          <w:color w:val="000000"/>
          <w:sz w:val="26"/>
          <w:szCs w:val="26"/>
        </w:rPr>
        <w:t>ГущыIэр зэрэзэхэтымкIэ къызэхэф. IофшIэн язгъэшIэн зыхъурэм мыщ фэдэ таблицэ сэгъэфедэ.</w:t>
      </w:r>
    </w:p>
    <w:p>
      <w:pPr>
        <w:pStyle w:val="Times"/>
        <w:ind w:firstLine="720"/>
        <w:rPr>
          <w:color w:val="000000"/>
          <w:sz w:val="26"/>
          <w:szCs w:val="26"/>
        </w:rPr>
      </w:pPr>
      <w:r>
        <w:rPr>
          <w:color w:val="000000"/>
          <w:sz w:val="26"/>
          <w:szCs w:val="26"/>
        </w:rPr>
      </w:r>
    </w:p>
    <w:tbl>
      <w:tblPr>
        <w:tblW w:w="5633" w:type="dxa"/>
        <w:jc w:val="left"/>
        <w:tblInd w:w="1512" w:type="dxa"/>
        <w:tblLayout w:type="fixed"/>
        <w:tblCellMar>
          <w:top w:w="0" w:type="dxa"/>
          <w:left w:w="108" w:type="dxa"/>
          <w:bottom w:w="0" w:type="dxa"/>
          <w:right w:w="108" w:type="dxa"/>
        </w:tblCellMar>
      </w:tblPr>
      <w:tblGrid>
        <w:gridCol w:w="1570"/>
        <w:gridCol w:w="1485"/>
        <w:gridCol w:w="910"/>
        <w:gridCol w:w="868"/>
        <w:gridCol w:w="800"/>
      </w:tblGrid>
      <w:tr>
        <w:trPr/>
        <w:tc>
          <w:tcPr>
            <w:tcW w:w="1570" w:type="dxa"/>
            <w:tcBorders>
              <w:top w:val="single" w:sz="4" w:space="0" w:color="000000"/>
              <w:bottom w:val="single" w:sz="4" w:space="0" w:color="000000"/>
            </w:tcBorders>
          </w:tcPr>
          <w:p>
            <w:pPr>
              <w:pStyle w:val="Times"/>
              <w:ind w:hanging="0"/>
              <w:rPr>
                <w:color w:val="000000"/>
                <w:sz w:val="26"/>
                <w:szCs w:val="26"/>
              </w:rPr>
            </w:pPr>
            <w:r>
              <w:rPr>
                <w:color w:val="000000"/>
                <w:sz w:val="26"/>
                <w:szCs w:val="26"/>
              </w:rPr>
              <w:t>ГущыIэр</w:t>
            </w:r>
          </w:p>
        </w:tc>
        <w:tc>
          <w:tcPr>
            <w:tcW w:w="1485" w:type="dxa"/>
            <w:tcBorders>
              <w:top w:val="single" w:sz="4" w:space="0" w:color="000000"/>
              <w:bottom w:val="single" w:sz="4" w:space="0" w:color="000000"/>
            </w:tcBorders>
          </w:tcPr>
          <w:p>
            <w:pPr>
              <w:pStyle w:val="Times"/>
              <w:ind w:hanging="0"/>
              <w:jc w:val="left"/>
              <w:rPr>
                <w:color w:val="000000"/>
                <w:sz w:val="26"/>
                <w:szCs w:val="26"/>
              </w:rPr>
            </w:pPr>
            <w:r>
              <w:rPr>
                <w:color w:val="000000"/>
                <w:sz w:val="26"/>
                <w:szCs w:val="26"/>
              </w:rPr>
              <w:t>Гущ. лъапс</w:t>
            </w:r>
          </w:p>
        </w:tc>
        <w:tc>
          <w:tcPr>
            <w:tcW w:w="910" w:type="dxa"/>
            <w:tcBorders>
              <w:top w:val="single" w:sz="4" w:space="0" w:color="000000"/>
              <w:bottom w:val="single" w:sz="4" w:space="0" w:color="000000"/>
            </w:tcBorders>
          </w:tcPr>
          <w:p>
            <w:pPr>
              <w:pStyle w:val="Times"/>
              <w:ind w:hanging="0"/>
              <w:jc w:val="left"/>
              <w:rPr>
                <w:color w:val="000000"/>
                <w:sz w:val="26"/>
                <w:szCs w:val="26"/>
              </w:rPr>
            </w:pPr>
            <w:r>
              <w:rPr>
                <w:color w:val="000000"/>
                <w:sz w:val="26"/>
                <w:szCs w:val="26"/>
              </w:rPr>
              <w:t>Прист.</w:t>
            </w:r>
          </w:p>
        </w:tc>
        <w:tc>
          <w:tcPr>
            <w:tcW w:w="868" w:type="dxa"/>
            <w:tcBorders>
              <w:top w:val="single" w:sz="4" w:space="0" w:color="000000"/>
              <w:bottom w:val="single" w:sz="4" w:space="0" w:color="000000"/>
            </w:tcBorders>
          </w:tcPr>
          <w:p>
            <w:pPr>
              <w:pStyle w:val="Times"/>
              <w:ind w:hanging="0"/>
              <w:jc w:val="left"/>
              <w:rPr>
                <w:color w:val="000000"/>
                <w:sz w:val="26"/>
                <w:szCs w:val="26"/>
              </w:rPr>
            </w:pPr>
            <w:r>
              <w:rPr>
                <w:color w:val="000000"/>
                <w:sz w:val="26"/>
                <w:szCs w:val="26"/>
              </w:rPr>
              <w:t>Суфф.</w:t>
            </w:r>
          </w:p>
        </w:tc>
        <w:tc>
          <w:tcPr>
            <w:tcW w:w="800" w:type="dxa"/>
            <w:tcBorders>
              <w:top w:val="single" w:sz="4" w:space="0" w:color="000000"/>
              <w:bottom w:val="single" w:sz="4" w:space="0" w:color="000000"/>
            </w:tcBorders>
          </w:tcPr>
          <w:p>
            <w:pPr>
              <w:pStyle w:val="Times"/>
              <w:ind w:hanging="0"/>
              <w:jc w:val="left"/>
              <w:rPr>
                <w:color w:val="000000"/>
                <w:sz w:val="26"/>
                <w:szCs w:val="26"/>
              </w:rPr>
            </w:pPr>
            <w:r>
              <w:rPr>
                <w:color w:val="000000"/>
                <w:sz w:val="26"/>
                <w:szCs w:val="26"/>
              </w:rPr>
              <w:t>КIэух</w:t>
            </w:r>
          </w:p>
        </w:tc>
      </w:tr>
      <w:tr>
        <w:trPr/>
        <w:tc>
          <w:tcPr>
            <w:tcW w:w="1570" w:type="dxa"/>
            <w:tcBorders>
              <w:top w:val="single" w:sz="4" w:space="0" w:color="000000"/>
            </w:tcBorders>
          </w:tcPr>
          <w:p>
            <w:pPr>
              <w:pStyle w:val="Times"/>
              <w:ind w:hanging="0"/>
              <w:rPr>
                <w:color w:val="000000"/>
                <w:sz w:val="26"/>
                <w:szCs w:val="26"/>
              </w:rPr>
            </w:pPr>
            <w:r>
              <w:rPr>
                <w:color w:val="000000"/>
                <w:sz w:val="26"/>
                <w:szCs w:val="26"/>
              </w:rPr>
              <w:t>Лъыбэнагъэр</w:t>
            </w:r>
          </w:p>
        </w:tc>
        <w:tc>
          <w:tcPr>
            <w:tcW w:w="1485" w:type="dxa"/>
            <w:tcBorders>
              <w:top w:val="single" w:sz="4" w:space="0" w:color="000000"/>
            </w:tcBorders>
          </w:tcPr>
          <w:p>
            <w:pPr>
              <w:pStyle w:val="Times"/>
              <w:ind w:hanging="0"/>
              <w:jc w:val="left"/>
              <w:rPr>
                <w:color w:val="000000"/>
                <w:sz w:val="26"/>
                <w:szCs w:val="26"/>
              </w:rPr>
            </w:pPr>
            <w:r>
              <w:rPr>
                <w:color w:val="000000"/>
                <w:sz w:val="26"/>
                <w:szCs w:val="26"/>
              </w:rPr>
              <w:t>бэн</w:t>
            </w:r>
          </w:p>
        </w:tc>
        <w:tc>
          <w:tcPr>
            <w:tcW w:w="910" w:type="dxa"/>
            <w:tcBorders>
              <w:top w:val="single" w:sz="4" w:space="0" w:color="000000"/>
            </w:tcBorders>
          </w:tcPr>
          <w:p>
            <w:pPr>
              <w:pStyle w:val="Times"/>
              <w:ind w:hanging="0"/>
              <w:jc w:val="left"/>
              <w:rPr>
                <w:color w:val="000000"/>
                <w:sz w:val="26"/>
                <w:szCs w:val="26"/>
              </w:rPr>
            </w:pPr>
            <w:r>
              <w:rPr>
                <w:color w:val="000000"/>
                <w:sz w:val="26"/>
                <w:szCs w:val="26"/>
              </w:rPr>
              <w:t>лъы</w:t>
            </w:r>
          </w:p>
        </w:tc>
        <w:tc>
          <w:tcPr>
            <w:tcW w:w="868" w:type="dxa"/>
            <w:tcBorders>
              <w:top w:val="single" w:sz="4" w:space="0" w:color="000000"/>
            </w:tcBorders>
          </w:tcPr>
          <w:p>
            <w:pPr>
              <w:pStyle w:val="Times"/>
              <w:ind w:hanging="0"/>
              <w:jc w:val="left"/>
              <w:rPr>
                <w:color w:val="000000"/>
                <w:sz w:val="26"/>
                <w:szCs w:val="26"/>
              </w:rPr>
            </w:pPr>
            <w:r>
              <w:rPr>
                <w:color w:val="000000"/>
                <w:sz w:val="26"/>
                <w:szCs w:val="26"/>
              </w:rPr>
              <w:t>агъ</w:t>
            </w:r>
          </w:p>
        </w:tc>
        <w:tc>
          <w:tcPr>
            <w:tcW w:w="800" w:type="dxa"/>
            <w:tcBorders>
              <w:top w:val="single" w:sz="4" w:space="0" w:color="000000"/>
            </w:tcBorders>
          </w:tcPr>
          <w:p>
            <w:pPr>
              <w:pStyle w:val="Times"/>
              <w:ind w:hanging="0"/>
              <w:jc w:val="left"/>
              <w:rPr>
                <w:color w:val="000000"/>
                <w:sz w:val="26"/>
                <w:szCs w:val="26"/>
              </w:rPr>
            </w:pPr>
            <w:r>
              <w:rPr>
                <w:color w:val="000000"/>
                <w:sz w:val="26"/>
                <w:szCs w:val="26"/>
              </w:rPr>
              <w:t>р</w:t>
            </w:r>
          </w:p>
        </w:tc>
      </w:tr>
      <w:tr>
        <w:trPr/>
        <w:tc>
          <w:tcPr>
            <w:tcW w:w="1570" w:type="dxa"/>
            <w:tcBorders/>
          </w:tcPr>
          <w:p>
            <w:pPr>
              <w:pStyle w:val="Times"/>
              <w:ind w:hanging="0"/>
              <w:rPr>
                <w:color w:val="000000"/>
                <w:sz w:val="26"/>
                <w:szCs w:val="26"/>
              </w:rPr>
            </w:pPr>
            <w:r>
              <w:rPr>
                <w:color w:val="000000"/>
                <w:sz w:val="26"/>
                <w:szCs w:val="26"/>
              </w:rPr>
              <w:t>Ситхылъхэр</w:t>
            </w:r>
          </w:p>
        </w:tc>
        <w:tc>
          <w:tcPr>
            <w:tcW w:w="1485" w:type="dxa"/>
            <w:tcBorders/>
          </w:tcPr>
          <w:p>
            <w:pPr>
              <w:pStyle w:val="Times"/>
              <w:ind w:hanging="0"/>
              <w:jc w:val="left"/>
              <w:rPr>
                <w:color w:val="000000"/>
                <w:sz w:val="26"/>
                <w:szCs w:val="26"/>
              </w:rPr>
            </w:pPr>
            <w:r>
              <w:rPr>
                <w:color w:val="000000"/>
                <w:sz w:val="26"/>
                <w:szCs w:val="26"/>
              </w:rPr>
              <w:t>тхылъ</w:t>
            </w:r>
          </w:p>
        </w:tc>
        <w:tc>
          <w:tcPr>
            <w:tcW w:w="910" w:type="dxa"/>
            <w:tcBorders/>
          </w:tcPr>
          <w:p>
            <w:pPr>
              <w:pStyle w:val="Times"/>
              <w:ind w:hanging="0"/>
              <w:jc w:val="left"/>
              <w:rPr>
                <w:color w:val="000000"/>
                <w:sz w:val="26"/>
                <w:szCs w:val="26"/>
              </w:rPr>
            </w:pPr>
            <w:r>
              <w:rPr>
                <w:color w:val="000000"/>
                <w:sz w:val="26"/>
                <w:szCs w:val="26"/>
              </w:rPr>
              <w:t>си</w:t>
            </w:r>
          </w:p>
        </w:tc>
        <w:tc>
          <w:tcPr>
            <w:tcW w:w="868" w:type="dxa"/>
            <w:tcBorders/>
          </w:tcPr>
          <w:p>
            <w:pPr>
              <w:pStyle w:val="Times"/>
              <w:ind w:hanging="0"/>
              <w:jc w:val="left"/>
              <w:rPr>
                <w:color w:val="000000"/>
                <w:sz w:val="26"/>
                <w:szCs w:val="26"/>
              </w:rPr>
            </w:pPr>
            <w:r>
              <w:rPr>
                <w:color w:val="000000"/>
                <w:sz w:val="26"/>
                <w:szCs w:val="26"/>
              </w:rPr>
              <w:t>хэ</w:t>
            </w:r>
          </w:p>
        </w:tc>
        <w:tc>
          <w:tcPr>
            <w:tcW w:w="800" w:type="dxa"/>
            <w:tcBorders/>
          </w:tcPr>
          <w:p>
            <w:pPr>
              <w:pStyle w:val="Times"/>
              <w:ind w:hanging="0"/>
              <w:jc w:val="left"/>
              <w:rPr>
                <w:color w:val="000000"/>
                <w:sz w:val="26"/>
                <w:szCs w:val="26"/>
              </w:rPr>
            </w:pPr>
            <w:r>
              <w:rPr>
                <w:color w:val="000000"/>
                <w:sz w:val="26"/>
                <w:szCs w:val="26"/>
              </w:rPr>
              <w:t>р</w:t>
            </w:r>
          </w:p>
        </w:tc>
      </w:tr>
      <w:tr>
        <w:trPr/>
        <w:tc>
          <w:tcPr>
            <w:tcW w:w="1570" w:type="dxa"/>
            <w:tcBorders>
              <w:bottom w:val="single" w:sz="4" w:space="0" w:color="000000"/>
            </w:tcBorders>
          </w:tcPr>
          <w:p>
            <w:pPr>
              <w:pStyle w:val="Times"/>
              <w:ind w:hanging="0"/>
              <w:rPr>
                <w:color w:val="000000"/>
                <w:sz w:val="26"/>
                <w:szCs w:val="26"/>
              </w:rPr>
            </w:pPr>
            <w:r>
              <w:rPr>
                <w:color w:val="000000"/>
                <w:sz w:val="26"/>
                <w:szCs w:val="26"/>
              </w:rPr>
              <w:t>Зэдеджэх</w:t>
            </w:r>
          </w:p>
        </w:tc>
        <w:tc>
          <w:tcPr>
            <w:tcW w:w="1485" w:type="dxa"/>
            <w:tcBorders>
              <w:bottom w:val="single" w:sz="4" w:space="0" w:color="000000"/>
            </w:tcBorders>
          </w:tcPr>
          <w:p>
            <w:pPr>
              <w:pStyle w:val="Times"/>
              <w:ind w:hanging="0"/>
              <w:jc w:val="left"/>
              <w:rPr>
                <w:color w:val="000000"/>
                <w:sz w:val="26"/>
                <w:szCs w:val="26"/>
              </w:rPr>
            </w:pPr>
            <w:r>
              <w:rPr>
                <w:color w:val="000000"/>
                <w:sz w:val="26"/>
                <w:szCs w:val="26"/>
              </w:rPr>
              <w:t>дж</w:t>
            </w:r>
          </w:p>
        </w:tc>
        <w:tc>
          <w:tcPr>
            <w:tcW w:w="910" w:type="dxa"/>
            <w:tcBorders>
              <w:bottom w:val="single" w:sz="4" w:space="0" w:color="000000"/>
            </w:tcBorders>
          </w:tcPr>
          <w:p>
            <w:pPr>
              <w:pStyle w:val="Times"/>
              <w:ind w:hanging="0"/>
              <w:jc w:val="left"/>
              <w:rPr/>
            </w:pPr>
            <w:r>
              <w:rPr>
                <w:color w:val="000000"/>
                <w:sz w:val="26"/>
                <w:szCs w:val="26"/>
              </w:rPr>
              <w:t>зэ-де</w:t>
            </w:r>
          </w:p>
        </w:tc>
        <w:tc>
          <w:tcPr>
            <w:tcW w:w="868" w:type="dxa"/>
            <w:tcBorders>
              <w:bottom w:val="single" w:sz="4" w:space="0" w:color="000000"/>
            </w:tcBorders>
          </w:tcPr>
          <w:p>
            <w:pPr>
              <w:pStyle w:val="Times"/>
              <w:ind w:hanging="0"/>
              <w:jc w:val="left"/>
              <w:rPr>
                <w:color w:val="000000"/>
                <w:sz w:val="26"/>
                <w:szCs w:val="26"/>
              </w:rPr>
            </w:pPr>
            <w:r>
              <w:rPr>
                <w:color w:val="000000"/>
                <w:sz w:val="26"/>
                <w:szCs w:val="26"/>
              </w:rPr>
              <w:t>х</w:t>
            </w:r>
          </w:p>
        </w:tc>
        <w:tc>
          <w:tcPr>
            <w:tcW w:w="800" w:type="dxa"/>
            <w:tcBorders>
              <w:bottom w:val="single" w:sz="4" w:space="0" w:color="000000"/>
            </w:tcBorders>
          </w:tcPr>
          <w:p>
            <w:pPr>
              <w:pStyle w:val="Times"/>
              <w:snapToGrid w:val="false"/>
              <w:ind w:hanging="0"/>
              <w:jc w:val="left"/>
              <w:rPr>
                <w:color w:val="000000"/>
                <w:sz w:val="26"/>
                <w:szCs w:val="26"/>
              </w:rPr>
            </w:pPr>
            <w:r>
              <w:rPr>
                <w:color w:val="000000"/>
                <w:sz w:val="26"/>
                <w:szCs w:val="26"/>
              </w:rPr>
            </w:r>
          </w:p>
        </w:tc>
      </w:tr>
    </w:tbl>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tab/>
        <w:t>ЗыгъэцэкIагъэр</w:t>
        <w:tab/>
        <w:t>Ш. Фатима</w:t>
      </w:r>
    </w:p>
    <w:p>
      <w:pPr>
        <w:pStyle w:val="Times"/>
        <w:ind w:firstLine="720"/>
        <w:rPr>
          <w:color w:val="000000"/>
          <w:sz w:val="26"/>
          <w:szCs w:val="26"/>
        </w:rPr>
      </w:pPr>
      <w:r>
        <w:rPr>
          <w:color w:val="000000"/>
          <w:sz w:val="26"/>
          <w:szCs w:val="26"/>
        </w:rPr>
        <w:t>Щысэу къэзгъэлъэгъогъэ перфоконвертым ишIуагъэкIэ гущыIэр гъэпсыгъэ зэрэхъурэ шIыкIэ-амалхэр псынкIэу зэхафын, агурыIон, агъэфедэн алъэкIэу кIэлэеджакIохэр мэхъух.</w:t>
      </w:r>
    </w:p>
    <w:p>
      <w:pPr>
        <w:pStyle w:val="Times"/>
        <w:ind w:firstLine="720"/>
        <w:rPr>
          <w:color w:val="000000"/>
          <w:sz w:val="26"/>
          <w:szCs w:val="26"/>
        </w:rPr>
      </w:pPr>
      <w:r>
        <w:rPr>
          <w:color w:val="000000"/>
          <w:sz w:val="26"/>
          <w:szCs w:val="26"/>
        </w:rPr>
        <w:t>Я 5-рэ классым лексикэр зэригъашIэ зыхъукIэ шIогъэ гъэнэфагъэ къэзытырэ шIыкIэ-гъэпсыкIэ зэфэшъхьафэу, нэрылъэгъу IэпыIэгъуххэу къыхэпхын, бгъэфедэн плъэкIыщтыр бэ.</w:t>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Антониммэ язэгъэшIэгъум грамматическэ джэгукIэ зэфэшъхьафхэр урокым щысэгъэфедэх. Материалэу язгъашIэрэм елъытыгъэу урокым иIахьыгъо зэфэшъхьафхэм ахэр ащысэгъэфедэх. А зы джэгукIэр игъэпсыкIэкIэ зэблэсхъузэ мызэу мытIоу згъэфедэу къыхэкIы. Езгъэджэрэ кIэлэеджакIомэ яшIэныгъэ зынэсырэм елъытыгъэу грамматическэу джэгукIэу згъэфедэхэрэр зэхэсэгъэушъхьафыкIых.</w:t>
      </w:r>
    </w:p>
    <w:p>
      <w:pPr>
        <w:pStyle w:val="Times"/>
        <w:ind w:firstLine="720"/>
        <w:rPr>
          <w:color w:val="000000"/>
          <w:sz w:val="26"/>
          <w:szCs w:val="26"/>
        </w:rPr>
      </w:pPr>
      <w:r>
        <w:rPr>
          <w:color w:val="000000"/>
          <w:sz w:val="26"/>
          <w:szCs w:val="26"/>
        </w:rPr>
        <w:t>Я 5-рэ классым антонимхэр езгъашIэ зыхъурэм грамматическэ джэгукIэ зэфэшъхьафхэр сэгъэфедэх. Ахэмэ ащыщэу зы щысэ къэдгъэлъэгъон.</w:t>
      </w:r>
    </w:p>
    <w:p>
      <w:pPr>
        <w:pStyle w:val="Times"/>
        <w:ind w:firstLine="720"/>
        <w:rPr>
          <w:color w:val="000000"/>
          <w:sz w:val="26"/>
          <w:szCs w:val="26"/>
        </w:rPr>
      </w:pPr>
      <w:r>
        <w:rPr>
          <w:color w:val="000000"/>
          <w:sz w:val="26"/>
          <w:szCs w:val="26"/>
        </w:rPr>
        <w:t>ДжэгукIэу «Нахь шIэхэу изымыгъэуцорэр»</w:t>
      </w:r>
    </w:p>
    <w:p>
      <w:pPr>
        <w:pStyle w:val="Times"/>
        <w:ind w:firstLine="720"/>
        <w:rPr>
          <w:color w:val="000000"/>
          <w:sz w:val="26"/>
          <w:szCs w:val="26"/>
        </w:rPr>
      </w:pPr>
      <w:r>
        <w:rPr>
          <w:color w:val="000000"/>
          <w:sz w:val="26"/>
          <w:szCs w:val="26"/>
        </w:rPr>
        <w:t xml:space="preserve">1) Урокым щызгъэфедэрэ Iофыгъо пэпчъ къыфэзгъотырэ шIыкIэ-гъэпсыкIэ </w:t>
      </w:r>
    </w:p>
    <w:p>
      <w:pPr>
        <w:sectPr>
          <w:headerReference w:type="default" r:id="rId2"/>
          <w:type w:val="nextPage"/>
          <w:pgSz w:w="12240" w:h="15840"/>
          <w:pgMar w:left="1418" w:right="567" w:gutter="0" w:header="284" w:top="851" w:footer="0" w:bottom="851"/>
          <w:pgNumType w:fmt="decimal"/>
          <w:formProt w:val="false"/>
          <w:textDirection w:val="lrTb"/>
          <w:docGrid w:type="default" w:linePitch="360" w:charSpace="0"/>
        </w:sectPr>
      </w:pPr>
    </w:p>
    <w:p>
      <w:pPr>
        <w:pStyle w:val="Times"/>
        <w:ind w:firstLine="720"/>
        <w:rPr/>
      </w:pPr>
      <w:r>
        <w:rPr>
          <w:color w:val="000000"/>
          <w:sz w:val="26"/>
          <w:szCs w:val="26"/>
        </w:rPr>
        <w:t>зэфэшъхьафхэри зыфэIорышIэрэр зы: классым кIэлэеджакIоу исыр зэкIэ, хэзыгъэрэ, хэнагъэрэ фэмыхъоу IофшIэнэу ащ щызекIорэм къыфэIэтыгъэнхэр, хэгъэлэжьэгъэнхэр ары.</w:t>
      </w:r>
    </w:p>
    <w:p>
      <w:pPr>
        <w:pStyle w:val="Times"/>
        <w:rPr>
          <w:color w:val="000000"/>
          <w:sz w:val="26"/>
          <w:szCs w:val="26"/>
        </w:rPr>
      </w:pPr>
      <w:r>
        <w:rPr>
          <w:color w:val="000000"/>
          <w:sz w:val="26"/>
          <w:szCs w:val="26"/>
        </w:rPr>
      </w:r>
    </w:p>
    <w:p>
      <w:pPr>
        <w:pStyle w:val="Times"/>
        <w:ind w:firstLine="720"/>
        <w:rPr>
          <w:color w:val="000000"/>
          <w:sz w:val="26"/>
          <w:szCs w:val="26"/>
        </w:rPr>
      </w:pPr>
      <w:r>
        <w:rPr>
          <w:color w:val="000000"/>
          <w:sz w:val="26"/>
          <w:szCs w:val="26"/>
        </w:rPr>
        <w:t>2)</w:t>
      </w:r>
      <w:r>
        <mc:AlternateContent>
          <mc:Choice Requires="wps">
            <w:drawing>
              <wp:anchor behindDoc="0" distT="0" distB="0" distL="114300" distR="114300" simplePos="0" locked="0" layoutInCell="0" allowOverlap="1" relativeHeight="2">
                <wp:simplePos x="0" y="0"/>
                <wp:positionH relativeFrom="page">
                  <wp:posOffset>1678305</wp:posOffset>
                </wp:positionH>
                <wp:positionV relativeFrom="paragraph">
                  <wp:posOffset>635</wp:posOffset>
                </wp:positionV>
                <wp:extent cx="3356610" cy="1379855"/>
                <wp:effectExtent l="0" t="0" r="0" b="0"/>
                <wp:wrapSquare wrapText="bothSides"/>
                <wp:docPr id="1" name="Frame1"/>
                <a:graphic xmlns:a="http://schemas.openxmlformats.org/drawingml/2006/main">
                  <a:graphicData uri="http://schemas.microsoft.com/office/word/2010/wordprocessingShape">
                    <wps:wsp>
                      <wps:cNvSpPr txBox="1"/>
                      <wps:spPr>
                        <a:xfrm>
                          <a:off x="0" y="0"/>
                          <a:ext cx="3356610" cy="1379855"/>
                        </a:xfrm>
                        <a:prstGeom prst="rect"/>
                        <a:solidFill>
                          <a:srgbClr val="FFFFFF">
                            <a:alpha val="0"/>
                          </a:srgbClr>
                        </a:solidFill>
                      </wps:spPr>
                      <wps:txbx>
                        <w:txbxContent>
                          <w:tbl>
                            <w:tblPr>
                              <w:tblW w:w="5286" w:type="dxa"/>
                              <w:jc w:val="left"/>
                              <w:tblInd w:w="0" w:type="dxa"/>
                              <w:tblLayout w:type="fixed"/>
                              <w:tblCellMar>
                                <w:top w:w="0" w:type="dxa"/>
                                <w:left w:w="108" w:type="dxa"/>
                                <w:bottom w:w="0" w:type="dxa"/>
                                <w:right w:w="108" w:type="dxa"/>
                              </w:tblCellMar>
                            </w:tblPr>
                            <w:tblGrid>
                              <w:gridCol w:w="1489"/>
                              <w:gridCol w:w="531"/>
                              <w:gridCol w:w="371"/>
                              <w:gridCol w:w="559"/>
                              <w:gridCol w:w="367"/>
                              <w:gridCol w:w="540"/>
                              <w:gridCol w:w="468"/>
                              <w:gridCol w:w="511"/>
                              <w:gridCol w:w="450"/>
                            </w:tblGrid>
                            <w:tr>
                              <w:trPr/>
                              <w:tc>
                                <w:tcPr>
                                  <w:tcW w:w="1489" w:type="dxa"/>
                                  <w:tcBorders>
                                    <w:right w:val="single" w:sz="4" w:space="0" w:color="000000"/>
                                  </w:tcBorders>
                                </w:tcPr>
                                <w:p>
                                  <w:pPr>
                                    <w:pStyle w:val="Times"/>
                                    <w:ind w:hanging="0"/>
                                    <w:rPr>
                                      <w:color w:val="000000"/>
                                      <w:sz w:val="26"/>
                                      <w:szCs w:val="26"/>
                                    </w:rPr>
                                  </w:pPr>
                                  <w:r>
                                    <w:rPr>
                                      <w:color w:val="000000"/>
                                      <w:sz w:val="26"/>
                                      <w:szCs w:val="26"/>
                                    </w:rPr>
                                    <w:t>кI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ъ</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ы</w:t>
                                  </w:r>
                                </w:p>
                              </w:tc>
                              <w:tc>
                                <w:tcPr>
                                  <w:tcW w:w="559"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67" w:type="dxa"/>
                                  <w:tcBorders/>
                                </w:tcPr>
                                <w:p>
                                  <w:pPr>
                                    <w:pStyle w:val="Times"/>
                                    <w:snapToGrid w:val="false"/>
                                    <w:ind w:right="-243" w:hanging="0"/>
                                    <w:rPr>
                                      <w:color w:val="000000"/>
                                      <w:sz w:val="26"/>
                                      <w:szCs w:val="26"/>
                                    </w:rPr>
                                  </w:pPr>
                                  <w:r>
                                    <w:rPr>
                                      <w:color w:val="000000"/>
                                      <w:sz w:val="26"/>
                                      <w:szCs w:val="26"/>
                                    </w:rPr>
                                  </w:r>
                                </w:p>
                              </w:tc>
                              <w:tc>
                                <w:tcPr>
                                  <w:tcW w:w="540" w:type="dxa"/>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мыс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ы</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е</w:t>
                                  </w:r>
                                </w:p>
                              </w:tc>
                              <w:tc>
                                <w:tcPr>
                                  <w:tcW w:w="367" w:type="dxa"/>
                                  <w:tcBorders>
                                    <w:left w:val="single" w:sz="4" w:space="0" w:color="000000"/>
                                    <w:bottom w:val="single" w:sz="4" w:space="0" w:color="000000"/>
                                  </w:tcBorders>
                                </w:tcPr>
                                <w:p>
                                  <w:pPr>
                                    <w:pStyle w:val="Times"/>
                                    <w:snapToGrid w:val="false"/>
                                    <w:ind w:right="-243" w:hanging="0"/>
                                    <w:rPr>
                                      <w:color w:val="000000"/>
                                      <w:sz w:val="26"/>
                                      <w:szCs w:val="26"/>
                                    </w:rPr>
                                  </w:pPr>
                                  <w:r>
                                    <w:rPr>
                                      <w:color w:val="000000"/>
                                      <w:sz w:val="26"/>
                                      <w:szCs w:val="26"/>
                                    </w:rPr>
                                  </w:r>
                                </w:p>
                              </w:tc>
                              <w:tc>
                                <w:tcPr>
                                  <w:tcW w:w="540" w:type="dxa"/>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пыт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а</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э</w:t>
                                  </w:r>
                                </w:p>
                              </w:tc>
                              <w:tc>
                                <w:tcPr>
                                  <w:tcW w:w="540" w:type="dxa"/>
                                  <w:tcBorders>
                                    <w:left w:val="single" w:sz="4" w:space="0" w:color="000000"/>
                                    <w:bottom w:val="single" w:sz="4" w:space="0" w:color="000000"/>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къехын</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кIо</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е</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н</w:t>
                                  </w:r>
                                </w:p>
                              </w:tc>
                              <w:tc>
                                <w:tcPr>
                                  <w:tcW w:w="46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нэфын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х</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51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акъылышIу</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къ</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л</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ы</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чъ</w:t>
                                  </w:r>
                                </w:p>
                              </w:tc>
                              <w:tc>
                                <w:tcPr>
                                  <w:tcW w:w="45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зэтезыгъ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т</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е</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лъ</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ъ</w:t>
                                  </w:r>
                                </w:p>
                              </w:tc>
                              <w:tc>
                                <w:tcPr>
                                  <w:tcW w:w="45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r>
                          </w:tbl>
                        </w:txbxContent>
                      </wps:txbx>
                      <wps:bodyPr anchor="t" lIns="0" tIns="0" rIns="0" bIns="0">
                        <a:noAutofit/>
                      </wps:bodyPr>
                    </wps:wsp>
                  </a:graphicData>
                </a:graphic>
              </wp:anchor>
            </w:drawing>
          </mc:Choice>
          <mc:Fallback>
            <w:pict>
              <v:rect fillcolor="#FFFFFF" style="position:absolute;rotation:-0;width:264.3pt;height:108.65pt;mso-wrap-distance-left:9pt;mso-wrap-distance-right:9pt;mso-wrap-distance-top:0pt;mso-wrap-distance-bottom:0pt;margin-top:0.05pt;mso-position-vertical-relative:text;margin-left:132.15pt;mso-position-horizontal-relative:page">
                <v:fill opacity="0f"/>
                <v:textbox inset="0in,0in,0in,0in">
                  <w:txbxContent>
                    <w:tbl>
                      <w:tblPr>
                        <w:tblW w:w="5286" w:type="dxa"/>
                        <w:jc w:val="left"/>
                        <w:tblInd w:w="0" w:type="dxa"/>
                        <w:tblLayout w:type="fixed"/>
                        <w:tblCellMar>
                          <w:top w:w="0" w:type="dxa"/>
                          <w:left w:w="108" w:type="dxa"/>
                          <w:bottom w:w="0" w:type="dxa"/>
                          <w:right w:w="108" w:type="dxa"/>
                        </w:tblCellMar>
                      </w:tblPr>
                      <w:tblGrid>
                        <w:gridCol w:w="1489"/>
                        <w:gridCol w:w="531"/>
                        <w:gridCol w:w="371"/>
                        <w:gridCol w:w="559"/>
                        <w:gridCol w:w="367"/>
                        <w:gridCol w:w="540"/>
                        <w:gridCol w:w="468"/>
                        <w:gridCol w:w="511"/>
                        <w:gridCol w:w="450"/>
                      </w:tblGrid>
                      <w:tr>
                        <w:trPr/>
                        <w:tc>
                          <w:tcPr>
                            <w:tcW w:w="1489" w:type="dxa"/>
                            <w:tcBorders>
                              <w:right w:val="single" w:sz="4" w:space="0" w:color="000000"/>
                            </w:tcBorders>
                          </w:tcPr>
                          <w:p>
                            <w:pPr>
                              <w:pStyle w:val="Times"/>
                              <w:ind w:hanging="0"/>
                              <w:rPr>
                                <w:color w:val="000000"/>
                                <w:sz w:val="26"/>
                                <w:szCs w:val="26"/>
                              </w:rPr>
                            </w:pPr>
                            <w:r>
                              <w:rPr>
                                <w:color w:val="000000"/>
                                <w:sz w:val="26"/>
                                <w:szCs w:val="26"/>
                              </w:rPr>
                              <w:t>кI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жъ</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ы</w:t>
                            </w:r>
                          </w:p>
                        </w:tc>
                        <w:tc>
                          <w:tcPr>
                            <w:tcW w:w="559"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367" w:type="dxa"/>
                            <w:tcBorders/>
                          </w:tcPr>
                          <w:p>
                            <w:pPr>
                              <w:pStyle w:val="Times"/>
                              <w:snapToGrid w:val="false"/>
                              <w:ind w:right="-243" w:hanging="0"/>
                              <w:rPr>
                                <w:color w:val="000000"/>
                                <w:sz w:val="26"/>
                                <w:szCs w:val="26"/>
                              </w:rPr>
                            </w:pPr>
                            <w:r>
                              <w:rPr>
                                <w:color w:val="000000"/>
                                <w:sz w:val="26"/>
                                <w:szCs w:val="26"/>
                              </w:rPr>
                            </w:r>
                          </w:p>
                        </w:tc>
                        <w:tc>
                          <w:tcPr>
                            <w:tcW w:w="540" w:type="dxa"/>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мыс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ы</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е</w:t>
                            </w:r>
                          </w:p>
                        </w:tc>
                        <w:tc>
                          <w:tcPr>
                            <w:tcW w:w="367" w:type="dxa"/>
                            <w:tcBorders>
                              <w:left w:val="single" w:sz="4" w:space="0" w:color="000000"/>
                              <w:bottom w:val="single" w:sz="4" w:space="0" w:color="000000"/>
                            </w:tcBorders>
                          </w:tcPr>
                          <w:p>
                            <w:pPr>
                              <w:pStyle w:val="Times"/>
                              <w:snapToGrid w:val="false"/>
                              <w:ind w:right="-243" w:hanging="0"/>
                              <w:rPr>
                                <w:color w:val="000000"/>
                                <w:sz w:val="26"/>
                                <w:szCs w:val="26"/>
                              </w:rPr>
                            </w:pPr>
                            <w:r>
                              <w:rPr>
                                <w:color w:val="000000"/>
                                <w:sz w:val="26"/>
                                <w:szCs w:val="26"/>
                              </w:rPr>
                            </w:r>
                          </w:p>
                        </w:tc>
                        <w:tc>
                          <w:tcPr>
                            <w:tcW w:w="540" w:type="dxa"/>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пыт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а</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х</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э</w:t>
                            </w:r>
                          </w:p>
                        </w:tc>
                        <w:tc>
                          <w:tcPr>
                            <w:tcW w:w="540" w:type="dxa"/>
                            <w:tcBorders>
                              <w:left w:val="single" w:sz="4" w:space="0" w:color="000000"/>
                              <w:bottom w:val="single" w:sz="4" w:space="0" w:color="000000"/>
                            </w:tcBorders>
                          </w:tcPr>
                          <w:p>
                            <w:pPr>
                              <w:pStyle w:val="Times"/>
                              <w:snapToGrid w:val="false"/>
                              <w:ind w:right="-108" w:hanging="0"/>
                              <w:rPr>
                                <w:color w:val="000000"/>
                                <w:sz w:val="26"/>
                                <w:szCs w:val="26"/>
                              </w:rPr>
                            </w:pPr>
                            <w:r>
                              <w:rPr>
                                <w:color w:val="000000"/>
                                <w:sz w:val="26"/>
                                <w:szCs w:val="26"/>
                              </w:rPr>
                            </w:r>
                          </w:p>
                        </w:tc>
                        <w:tc>
                          <w:tcPr>
                            <w:tcW w:w="468" w:type="dxa"/>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къехын</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д</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кIо</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е</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н</w:t>
                            </w:r>
                          </w:p>
                        </w:tc>
                        <w:tc>
                          <w:tcPr>
                            <w:tcW w:w="468"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511" w:type="dxa"/>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нэфын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м</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а</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х</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c>
                          <w:tcPr>
                            <w:tcW w:w="511"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c>
                          <w:tcPr>
                            <w:tcW w:w="450" w:type="dxa"/>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акъылышIу</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а</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къ</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л</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ы</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н</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чъ</w:t>
                            </w:r>
                          </w:p>
                        </w:tc>
                        <w:tc>
                          <w:tcPr>
                            <w:tcW w:w="450" w:type="dxa"/>
                            <w:tcBorders>
                              <w:left w:val="single" w:sz="4" w:space="0" w:color="000000"/>
                              <w:bottom w:val="single" w:sz="4" w:space="0" w:color="000000"/>
                            </w:tcBorders>
                          </w:tcPr>
                          <w:p>
                            <w:pPr>
                              <w:pStyle w:val="Times"/>
                              <w:snapToGrid w:val="false"/>
                              <w:ind w:hanging="0"/>
                              <w:rPr>
                                <w:color w:val="000000"/>
                                <w:sz w:val="26"/>
                                <w:szCs w:val="26"/>
                              </w:rPr>
                            </w:pPr>
                            <w:r>
                              <w:rPr>
                                <w:color w:val="000000"/>
                                <w:sz w:val="26"/>
                                <w:szCs w:val="26"/>
                              </w:rPr>
                            </w:r>
                          </w:p>
                        </w:tc>
                      </w:tr>
                      <w:tr>
                        <w:trPr/>
                        <w:tc>
                          <w:tcPr>
                            <w:tcW w:w="1489" w:type="dxa"/>
                            <w:tcBorders>
                              <w:right w:val="single" w:sz="4" w:space="0" w:color="000000"/>
                            </w:tcBorders>
                          </w:tcPr>
                          <w:p>
                            <w:pPr>
                              <w:pStyle w:val="Times"/>
                              <w:ind w:hanging="0"/>
                              <w:rPr>
                                <w:color w:val="000000"/>
                                <w:sz w:val="26"/>
                                <w:szCs w:val="26"/>
                              </w:rPr>
                            </w:pPr>
                            <w:r>
                              <w:rPr>
                                <w:color w:val="000000"/>
                                <w:sz w:val="26"/>
                                <w:szCs w:val="26"/>
                              </w:rPr>
                              <w:t>зэтезыгъэ</w:t>
                            </w:r>
                          </w:p>
                        </w:tc>
                        <w:tc>
                          <w:tcPr>
                            <w:tcW w:w="53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з</w:t>
                            </w:r>
                          </w:p>
                        </w:tc>
                        <w:tc>
                          <w:tcPr>
                            <w:tcW w:w="371" w:type="dxa"/>
                            <w:tcBorders>
                              <w:top w:val="single" w:sz="4" w:space="0" w:color="000000"/>
                              <w:left w:val="single" w:sz="4" w:space="0" w:color="000000"/>
                              <w:bottom w:val="single" w:sz="4" w:space="0" w:color="000000"/>
                              <w:right w:val="single" w:sz="4" w:space="0" w:color="000000"/>
                            </w:tcBorders>
                          </w:tcPr>
                          <w:p>
                            <w:pPr>
                              <w:pStyle w:val="Times"/>
                              <w:ind w:right="-262" w:hanging="0"/>
                              <w:rPr>
                                <w:color w:val="000000"/>
                                <w:sz w:val="26"/>
                                <w:szCs w:val="26"/>
                              </w:rPr>
                            </w:pPr>
                            <w:r>
                              <w:rPr>
                                <w:color w:val="000000"/>
                                <w:sz w:val="26"/>
                                <w:szCs w:val="26"/>
                              </w:rPr>
                              <w:t>э</w:t>
                            </w:r>
                          </w:p>
                        </w:tc>
                        <w:tc>
                          <w:tcPr>
                            <w:tcW w:w="559"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т</w:t>
                            </w:r>
                          </w:p>
                        </w:tc>
                        <w:tc>
                          <w:tcPr>
                            <w:tcW w:w="367" w:type="dxa"/>
                            <w:tcBorders>
                              <w:top w:val="single" w:sz="4" w:space="0" w:color="000000"/>
                              <w:left w:val="single" w:sz="4" w:space="0" w:color="000000"/>
                              <w:bottom w:val="single" w:sz="4" w:space="0" w:color="000000"/>
                              <w:right w:val="single" w:sz="4" w:space="0" w:color="000000"/>
                            </w:tcBorders>
                          </w:tcPr>
                          <w:p>
                            <w:pPr>
                              <w:pStyle w:val="Times"/>
                              <w:ind w:right="-243" w:hanging="0"/>
                              <w:rPr>
                                <w:color w:val="000000"/>
                                <w:sz w:val="26"/>
                                <w:szCs w:val="26"/>
                              </w:rPr>
                            </w:pPr>
                            <w:r>
                              <w:rPr>
                                <w:color w:val="000000"/>
                                <w:sz w:val="26"/>
                                <w:szCs w:val="26"/>
                              </w:rPr>
                              <w:t>е</w:t>
                            </w:r>
                          </w:p>
                        </w:tc>
                        <w:tc>
                          <w:tcPr>
                            <w:tcW w:w="540" w:type="dxa"/>
                            <w:tcBorders>
                              <w:top w:val="single" w:sz="4" w:space="0" w:color="000000"/>
                              <w:left w:val="single" w:sz="4" w:space="0" w:color="000000"/>
                              <w:bottom w:val="single" w:sz="4" w:space="0" w:color="000000"/>
                              <w:right w:val="single" w:sz="4" w:space="0" w:color="000000"/>
                            </w:tcBorders>
                          </w:tcPr>
                          <w:p>
                            <w:pPr>
                              <w:pStyle w:val="Times"/>
                              <w:ind w:right="-108" w:hanging="0"/>
                              <w:rPr>
                                <w:color w:val="000000"/>
                                <w:sz w:val="26"/>
                                <w:szCs w:val="26"/>
                              </w:rPr>
                            </w:pPr>
                            <w:r>
                              <w:rPr>
                                <w:color w:val="000000"/>
                                <w:sz w:val="26"/>
                                <w:szCs w:val="26"/>
                              </w:rPr>
                              <w:t>лъ</w:t>
                            </w:r>
                          </w:p>
                        </w:tc>
                        <w:tc>
                          <w:tcPr>
                            <w:tcW w:w="468"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ы</w:t>
                            </w:r>
                          </w:p>
                        </w:tc>
                        <w:tc>
                          <w:tcPr>
                            <w:tcW w:w="511"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гъ</w:t>
                            </w:r>
                          </w:p>
                        </w:tc>
                        <w:tc>
                          <w:tcPr>
                            <w:tcW w:w="450" w:type="dxa"/>
                            <w:tcBorders>
                              <w:top w:val="single" w:sz="4" w:space="0" w:color="000000"/>
                              <w:left w:val="single" w:sz="4" w:space="0" w:color="000000"/>
                              <w:bottom w:val="single" w:sz="4" w:space="0" w:color="000000"/>
                              <w:right w:val="single" w:sz="4" w:space="0" w:color="000000"/>
                            </w:tcBorders>
                          </w:tcPr>
                          <w:p>
                            <w:pPr>
                              <w:pStyle w:val="Times"/>
                              <w:ind w:hanging="0"/>
                              <w:rPr>
                                <w:color w:val="000000"/>
                                <w:sz w:val="26"/>
                                <w:szCs w:val="26"/>
                              </w:rPr>
                            </w:pPr>
                            <w:r>
                              <w:rPr>
                                <w:color w:val="000000"/>
                                <w:sz w:val="26"/>
                                <w:szCs w:val="26"/>
                              </w:rPr>
                              <w:t>э</w:t>
                            </w:r>
                          </w:p>
                        </w:tc>
                      </w:tr>
                    </w:tbl>
                  </w:txbxContent>
                </v:textbox>
                <w10:wrap type="square"/>
              </v:rect>
            </w:pict>
          </mc:Fallback>
        </mc:AlternateContent>
      </w:r>
    </w:p>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tab/>
      </w:r>
    </w:p>
    <w:p>
      <w:pPr>
        <w:pStyle w:val="Times"/>
        <w:rPr>
          <w:color w:val="000000"/>
          <w:sz w:val="26"/>
          <w:szCs w:val="26"/>
        </w:rPr>
      </w:pPr>
      <w:r>
        <w:rPr>
          <w:color w:val="000000"/>
          <w:sz w:val="26"/>
          <w:szCs w:val="26"/>
        </w:rPr>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Мы джэгукIэр зэрэзгъэпсырэр. ГущыIэу къэтыгъэмэ къапыщыт гущыIэхэр (антонимхэр) джабгъумкIэ гъэзэгъэ пхъанэмэ къарагъэуцожьын фае. Мыщ дэжьым кIэлэеджакIомэ ясэIо зы пхъанэм зы хьарыф нахьыбэ ибгъэуцо зэрэмыхъущтыр. Зэнэкъокъур рагъэжьэнымыпэкIэ ахэмэ агу къэсэгъэкIыжьы макъэ пэпчъ хьарыф нахьыбэ ибгъэуцо зэрэмыхъущтыр, макъэ пэпчъ хьарыф гъэнэфагъэ зэриIэр, адыгэ макъэмэ ятамыгъэхэр зэрэзэхэтхэр.</w:t>
      </w:r>
    </w:p>
    <w:p>
      <w:pPr>
        <w:pStyle w:val="Times"/>
        <w:ind w:firstLine="720"/>
        <w:rPr>
          <w:color w:val="000000"/>
          <w:sz w:val="26"/>
          <w:szCs w:val="26"/>
        </w:rPr>
      </w:pPr>
      <w:r>
        <w:rPr>
          <w:color w:val="000000"/>
          <w:sz w:val="26"/>
          <w:szCs w:val="26"/>
        </w:rPr>
        <w:t>КIэлэеджакIомэ ялогическэ гупшысэ - гулъытэхэр гъэчаныгъэнымкIэ, бзэм, ибаиныгъэ, ичаныгъэ ахэмэ зэхягъэшIэгъэнымкIэ, гущыIэм уасэ фашIэу, IупкIэу гущыIэхэу егъэсэгъэнымкIэ амалышIух жабзэм ихэгъэхъонкIэ урокхэр.</w:t>
      </w:r>
    </w:p>
    <w:p>
      <w:pPr>
        <w:pStyle w:val="Times"/>
        <w:ind w:firstLine="720"/>
        <w:rPr>
          <w:color w:val="000000"/>
          <w:sz w:val="26"/>
          <w:szCs w:val="26"/>
        </w:rPr>
      </w:pPr>
      <w:r>
        <w:rPr>
          <w:color w:val="000000"/>
          <w:sz w:val="26"/>
          <w:szCs w:val="26"/>
        </w:rPr>
        <w:t>Адыгабзэм идэхагъэ, ищэрыуагъэ, ичаныгъэ икъоу кIэлэеджакIомэ агъэфедэзэ гущыIэхэу, тхэхэу егъэсэгъэнхэр ары жабзэм ихэгъэхъон урокхэр анахьэу зыфэзгъэIорышIэхэрэр. Ахэр зэшIозыхыщт Iофтхьабзэмэ сягупшысэ.</w:t>
      </w:r>
    </w:p>
    <w:p>
      <w:pPr>
        <w:pStyle w:val="Times"/>
        <w:ind w:firstLine="720"/>
        <w:rPr>
          <w:color w:val="000000"/>
          <w:sz w:val="26"/>
          <w:szCs w:val="26"/>
        </w:rPr>
      </w:pPr>
      <w:r>
        <w:rPr>
          <w:color w:val="000000"/>
          <w:sz w:val="26"/>
          <w:szCs w:val="26"/>
        </w:rPr>
        <w:t xml:space="preserve">Къиныгъо гъэнэфагъэ къэзыIэтырэ сочинениехэр, рассказхэр, творческэ IофшIэнхэр, алъэгъугъэхэмкIэ, апэкIэкIыгъэхэмкIэ, сурэт зэфэшъхьафхэмкIэ язгъэтхырэмэ яшIуагъэкIэ кIэлэеджакIомэ ятворческз гупшысэ зэкIещы, зеушху. </w:t>
      </w:r>
    </w:p>
    <w:p>
      <w:pPr>
        <w:pStyle w:val="Times"/>
        <w:ind w:firstLine="720"/>
        <w:rPr>
          <w:color w:val="000000"/>
          <w:sz w:val="26"/>
          <w:szCs w:val="26"/>
        </w:rPr>
      </w:pPr>
      <w:r>
        <w:rPr>
          <w:color w:val="000000"/>
          <w:sz w:val="26"/>
          <w:szCs w:val="26"/>
        </w:rPr>
        <w:t>Ащ дакIоу тхэным икъулайныгъэхэри къаIэкIахьэх.</w:t>
      </w:r>
    </w:p>
    <w:p>
      <w:pPr>
        <w:pStyle w:val="Times"/>
        <w:ind w:firstLine="720"/>
        <w:rPr>
          <w:color w:val="000000"/>
          <w:sz w:val="26"/>
          <w:szCs w:val="26"/>
        </w:rPr>
      </w:pPr>
      <w:r>
        <w:rPr>
          <w:color w:val="000000"/>
          <w:sz w:val="26"/>
          <w:szCs w:val="26"/>
        </w:rPr>
        <w:t>Сюжет зэфэшъхьафхэм Iоф адашIэнэу нэбгырэ пэпчъ есэгъасэ. Ащ тегъэпсыхьагъэх зэхэгъэушъхьафыкIыгъэхэу, пэшIорыгъэшъэу згъэхьазырыгъэ материалхэу Iоф зыщысшIэрэ кабинетым илъхэр.</w:t>
      </w:r>
    </w:p>
    <w:p>
      <w:pPr>
        <w:pStyle w:val="Times"/>
        <w:ind w:firstLine="720"/>
        <w:rPr>
          <w:color w:val="000000"/>
          <w:sz w:val="26"/>
          <w:szCs w:val="26"/>
        </w:rPr>
      </w:pPr>
      <w:r>
        <w:rPr>
          <w:color w:val="000000"/>
          <w:sz w:val="26"/>
          <w:szCs w:val="26"/>
        </w:rPr>
        <w:t>Я 5-рэ классмэ жабзэм ихэгъэхъонкIэ урокэу ащызэхасщэрэмэ ащызгъэфедэрэ творческэ IофшIэнмэ ащыщэу зы щысэ къэзгъэлъэгъон.</w:t>
      </w:r>
    </w:p>
    <w:p>
      <w:pPr>
        <w:pStyle w:val="Times"/>
        <w:ind w:firstLine="720"/>
        <w:rPr>
          <w:color w:val="000000"/>
          <w:sz w:val="26"/>
          <w:szCs w:val="26"/>
        </w:rPr>
      </w:pPr>
      <w:r>
        <w:rPr>
          <w:color w:val="000000"/>
          <w:sz w:val="26"/>
          <w:szCs w:val="26"/>
        </w:rPr>
        <w:t>«Сыдэущтэу хьалыгъур тиIанэ къытехьэра?» джары а сочинением темэу фэтшIырэр.</w:t>
      </w:r>
    </w:p>
    <w:p>
      <w:pPr>
        <w:pStyle w:val="Times"/>
        <w:ind w:firstLine="720"/>
        <w:rPr>
          <w:color w:val="000000"/>
          <w:sz w:val="26"/>
          <w:szCs w:val="26"/>
        </w:rPr>
      </w:pPr>
      <w:r>
        <w:rPr>
          <w:color w:val="000000"/>
          <w:sz w:val="26"/>
          <w:szCs w:val="26"/>
        </w:rPr>
        <w:t>Хьалыгъур тиIанэ къытехьаным фэшI ащ гъогу кIыхьэу къыкIурэр, IофшIэн зэфэшъхьафхэу цIыфмэ зэшIуахырэр, агъэфедэрэ Iэмэ - псымэхэр къэзгъэлъагъорэ сурэтхэр карточкэм тетых. Джахэр къызфагъэфедэзэ, кIэлэеджакIомэ творческэ сочинение къатхыныр япшъэрылъ.</w:t>
      </w:r>
    </w:p>
    <w:p>
      <w:pPr>
        <w:pStyle w:val="Times"/>
        <w:ind w:firstLine="720"/>
        <w:rPr>
          <w:color w:val="000000"/>
          <w:sz w:val="26"/>
          <w:szCs w:val="26"/>
        </w:rPr>
      </w:pPr>
      <w:r>
        <w:rPr>
          <w:color w:val="000000"/>
          <w:sz w:val="26"/>
          <w:szCs w:val="26"/>
        </w:rPr>
        <w:t>Сочинением итхыгъом чIыпIэ материалхэр агъэфедэным тегъэпсыхьагъэу тикъуаджэ илэжьэкIо пэрытхэм ясурэтхэр ахэмэ яхьылIэгъэ къэбар кIэкIэхэр зыдэт нэрылъэгъу альбом-IэпыIэгъоу «ЛэжьакIом щытхъур ыдэжь. Сурэтмэ къаIуатэ» зыфиIоу кабинетым илъыр агъэфедэным иамалхэр ясэтых.</w:t>
      </w:r>
    </w:p>
    <w:p>
      <w:pPr>
        <w:pStyle w:val="Times"/>
        <w:ind w:firstLine="720"/>
        <w:rPr>
          <w:color w:val="000000"/>
          <w:sz w:val="26"/>
          <w:szCs w:val="26"/>
        </w:rPr>
      </w:pPr>
      <w:r>
        <w:rPr>
          <w:color w:val="000000"/>
          <w:sz w:val="26"/>
          <w:szCs w:val="26"/>
        </w:rPr>
        <w:t>Мы IофшIэным кIэлэеджакIомэ яеплъыкIэхэр шъхьэихыгъэу къыраIотыкIыным иамалхэр къаретых. ЩыIэныгъэм илъэныкъо зэфэшъхьафхэмкIэ зэфэхьысыжьхэр ашIыным фещэх, фегъасэх.</w:t>
      </w:r>
    </w:p>
    <w:p>
      <w:pPr>
        <w:pStyle w:val="Times"/>
        <w:ind w:firstLine="720"/>
        <w:rPr>
          <w:color w:val="000000"/>
          <w:sz w:val="26"/>
          <w:szCs w:val="26"/>
        </w:rPr>
      </w:pPr>
      <w:r>
        <w:rPr>
          <w:color w:val="000000"/>
          <w:sz w:val="26"/>
          <w:szCs w:val="26"/>
        </w:rPr>
        <w:t>КIэлэеджакIомэ яухьазырыныгъэ зэрэзэфэмыдэм фэдэу ясочинениеми зэтекIыныгъэхэр яIэх. Гупшысэ гъэшIэгъонхэр зыпхырыщыгъэ сочинениехэу кIэлэеджакIомэ къатхырэр макIэп.</w:t>
      </w:r>
    </w:p>
    <w:p>
      <w:pPr>
        <w:pStyle w:val="Times"/>
        <w:ind w:firstLine="720"/>
        <w:rPr>
          <w:color w:val="000000"/>
          <w:sz w:val="26"/>
          <w:szCs w:val="26"/>
        </w:rPr>
      </w:pPr>
      <w:r>
        <w:rPr>
          <w:color w:val="000000"/>
          <w:sz w:val="26"/>
          <w:szCs w:val="26"/>
        </w:rPr>
        <w:t>ГущыIэм пае, я 6-рэ классым икIэлэеджакIоу Ш. Саидэ мары къытхыгъэр:</w:t>
      </w:r>
    </w:p>
    <w:p>
      <w:pPr>
        <w:pStyle w:val="Times"/>
        <w:ind w:firstLine="720"/>
        <w:rPr>
          <w:color w:val="000000"/>
          <w:sz w:val="26"/>
          <w:szCs w:val="26"/>
        </w:rPr>
      </w:pPr>
      <w:r>
        <w:rPr>
          <w:color w:val="000000"/>
          <w:sz w:val="26"/>
          <w:szCs w:val="26"/>
        </w:rPr>
        <w:t>Сыдэущтэу хьалыгъур тиIанэ къытехьэра?</w:t>
      </w:r>
    </w:p>
    <w:p>
      <w:pPr>
        <w:pStyle w:val="Times"/>
        <w:ind w:firstLine="720"/>
        <w:rPr>
          <w:color w:val="000000"/>
          <w:sz w:val="26"/>
          <w:szCs w:val="26"/>
        </w:rPr>
      </w:pPr>
      <w:r>
        <w:rPr>
          <w:color w:val="000000"/>
          <w:sz w:val="26"/>
          <w:szCs w:val="26"/>
        </w:rPr>
        <w:t>Хьалыгъу! Ар тиIанэ къытехьаным пае боу гъогу кIыхьэ къекIу цIыфыби дэлажьэ. Хьалыгъур зыхашIыкIыщт коцыр лэжьакIом къыгъэкIыным пае цIыфмэ макIэп зэшIухырэр. ЧIыгур ажъо, аулъэшъоу.</w:t>
      </w:r>
    </w:p>
    <w:p>
      <w:pPr>
        <w:pStyle w:val="Times"/>
        <w:ind w:firstLine="720"/>
        <w:rPr>
          <w:color w:val="000000"/>
          <w:sz w:val="26"/>
          <w:szCs w:val="26"/>
        </w:rPr>
      </w:pPr>
      <w:r>
        <w:rPr>
          <w:color w:val="000000"/>
          <w:sz w:val="26"/>
          <w:szCs w:val="26"/>
        </w:rPr>
        <w:t>Бжыхьэм лэжьыгъэр рауты. ЧIыгъэшIухэр халъхьэх. Игъо къызысыкIэ коцыр Iуахыжьы.</w:t>
      </w:r>
    </w:p>
    <w:p>
      <w:pPr>
        <w:pStyle w:val="Times"/>
        <w:ind w:firstLine="720"/>
        <w:rPr>
          <w:color w:val="000000"/>
          <w:sz w:val="26"/>
          <w:szCs w:val="26"/>
        </w:rPr>
      </w:pPr>
      <w:r>
        <w:rPr>
          <w:color w:val="000000"/>
          <w:sz w:val="26"/>
          <w:szCs w:val="26"/>
        </w:rPr>
        <w:t>ЛэжьакIом ащ иIофшIэн щиухырэп. Хьалыгъур тиIанэ къытехьаным пае ахэмэ тракторхэр, комбайнэхэр, нэмыкI Iэмэ-псымэхэри кIымафэм губгъо IофшIэнхэм афагъэхьазыры. Ахэмэ къиныбэ алъэгъу, чъыIи фаби ямыIэу тиIанэ фэлажьэх.</w:t>
      </w:r>
    </w:p>
    <w:p>
      <w:pPr>
        <w:pStyle w:val="Times"/>
        <w:ind w:firstLine="720"/>
        <w:rPr>
          <w:color w:val="000000"/>
          <w:sz w:val="26"/>
          <w:szCs w:val="26"/>
        </w:rPr>
      </w:pPr>
      <w:r>
        <w:rPr>
          <w:color w:val="000000"/>
          <w:sz w:val="26"/>
          <w:szCs w:val="26"/>
        </w:rPr>
        <w:t>Тэ тичылэ лэжьэкIо хьалэлыбэ дэс. Ахэмэ ащыщ илъэс пчъагъэрэ Iоф зышIэгъэ Дэгумыкъо Рэмэзанэ, Хьакъуй Юрэ, Дэгумыкъо Кимэ, нэмыкIхэри. Мыхэмэ ящытхъу aloy сэ бэрэ зэхэсэхы. Тикъуаджэ ищытхъу ахэмэ къаIэты, сэри щысэтехыпIэ сфэхъух.</w:t>
      </w:r>
    </w:p>
    <w:p>
      <w:pPr>
        <w:pStyle w:val="Times"/>
        <w:ind w:firstLine="720"/>
        <w:rPr>
          <w:color w:val="000000"/>
          <w:sz w:val="26"/>
          <w:szCs w:val="26"/>
        </w:rPr>
      </w:pPr>
      <w:r>
        <w:rPr>
          <w:color w:val="000000"/>
          <w:sz w:val="26"/>
          <w:szCs w:val="26"/>
        </w:rPr>
        <w:t>Хьалыгъум икъэгъэкIын яIахьышIу хашIыхьэ тиеджапIэ чIэс еджэкIуабэмэ. Гъэмэфэ гъэпсэфыгъохэм ахэр колхозым чанэу дэIэпыIагъэх. Лэжьыгъэ Iухыжьыным яIахьышIу зэрэхашIыхьагъэм пае колхозым ахэмэ шIухьафтынхэр къаритыгъэх: Шэуджэн Мэджыдэ, Шэуджэн Мугдинэ, Хъот Казбек, Хьакъуй Рустамэ, нэмыкIхэми.</w:t>
      </w:r>
    </w:p>
    <w:p>
      <w:pPr>
        <w:pStyle w:val="Times"/>
        <w:ind w:firstLine="720"/>
        <w:rPr>
          <w:color w:val="000000"/>
          <w:sz w:val="26"/>
          <w:szCs w:val="26"/>
        </w:rPr>
      </w:pPr>
      <w:r>
        <w:rPr>
          <w:color w:val="000000"/>
          <w:sz w:val="26"/>
          <w:szCs w:val="26"/>
        </w:rPr>
        <w:t>ЦIыфыбэмэ акIуачIэ зыхэлъ хьалыгъум уфэсакъын, кIэуугъоен, ар къэзылэжьыгъэ лэжьакIомэ лъытэныгъэрэ шъхьэкIэфагъэрэ афэпшIын фае. Ар тэ типшъэрылъ. Щытхъур адэжь хьалыгъур зылэжьырэ Iапшъэмэ.</w:t>
      </w:r>
    </w:p>
    <w:p>
      <w:pPr>
        <w:pStyle w:val="Times"/>
        <w:ind w:firstLine="720"/>
        <w:rPr>
          <w:color w:val="000000"/>
          <w:sz w:val="26"/>
          <w:szCs w:val="26"/>
        </w:rPr>
      </w:pPr>
      <w:r>
        <w:rPr>
          <w:color w:val="000000"/>
          <w:sz w:val="26"/>
          <w:szCs w:val="26"/>
        </w:rPr>
        <w:t>КIэлэеджакIо пэпчъ къытхыгъэ сочинением тедэIуным, уасэ фэтшIыным тынаIэ тетэгъэты. Сочинениемэ кIэухэу афэхъугъэм изэфэхьысыжьыгъом ащ темэу иIагъэм фэгъэхьыгъэ зэдэгущыIэгъу зэхэсэщэ.</w:t>
      </w:r>
    </w:p>
    <w:p>
      <w:pPr>
        <w:pStyle w:val="Times"/>
        <w:ind w:firstLine="720"/>
        <w:rPr>
          <w:color w:val="000000"/>
          <w:sz w:val="26"/>
          <w:szCs w:val="26"/>
        </w:rPr>
      </w:pPr>
      <w:r>
        <w:rPr>
          <w:color w:val="000000"/>
          <w:sz w:val="26"/>
          <w:szCs w:val="26"/>
        </w:rPr>
        <w:t>ТызтегущыIэрэ Iофыгъом джащ фэдэ творческэ IофшIэнхэу жабзэм ихэгъэхъон иурокмэ кIэлэеджакIомэ ащязгъэшIырэмэ пIуныгъэ купкIэу акIоцIылъыр осэнчъэу зэрэщытым сицыхьэ телъ, шIошъхъуныгъэ теубытагъи афысиI. Ахэмэ шIуагъэу къатырэр зыфэдэр илъэс пчъагъэхэм сиIофшIэн щызгъэунэфыгъэх. Мы IофшIэнмэ яшIуагъэкIэ кIэлэеджакIомэ шIэныгъэу агъотырэм дакIоу IофшIэным зыфакъудыеу, шIу алъэгъоу, аIэ екIоу мэхъух. Непэ тиIанэ къытехьэрэ хьалыгъур къэзылэжьырэ лэжьакIор алъытэным, агъэшIоным, шъхьэкIафэ фашIыным, ящыIэныгъэ щысэтехыпIэхэу ахэр ашIынхэм фепIух, фелэжьых.</w:t>
      </w:r>
    </w:p>
    <w:p>
      <w:pPr>
        <w:pStyle w:val="Times"/>
        <w:ind w:firstLine="720"/>
        <w:rPr>
          <w:color w:val="000000"/>
          <w:sz w:val="26"/>
          <w:szCs w:val="26"/>
        </w:rPr>
      </w:pPr>
      <w:r>
        <w:rPr>
          <w:color w:val="000000"/>
          <w:sz w:val="26"/>
          <w:szCs w:val="26"/>
        </w:rPr>
        <w:t>Адыгабзэм изэгъэшIэгъум згъэфедэрэ шIыкIэ - амалмэ зэу ащыщ нэбгырэ тIурытIоу, куп- купэу кIэлэеджакIомэ урокым Iоф щязгъэшIэныр, ягупшысэ - гулъытэхэр зэхалъхьэзэ, зым - зыр едэIужьымэ зэдеIэжьыхэзэ Iоф ашIэным регъасэх. Хэти ишIошIыхэр къыIоным, агуригъэIоным, аригъэштэным, къыухъумэным иамалхэр къыретых.</w:t>
        <w:tab/>
        <w:t>ЗэгурыIожьыныгъэр, зэдеIэжьыныгъэр, акъылэгъу зэфэхъунхэр -щыIэныгъэ шапхъэ афэшIыгъэныр - джары ащ пIуныгъэ лъапсэу иIэр.</w:t>
      </w:r>
    </w:p>
    <w:p>
      <w:pPr>
        <w:pStyle w:val="Times"/>
        <w:ind w:firstLine="720"/>
        <w:rPr>
          <w:color w:val="000000"/>
          <w:sz w:val="26"/>
          <w:szCs w:val="26"/>
        </w:rPr>
      </w:pPr>
      <w:r>
        <w:rPr>
          <w:color w:val="000000"/>
          <w:sz w:val="26"/>
          <w:szCs w:val="26"/>
        </w:rPr>
        <w:t>ЗэIофшIэгъущтхэр сыдэу щытми къыхэсхырэп. Нэбгырэ пэпчъ ишIэныгъэ, игупшысэ - гулъытэмэ язытет сакъыпкъырыкIызэ купхэр зэхэсэщэх. Купэу зэхэсщагъэмэ ахэхьэрэ кIэлэеджакIомэ шIэныгъэу яIэм, къулайныгъэу аIэкIэлъым елъытыгъэу, ахэмэ хахъо зэрашIыщтым тегъэпсыкIыгъэу IофшIэнхэр ясэтых, гъэцэкIэнхэр ясэгъэшIых.</w:t>
      </w:r>
    </w:p>
    <w:p>
      <w:pPr>
        <w:pStyle w:val="Times"/>
        <w:ind w:firstLine="720"/>
        <w:rPr>
          <w:color w:val="000000"/>
          <w:sz w:val="26"/>
          <w:szCs w:val="26"/>
        </w:rPr>
      </w:pPr>
      <w:r>
        <w:rPr>
          <w:color w:val="000000"/>
          <w:sz w:val="26"/>
          <w:szCs w:val="26"/>
        </w:rPr>
        <w:t>ГущыIэм пае, дэгъукIэ еджэхэрэр зы купэу, гурытыкIэ еджэхэрэр нэмыкI купэу зызэхасщэрэм апэрэ купым естырэ IофшIэныр гъэхьылъагъэу, адрэ купым естырэр нахь гъэпсынкIагъэу сэгъэпсы. Мыщ дэжьым зэнэкъокъу хэсэлъхъэ. Охътэ гъэнэфагъэм къыкIоцI IофшIэныр апэу ыкIи нахь тэрэзэу зыгъэцакIэрэм текIоныгъэр фэтэгъэшъуашэ. ТекIоныгъэр къыдэзыхыгъэмэ  адрэ купым орэд къыфаIо, е аIапэ аубытых.</w:t>
      </w:r>
    </w:p>
    <w:p>
      <w:pPr>
        <w:pStyle w:val="Times"/>
        <w:ind w:firstLine="720"/>
        <w:rPr>
          <w:color w:val="000000"/>
          <w:sz w:val="26"/>
          <w:szCs w:val="26"/>
        </w:rPr>
      </w:pPr>
      <w:r>
        <w:rPr>
          <w:color w:val="000000"/>
          <w:sz w:val="26"/>
          <w:szCs w:val="26"/>
        </w:rPr>
        <w:t>IофшIэгъум илъэхъан Iоф зэдэзышIэрэмэ сынаIэ атесэгъэты, салъэплъэ. ЗышIэрэм зымышIэрэм ригъашIэ шIоигъор, зэрэгуригъэIощт шIыкIэ - амалхэу ыгъэфедэхэрэр тэрэзмэ мытэрэзмэ сынаIэ тесэгъэты, ищыкIагъэ зыщыхъурэм IэпыIэгъу сыфэхъу.</w:t>
      </w:r>
    </w:p>
    <w:p>
      <w:pPr>
        <w:pStyle w:val="Times"/>
        <w:ind w:firstLine="720"/>
        <w:rPr>
          <w:color w:val="000000"/>
          <w:sz w:val="26"/>
          <w:szCs w:val="26"/>
        </w:rPr>
      </w:pPr>
      <w:r>
        <w:rPr>
          <w:color w:val="000000"/>
          <w:sz w:val="26"/>
          <w:szCs w:val="26"/>
        </w:rPr>
        <w:t>Джэуапым икъэтыжьыгъом, IофшIагъэми зэфэхьысыжьыгъом купым илIыкIо къэгущыIэ, зэкIэмэ зэдагъэхьазырыгъэ джэуапыр къеIуатэ.</w:t>
      </w:r>
    </w:p>
    <w:p>
      <w:pPr>
        <w:pStyle w:val="Times"/>
        <w:ind w:firstLine="720"/>
        <w:rPr>
          <w:color w:val="000000"/>
          <w:sz w:val="26"/>
          <w:szCs w:val="26"/>
        </w:rPr>
      </w:pPr>
      <w:r>
        <w:rPr>
          <w:color w:val="000000"/>
          <w:sz w:val="26"/>
          <w:szCs w:val="26"/>
        </w:rPr>
        <w:t>Классым ис кIэлэеджакIомэ ухьазырыныгъэу яIэм, материалэу зэрагъашIэрэм елъытыгъэу Iоф зэдэзышIэщтхэм ежь-ежьырэу къыхэзэрэхыжьынхэм, къэзэрэгъотынхэм яамалхэр ястыхэуи бэрэ къыхэкIы.</w:t>
      </w:r>
    </w:p>
    <w:p>
      <w:pPr>
        <w:pStyle w:val="Times"/>
        <w:ind w:firstLine="720"/>
        <w:rPr/>
      </w:pPr>
      <w:r>
        <w:rPr>
          <w:color w:val="000000"/>
          <w:sz w:val="26"/>
          <w:szCs w:val="26"/>
        </w:rPr>
        <w:t>Мы шIыкIэ - гъэпсыкIэм хъыжъыпIыжъыгъэ тIэкIу классым къыримылъхьанэу хъурэп. Арэу щыт нахь мышIэми, ащ шIуагъэу къытырэр бэрэ сэ сшъхьэкIэ згъэунэфыгъэ. Мыщ фэдэ IофшIэным изэхэщэн нахь зэбгъэзафэ къэсми ащ шIэныгъэ -</w:t>
      </w:r>
    </w:p>
    <w:p>
      <w:pPr>
        <w:pStyle w:val="Times"/>
        <w:ind w:hanging="0"/>
        <w:rPr>
          <w:color w:val="000000"/>
          <w:sz w:val="26"/>
          <w:szCs w:val="26"/>
        </w:rPr>
      </w:pPr>
      <w:r>
        <w:rPr>
          <w:color w:val="000000"/>
          <w:sz w:val="26"/>
          <w:szCs w:val="26"/>
        </w:rPr>
        <w:t>пIуныгъэм ылъэныкъокIэ шIуагъэу къытыщтыр гъунэнчъэу зэрэщытым сицыхьэ телъ, шIошъхъуныгъэ пыти фысиI. Iоф зэдэшIэн шIыкIэм щыбгъэфедэщт карточкэхэр, перфоконвертхэр, пхъанэ зэфэшъхьафхэр зэхэгъэушъхьафыкIыгъэхэу сиIэх. Ахэр игъэкIотыгъэу сэгъэфедэх.</w:t>
      </w:r>
    </w:p>
    <w:p>
      <w:pPr>
        <w:pStyle w:val="Times"/>
        <w:ind w:firstLine="720"/>
        <w:rPr>
          <w:color w:val="000000"/>
          <w:sz w:val="26"/>
          <w:szCs w:val="26"/>
        </w:rPr>
      </w:pPr>
      <w:r>
        <w:rPr>
          <w:color w:val="000000"/>
          <w:sz w:val="26"/>
          <w:szCs w:val="26"/>
        </w:rPr>
        <w:t>Жабзэм ихэгъэхъонкIэ сурэтмэ Iоф адашIэ зыхъурэм сахэгущыIэ, анаIэ зытетын фаер ясэIо, садеIэуи бэрэ къыхэкIы. КIэлэеджакIомэ яIофшIагъэхэр сэуплъэкIужьых, уасэ афэсэшIы. АпэрэмкIэ яшIоигъоныгъэ сыкъыпкъырыкIызэ, къэсэгъэгущыIэх, етIанэ адрэмэ гущыIэ ясэты. А зым ренэу сеупчIырэп. НэмыкIхэри классым щызекIорэ Iофыгъомэ къызэрахэлэжьэщтым фэIорышIэхэу сиупчIэхэр сэгъэпсы.</w:t>
      </w:r>
    </w:p>
    <w:p>
      <w:pPr>
        <w:pStyle w:val="Times"/>
        <w:ind w:firstLine="720"/>
        <w:rPr>
          <w:color w:val="000000"/>
          <w:sz w:val="26"/>
          <w:szCs w:val="26"/>
        </w:rPr>
      </w:pPr>
      <w:r>
        <w:rPr>
          <w:color w:val="000000"/>
          <w:sz w:val="26"/>
          <w:szCs w:val="26"/>
        </w:rPr>
        <w:t>Мы шIыкIэм зым къъыIуагъэм адрэм хахъо фишIыным, ежь игупшысэ ахилъхьаным кIэлэеджакIор фегъасэ, зэдэIужьыныгъэм фепIух, фелэжьых. Нэбгырэ пэпчъ чанэу урокым хэлэжьэным къыфеIэты, фещэ, фегъэблы. КъаIуатэрэм уасэ фишIыным есэ, ежь иIахьэу ащ хэлъым уасэ къыфашIы, жэбзэ гъэпсыным, псэлъэ зэгъэфэным, джэуап тыжьыным икъулайныгъэхэр къыIэкIэхьэх.</w:t>
      </w:r>
    </w:p>
    <w:p>
      <w:pPr>
        <w:pStyle w:val="Times"/>
        <w:ind w:firstLine="720"/>
        <w:rPr>
          <w:color w:val="000000"/>
          <w:sz w:val="26"/>
          <w:szCs w:val="26"/>
        </w:rPr>
      </w:pPr>
      <w:r>
        <w:rPr>
          <w:color w:val="000000"/>
          <w:sz w:val="26"/>
          <w:szCs w:val="26"/>
        </w:rPr>
        <w:t>Гъэсэныгъэ - пIуныгъэм ылъэныкъокIэ мы шIыкIэ - гъэпсыкIэм фэдэм гъэхъагъэ къызитыщтыр кIэлэегъаджэм IэпэIэсэныгъэ дэгъу фыриIэу, гупшысэ - гулъытэ чанхэр хилъхьэхэзэ ахэр мурад шъхьаIэм фигъэIорышIэхэзэ зызэхищэкIэ ары.</w:t>
      </w:r>
    </w:p>
    <w:p>
      <w:pPr>
        <w:pStyle w:val="Times"/>
        <w:ind w:firstLine="720"/>
        <w:rPr>
          <w:color w:val="000000"/>
          <w:sz w:val="26"/>
          <w:szCs w:val="26"/>
        </w:rPr>
      </w:pPr>
      <w:r>
        <w:rPr>
          <w:color w:val="000000"/>
          <w:sz w:val="26"/>
          <w:szCs w:val="26"/>
        </w:rPr>
        <w:t>ШIыкIэ - амалэу ыпшъэкIэ зигугъу къэсшIыгъэр класс пэпчъ щыбгъэфедэмэ лъэшэу ишIуагъэ къэкIощт, сыда пIомэ бэрэ уаIокIэ кIэлэеджэкIо дымыIухэм, укIытапхэхэм, ешIэми ышIэрэр къыIоным ехъырэхъышэжьхэрэм, ежь ишIогъоныгъэкIэ джэуап къытыныр езымыкушъухэрэм.</w:t>
      </w:r>
    </w:p>
    <w:p>
      <w:pPr>
        <w:pStyle w:val="Times"/>
        <w:ind w:firstLine="720"/>
        <w:rPr>
          <w:color w:val="000000"/>
          <w:sz w:val="26"/>
          <w:szCs w:val="26"/>
        </w:rPr>
      </w:pPr>
      <w:r>
        <w:rPr>
          <w:color w:val="000000"/>
          <w:sz w:val="26"/>
          <w:szCs w:val="26"/>
        </w:rPr>
        <w:t>Зигугъэу къэсшIыгъэ шIыкIэ - гъэпсыкIэм егъэзыгъэ Iоф хэмылъэу кIэлэеджакIохэр зэкIэ урокым щыкIорэ IофшIэным хэлэжьэнхэм къыфеIэтых.</w:t>
      </w:r>
    </w:p>
    <w:p>
      <w:pPr>
        <w:pStyle w:val="Times"/>
        <w:ind w:firstLine="720"/>
        <w:rPr>
          <w:color w:val="000000"/>
          <w:sz w:val="26"/>
          <w:szCs w:val="26"/>
        </w:rPr>
      </w:pPr>
      <w:r>
        <w:rPr>
          <w:color w:val="000000"/>
          <w:sz w:val="26"/>
          <w:szCs w:val="26"/>
        </w:rPr>
        <w:t>Нэбгырэ тIурытIоу, е куп - купэу Iоф ягъэшIэгъэным шIогъэ гъэнэфагъэхэр къесэгъэтых. КIэлэеджакIоу зэхэушъэфагъэхэр, теубытагъэ гъэнэфагъэ зимыIэхэр, еджэнджэшыгъэхэр къызтекIохэрэр урокым чанэу хэлэжьэнхэм фещэх, джэуапхэр къатыжьын зэралъэкIыщтымкIэ цыхьэ зыфарегъэшIыжьы.</w:t>
      </w:r>
    </w:p>
    <w:p>
      <w:pPr>
        <w:pStyle w:val="Times"/>
        <w:ind w:firstLine="720"/>
        <w:rPr>
          <w:color w:val="000000"/>
          <w:sz w:val="26"/>
          <w:szCs w:val="26"/>
        </w:rPr>
      </w:pPr>
      <w:r>
        <w:rPr>
          <w:color w:val="000000"/>
          <w:sz w:val="26"/>
          <w:szCs w:val="26"/>
        </w:rPr>
        <w:t>КIэлэеджакIоу езгъаджэрэмэ шIэныгъэу яIэхэр зыфэдэхэр ягупшысэ - гулъытэхэр зынэсхэрэр къыдэслъытэзэ, афызэшIохын IофшIэнхэр, упчIэхэр зытет карточкэхэр пэшIорыгъэшIэу сэгъэхьазыры.</w:t>
      </w:r>
    </w:p>
    <w:p>
      <w:pPr>
        <w:pStyle w:val="Times"/>
        <w:ind w:firstLine="720"/>
        <w:rPr>
          <w:color w:val="000000"/>
          <w:sz w:val="26"/>
          <w:szCs w:val="26"/>
        </w:rPr>
      </w:pPr>
      <w:r>
        <w:rPr>
          <w:color w:val="000000"/>
          <w:sz w:val="26"/>
          <w:szCs w:val="26"/>
        </w:rPr>
        <w:t>КIэлэеджакIор игупшысэ - гулъытэкIи, ишIэныгъэкIи, къулайныгъэу IэкIэлъхэмкIи зыщыгугъыжьэу, ицыхьэ зытелъыжьэу бгъэпсыныр псынкIагъоп, ау ар кIэлэегъаджэм апэрэ пшъэрылъэу иIэмэ ащыщ. Сэри ар икъу фэдизэу къызгурыIозэ сиIофшIэнхэр зэхэсэщэх.</w:t>
      </w:r>
    </w:p>
    <w:p>
      <w:pPr>
        <w:pStyle w:val="Times"/>
        <w:ind w:firstLine="720"/>
        <w:rPr>
          <w:color w:val="000000"/>
          <w:sz w:val="26"/>
          <w:szCs w:val="26"/>
        </w:rPr>
      </w:pPr>
      <w:r>
        <w:rPr>
          <w:color w:val="000000"/>
          <w:sz w:val="26"/>
          <w:szCs w:val="26"/>
        </w:rPr>
        <w:t>Адыгабзэм хэт гущыIэхэр зэкIэ зэгъэшIэныр IэшIэх Iофэуи щытэп, ар хьылъэм ихьылъэжь. Арэу щыт нахь мышIэми гущыIэхэу зимэхьанэ амышIэхэрэр зэрамыгъашIэу ебгъукIохэ зэрэмыхъущтыр кIэлэеджакIомэ агурысэгъаIо, зэхясэгъэшIыкIы. Ащ тегъэпсыкIыгъэуи</w:t>
        <w:tab/>
        <w:t>сиурокхэр сэухьазырых, зэсэгъафэх, зэхэсэщэх.</w:t>
      </w:r>
    </w:p>
    <w:p>
      <w:pPr>
        <w:pStyle w:val="Times"/>
        <w:ind w:firstLine="720"/>
        <w:rPr>
          <w:color w:val="000000"/>
          <w:sz w:val="26"/>
          <w:szCs w:val="26"/>
        </w:rPr>
      </w:pPr>
      <w:r>
        <w:rPr>
          <w:color w:val="000000"/>
          <w:sz w:val="26"/>
          <w:szCs w:val="26"/>
        </w:rPr>
        <w:t>Мы пшъэрылъыр зэшIохыгъэнымкIэ IэубытыпIэ шъхьаIэу сиIофшIэнкIэ сшIырэр хэу - хэпкIыгъэ хэмылъэу, теубытэгъэ гъэнэфагъэ афысиIэу гущыIэлъэ зэфэшъхьафмэ Iоф адязгъэшIэныр ары.</w:t>
      </w:r>
    </w:p>
    <w:p>
      <w:pPr>
        <w:pStyle w:val="Times"/>
        <w:ind w:firstLine="720"/>
        <w:rPr>
          <w:color w:val="000000"/>
          <w:sz w:val="26"/>
          <w:szCs w:val="26"/>
        </w:rPr>
      </w:pPr>
      <w:r>
        <w:rPr>
          <w:color w:val="000000"/>
          <w:sz w:val="26"/>
          <w:szCs w:val="26"/>
        </w:rPr>
        <w:t>Классым материалэу езгъашIэрэм елъытыгъэу зэфэшъхьаф гущыIалъэмэ кIэлэеджакIомэ Iоф зэрэдязгъэшIэщтым ренэу сынаIэ тесэгъэты. Езгъаджэрэмэ яжабзэ хэхъоныгъэ гъэнэфагъэ зэрэфэхъущтым, агъэфедэрэ гущыIэ пчъагъэр нахьыбэ шIыгъэным фэIорышIэу нахьыбэрэ Iоф зыдязгъашIэрэр зэхэф гущыIалъэхэр ары.</w:t>
      </w:r>
    </w:p>
    <w:p>
      <w:pPr>
        <w:pStyle w:val="Times"/>
        <w:ind w:firstLine="720"/>
        <w:rPr>
          <w:color w:val="000000"/>
          <w:sz w:val="26"/>
          <w:szCs w:val="26"/>
        </w:rPr>
      </w:pPr>
      <w:r>
        <w:rPr>
          <w:color w:val="000000"/>
          <w:sz w:val="26"/>
          <w:szCs w:val="26"/>
        </w:rPr>
        <w:t>ГущыIалъэмэ Iоф адязгъэшIэныр зыщезгъажьэрэр я 5-рэ классыр ары. ГущыIэ гъэнэфагъэмэ Iоф адатшIэ зыхъурэм кIэлэеджакIомэ анаIэ анахьэу зытезгъэтырэр гущыIэр зэрэгъэпсыгъэ шIыкIэр, итхыкI, имэхьан, игъэфедакIэхэр ары.</w:t>
      </w:r>
    </w:p>
    <w:p>
      <w:pPr>
        <w:pStyle w:val="Times"/>
        <w:ind w:firstLine="720"/>
        <w:rPr>
          <w:color w:val="000000"/>
          <w:sz w:val="26"/>
          <w:szCs w:val="26"/>
        </w:rPr>
      </w:pPr>
      <w:r>
        <w:rPr>
          <w:color w:val="000000"/>
          <w:sz w:val="26"/>
          <w:szCs w:val="26"/>
        </w:rPr>
        <w:t>Адыгабзэм кIэлэеджакIохэр зыщезгъэджэрэ кабинетым гущыIэлъэ зэфэшъхьафхэр чIэлъых. Арэу зэрэщытым IофшIэныр нахь къегъэпсынкIэ. Арэу щыт нахь мышIэми гущыIалъэу тиIэр кIэлэеджэкIо телъытэу зэримыкъурэм къыхэкIэу къоджэ библиотекам чIэлъхэри кIэлэеджакIомэ яунагъомэ арылъхэри къызфэтэгъэфедэх.</w:t>
      </w:r>
    </w:p>
    <w:p>
      <w:pPr>
        <w:pStyle w:val="Times"/>
        <w:ind w:firstLine="720"/>
        <w:rPr>
          <w:color w:val="000000"/>
          <w:sz w:val="26"/>
          <w:szCs w:val="26"/>
        </w:rPr>
      </w:pPr>
      <w:r>
        <w:rPr>
          <w:color w:val="000000"/>
          <w:sz w:val="26"/>
          <w:szCs w:val="26"/>
        </w:rPr>
        <w:t>ГущыIэлъэ зэфэшъхьафэу щыIэхэр кIэлэеджакIомэ ябгъэшIэн, зэрагъэфедэщтым икъулайныгъэхэри аIэкIэбгъэхьаным мэхьэнэшхо есэты, сиурокми ахэр ащысэгъэфедэх.</w:t>
      </w:r>
    </w:p>
    <w:p>
      <w:pPr>
        <w:pStyle w:val="Times"/>
        <w:ind w:firstLine="720"/>
        <w:rPr>
          <w:color w:val="000000"/>
          <w:sz w:val="26"/>
          <w:szCs w:val="26"/>
        </w:rPr>
      </w:pPr>
      <w:r>
        <w:rPr>
          <w:color w:val="000000"/>
          <w:sz w:val="26"/>
          <w:szCs w:val="26"/>
        </w:rPr>
        <w:t>Бзэ пстэуми афэдэу адыгабзэми гущыIэ къинхэр хэтых. Ахэмэ тхыкIэу яIэр зэгъэшIэгъэным пае алфавитнэу гущыIэлъэ кIэкIхэр ясэгъэшIы, гущыIэхэр таблицэ тэшIых.</w:t>
      </w:r>
    </w:p>
    <w:p>
      <w:pPr>
        <w:pStyle w:val="Times"/>
        <w:ind w:firstLine="720"/>
        <w:rPr>
          <w:color w:val="000000"/>
          <w:sz w:val="26"/>
          <w:szCs w:val="26"/>
        </w:rPr>
      </w:pPr>
      <w:r>
        <w:rPr>
          <w:color w:val="000000"/>
          <w:sz w:val="26"/>
          <w:szCs w:val="26"/>
        </w:rPr>
        <w:t>ГущыIэу зыфаер гущыIалъэм псынкIэу къыдагъуатэу кIэлэеджакIохэр езгъэсэнхэм фэшI IофшIэн зэфэшъхьафхэр ясэгъэшIы. Ахэмэ ащыщэу щысэ къэдгъэлъэгъон.</w:t>
      </w:r>
    </w:p>
    <w:p>
      <w:pPr>
        <w:pStyle w:val="Times"/>
        <w:ind w:firstLine="720"/>
        <w:rPr>
          <w:color w:val="000000"/>
          <w:sz w:val="26"/>
          <w:szCs w:val="26"/>
        </w:rPr>
      </w:pPr>
      <w:r>
        <w:rPr>
          <w:color w:val="000000"/>
          <w:sz w:val="26"/>
          <w:szCs w:val="26"/>
        </w:rPr>
        <w:t>Урокыр езгъэжьэным ыпэкIэ, доскэм гущыIэхэр къытесэтхэ. А гущыIэхэр гущыIалъэмэ къызэрэдаIуатэрэмкIэ урокыр есэгъажьэ. Апэу гущыIэр къэзгъотырэм нэкIубгъоу зытетыри сатырэу зыхэтыри къеIо. Ащ нэмыкIрэмэ яIофшIэн къегъэпсынкIэ, уахътэри нахь къегъанэ. Къагъотыгъэ гущыIэр тетрадым датхэ. Орфограммэ къинхэр къыхагъэщы, тхыкIэу яIэр къаIо.</w:t>
      </w:r>
    </w:p>
    <w:p>
      <w:pPr>
        <w:pStyle w:val="Times"/>
        <w:ind w:firstLine="720"/>
        <w:rPr>
          <w:color w:val="000000"/>
          <w:sz w:val="26"/>
          <w:szCs w:val="26"/>
        </w:rPr>
      </w:pPr>
      <w:r>
        <w:rPr>
          <w:color w:val="000000"/>
          <w:sz w:val="26"/>
          <w:szCs w:val="26"/>
        </w:rPr>
        <w:t>Мыщ фэдэу сшIэуи къыхэкIы. ГущыIэр сэ къэсэIо, кIэлэеджакIом ар доскэм къытыретхэ. А гущыIэр зэкIэми атхы. ЕтIанэ гущыIалъэм къыдагъуатэ, тэрэзмэ мытэрэзмэ ауплъэкIужьы. Сэ нэмыкI гущыIэ къэсэIо, кIэлэеджакIомэ ар гущыIалъэм къыдагъуатэ, пычыгъо - пычыгъоу мэкъэ IэтыгъэкIэ къаIо. Мыщ дэжьым сэ згъэцакIэрэр кIэлэеджакIомэ ащыщ ыгъэцакIэуи мэхъу. ГущыIэр кIэлэеджакIом къеIо, адрэмэ IофшIэн гъэнэфагъэ агъэцакIэ.</w:t>
      </w:r>
    </w:p>
    <w:p>
      <w:pPr>
        <w:pStyle w:val="Times"/>
        <w:ind w:firstLine="720"/>
        <w:rPr>
          <w:color w:val="000000"/>
          <w:sz w:val="26"/>
          <w:szCs w:val="26"/>
        </w:rPr>
      </w:pPr>
      <w:r>
        <w:rPr>
          <w:color w:val="000000"/>
          <w:sz w:val="26"/>
          <w:szCs w:val="26"/>
        </w:rPr>
        <w:t>Я 5-рэ классым фонетикэр зэригъашIэ зыхъурэм гущыIалъэхэр агъэфедэзэ мэкъэ чанкIэ къыублэрэ гущыIэхэр алфавит зэкIэлъыкIуакIэм тетэу зэрагъафэ, а гущыIэхэр гущыIалъэм къыдагъуатэ, атхы, шъэбэ тамыгъэм къыгъэпсырэ хьарыфхэр зыхэт гущыIэхэр текстым къыхахы, атхы, а гущыIэхэр гущыIалъэм къыдагъуатэ, жэрыIокIэ зэхафы: орфограммэ гъэнэфагъэм ехьылIагъэу гущыIэхэр гущыIалъэм къыдахышъ атхы, зэхафы, диктант ужым мытэрэзэу атхыгъ ашIошIырэ гущыIэхэр гущыIалъэмкIэ ауплъэкIужьы.</w:t>
      </w:r>
    </w:p>
    <w:p>
      <w:pPr>
        <w:pStyle w:val="Times"/>
        <w:ind w:firstLine="720"/>
        <w:rPr>
          <w:color w:val="000000"/>
          <w:sz w:val="26"/>
          <w:szCs w:val="26"/>
        </w:rPr>
      </w:pPr>
      <w:r>
        <w:rPr>
          <w:color w:val="000000"/>
          <w:sz w:val="26"/>
          <w:szCs w:val="26"/>
        </w:rPr>
        <w:t>Словарнэ IофшIэнэу зэхасщэрэмэ джэгукIэхэри зэнэкъокъухэри ахэсэгъахьэ. МыщкIэ щысэ заулэ къэдгъэлъэгъон.</w:t>
      </w:r>
    </w:p>
    <w:p>
      <w:pPr>
        <w:pStyle w:val="Times"/>
        <w:ind w:firstLine="720"/>
        <w:rPr/>
      </w:pPr>
      <w:r>
        <w:rPr>
          <w:color w:val="000000"/>
          <w:sz w:val="26"/>
          <w:szCs w:val="26"/>
        </w:rPr>
        <w:t>ДжэгукIэу «ГущыIакIэ къытегъэкI». Адыгабзэм зы буквэ нахькIэ зэтемыкIхэу гущыIэу хэтыр макIэп. ГущыIэм изыбуквэ зы зэблэпхъурэм нэмыкI гущыIэ къэхъу, имэхьани инэу зэблэхъугъэ мэхъу. Ахэр апэу къэзымыгъотырэр.</w:t>
      </w:r>
    </w:p>
    <w:p>
      <w:pPr>
        <w:sectPr>
          <w:headerReference w:type="default" r:id="rId3"/>
          <w:type w:val="nextPage"/>
          <w:pgSz w:w="12240" w:h="15840"/>
          <w:pgMar w:left="1418" w:right="851" w:gutter="0" w:header="284" w:top="595" w:footer="0" w:bottom="851"/>
          <w:pgNumType w:fmt="decimal"/>
          <w:formProt w:val="false"/>
          <w:textDirection w:val="lrTb"/>
          <w:docGrid w:type="default" w:linePitch="360" w:charSpace="0"/>
        </w:sectPr>
      </w:pP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нафэ – мафэ</w:t>
      </w:r>
    </w:p>
    <w:p>
      <w:pPr>
        <w:pStyle w:val="Times"/>
        <w:ind w:firstLine="720"/>
        <w:rPr>
          <w:color w:val="000000"/>
          <w:sz w:val="26"/>
          <w:szCs w:val="26"/>
        </w:rPr>
      </w:pPr>
      <w:r>
        <w:rPr>
          <w:color w:val="000000"/>
          <w:sz w:val="26"/>
          <w:szCs w:val="26"/>
        </w:rPr>
        <w:t xml:space="preserve">къамэ - тамэ </w:t>
      </w:r>
    </w:p>
    <w:p>
      <w:pPr>
        <w:pStyle w:val="Times"/>
        <w:ind w:firstLine="720"/>
        <w:rPr>
          <w:color w:val="000000"/>
          <w:sz w:val="26"/>
          <w:szCs w:val="26"/>
        </w:rPr>
      </w:pPr>
      <w:r>
        <w:rPr>
          <w:color w:val="000000"/>
          <w:sz w:val="26"/>
          <w:szCs w:val="26"/>
        </w:rPr>
        <w:t xml:space="preserve">чэщы - мэщы </w:t>
      </w:r>
    </w:p>
    <w:p>
      <w:pPr>
        <w:pStyle w:val="Times"/>
        <w:ind w:firstLine="720"/>
        <w:rPr>
          <w:color w:val="000000"/>
          <w:sz w:val="26"/>
          <w:szCs w:val="26"/>
        </w:rPr>
      </w:pPr>
      <w:r>
        <w:rPr>
          <w:color w:val="000000"/>
          <w:sz w:val="26"/>
          <w:szCs w:val="26"/>
        </w:rPr>
        <w:t>Iапэ – лъапэ</w:t>
      </w:r>
    </w:p>
    <w:p>
      <w:pPr>
        <w:pStyle w:val="Times"/>
        <w:ind w:right="180" w:firstLine="720"/>
        <w:rPr>
          <w:color w:val="000000"/>
          <w:sz w:val="26"/>
          <w:szCs w:val="26"/>
        </w:rPr>
      </w:pPr>
      <w:r>
        <w:rPr>
          <w:color w:val="000000"/>
          <w:sz w:val="26"/>
          <w:szCs w:val="26"/>
        </w:rPr>
      </w:r>
    </w:p>
    <w:p>
      <w:pPr>
        <w:pStyle w:val="Times"/>
        <w:ind w:right="180" w:firstLine="720"/>
        <w:rPr>
          <w:color w:val="000000"/>
          <w:sz w:val="26"/>
          <w:szCs w:val="26"/>
        </w:rPr>
      </w:pPr>
      <w:r>
        <w:rPr>
          <w:color w:val="000000"/>
          <w:sz w:val="26"/>
          <w:szCs w:val="26"/>
        </w:rPr>
        <w:t>Iанэ – танэ</w:t>
      </w:r>
    </w:p>
    <w:p>
      <w:pPr>
        <w:pStyle w:val="Times"/>
        <w:ind w:firstLine="720"/>
        <w:rPr>
          <w:color w:val="000000"/>
          <w:sz w:val="26"/>
          <w:szCs w:val="26"/>
        </w:rPr>
      </w:pPr>
      <w:r>
        <w:rPr>
          <w:color w:val="000000"/>
          <w:sz w:val="26"/>
          <w:szCs w:val="26"/>
        </w:rPr>
        <w:t>табэ – фабэ</w:t>
      </w:r>
    </w:p>
    <w:p>
      <w:pPr>
        <w:pStyle w:val="Times"/>
        <w:ind w:firstLine="720"/>
        <w:rPr>
          <w:color w:val="000000"/>
          <w:sz w:val="26"/>
          <w:szCs w:val="26"/>
        </w:rPr>
      </w:pPr>
      <w:r>
        <w:rPr>
          <w:color w:val="000000"/>
          <w:sz w:val="26"/>
          <w:szCs w:val="26"/>
        </w:rPr>
        <w:t>шъуагъо – нагъо</w:t>
      </w:r>
    </w:p>
    <w:p>
      <w:pPr>
        <w:pStyle w:val="Times"/>
        <w:tabs>
          <w:tab w:val="clear" w:pos="708"/>
          <w:tab w:val="left" w:pos="2160" w:leader="none"/>
        </w:tabs>
        <w:ind w:right="360" w:firstLine="720"/>
        <w:rPr>
          <w:color w:val="000000"/>
          <w:sz w:val="26"/>
          <w:szCs w:val="26"/>
        </w:rPr>
      </w:pPr>
      <w:r>
        <w:rPr>
          <w:color w:val="000000"/>
          <w:sz w:val="26"/>
          <w:szCs w:val="26"/>
        </w:rPr>
        <w:t>фыгу – чIыгу</w:t>
      </w:r>
    </w:p>
    <w:p>
      <w:pPr>
        <w:sectPr>
          <w:headerReference w:type="default" r:id="rId4"/>
          <w:type w:val="nextPage"/>
          <w:pgSz w:w="12240" w:h="15840"/>
          <w:pgMar w:left="1418" w:right="5580" w:gutter="0" w:header="284" w:top="851" w:footer="0" w:bottom="851"/>
          <w:pgNumType w:fmt="decimal"/>
          <w:cols w:num="2" w:equalWidth="false" w:sep="false">
            <w:col w:w="2362" w:space="360"/>
            <w:col w:w="2520"/>
          </w:cols>
          <w:formProt w:val="false"/>
          <w:textDirection w:val="lrTb"/>
          <w:docGrid w:type="default" w:linePitch="360" w:charSpace="0"/>
        </w:sectPr>
      </w:pPr>
    </w:p>
    <w:p>
      <w:pPr>
        <w:pStyle w:val="Times"/>
        <w:ind w:firstLine="720"/>
        <w:rPr>
          <w:color w:val="000000"/>
          <w:sz w:val="26"/>
          <w:szCs w:val="26"/>
        </w:rPr>
      </w:pPr>
      <w:r>
        <w:rPr>
          <w:color w:val="000000"/>
          <w:sz w:val="26"/>
          <w:szCs w:val="26"/>
        </w:rPr>
      </w:r>
    </w:p>
    <w:p>
      <w:pPr>
        <w:pStyle w:val="Times"/>
        <w:ind w:firstLine="720"/>
        <w:rPr/>
      </w:pPr>
      <w:r>
        <w:rPr>
          <w:color w:val="000000"/>
          <w:sz w:val="26"/>
          <w:szCs w:val="26"/>
        </w:rPr>
        <w:t>ДжэгукIэу «Зызгъэбылъыгъэ буквэр». Пхъэнэ ящыкIэгъэ буквэхэр арыжъугъэуцожьымэ нэмыкI къэхъущт. Апэу къэзышIэрэм текIоныгъэр ий.</w:t>
      </w:r>
    </w:p>
    <w:p>
      <w:pPr>
        <w:pStyle w:val="Times"/>
        <w:rPr>
          <w:color w:val="000000"/>
          <w:sz w:val="26"/>
          <w:szCs w:val="26"/>
        </w:rPr>
      </w:pPr>
      <w:r>
        <w:rPr>
          <w:color w:val="000000"/>
          <w:sz w:val="26"/>
          <w:szCs w:val="26"/>
        </w:rPr>
      </w:r>
    </w:p>
    <w:p>
      <w:pPr>
        <w:sectPr>
          <w:headerReference w:type="default" r:id="rId5"/>
          <w:type w:val="nextPage"/>
          <w:pgSz w:w="12240" w:h="15840"/>
          <w:pgMar w:left="1418" w:right="851" w:gutter="0" w:header="284" w:top="851" w:footer="0" w:bottom="851"/>
          <w:pgNumType w:fmt="decimal"/>
          <w:formProt w:val="false"/>
          <w:textDirection w:val="lrTb"/>
          <w:docGrid w:type="default" w:linePitch="360" w:charSpace="0"/>
        </w:sectPr>
      </w:pPr>
    </w:p>
    <w:p>
      <w:pPr>
        <w:pStyle w:val="Times"/>
        <w:ind w:firstLine="720"/>
        <w:rPr>
          <w:color w:val="000000"/>
          <w:sz w:val="26"/>
          <w:szCs w:val="26"/>
        </w:rPr>
      </w:pPr>
      <w:r>
        <w:rPr>
          <w:color w:val="000000"/>
          <w:sz w:val="26"/>
          <w:szCs w:val="26"/>
        </w:rPr>
      </w:r>
    </w:p>
    <w:p>
      <w:pPr>
        <w:pStyle w:val="Times"/>
        <w:ind w:firstLine="720"/>
        <w:rPr>
          <w:color w:val="000000"/>
          <w:sz w:val="26"/>
          <w:szCs w:val="26"/>
        </w:rPr>
      </w:pPr>
      <w:r>
        <w:rPr>
          <w:color w:val="000000"/>
          <w:sz w:val="26"/>
          <w:szCs w:val="26"/>
        </w:rPr>
        <w:t>лагъэ</w:t>
      </w:r>
    </w:p>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t>шъагъэ</w:t>
      </w:r>
    </w:p>
    <w:p>
      <w:pPr>
        <w:pStyle w:val="Times"/>
        <w:rPr>
          <w:color w:val="000000"/>
          <w:sz w:val="26"/>
          <w:szCs w:val="26"/>
        </w:rPr>
      </w:pPr>
      <w:r>
        <w:rPr>
          <w:color w:val="000000"/>
          <w:sz w:val="26"/>
          <w:szCs w:val="26"/>
        </w:rPr>
        <w:t>дагъэ</w:t>
      </w:r>
    </w:p>
    <w:p>
      <w:pPr>
        <w:pStyle w:val="Times"/>
        <w:rPr>
          <w:color w:val="000000"/>
          <w:sz w:val="26"/>
          <w:szCs w:val="26"/>
        </w:rPr>
      </w:pPr>
      <w:r>
        <w:rPr>
          <w:color w:val="000000"/>
          <w:sz w:val="26"/>
          <w:szCs w:val="26"/>
        </w:rPr>
      </w:r>
    </w:p>
    <w:p>
      <w:pPr>
        <w:pStyle w:val="Times"/>
        <w:rPr>
          <w:color w:val="000000"/>
          <w:sz w:val="26"/>
          <w:szCs w:val="26"/>
        </w:rPr>
      </w:pPr>
      <w:r>
        <w:rPr>
          <w:color w:val="000000"/>
          <w:sz w:val="26"/>
          <w:szCs w:val="26"/>
        </w:rPr>
        <w:t>шъабэ</w:t>
      </w:r>
    </w:p>
    <w:p>
      <w:pPr>
        <w:pStyle w:val="Times"/>
        <w:rPr>
          <w:color w:val="000000"/>
          <w:sz w:val="26"/>
          <w:szCs w:val="26"/>
        </w:rPr>
      </w:pPr>
      <w:r>
        <w:rPr>
          <w:color w:val="000000"/>
          <w:sz w:val="26"/>
          <w:szCs w:val="26"/>
        </w:rPr>
        <w:t>данэ</w:t>
      </w:r>
    </w:p>
    <w:p>
      <w:pPr>
        <w:sectPr>
          <w:type w:val="continuous"/>
          <w:pgSz w:w="12240" w:h="15840"/>
          <w:pgMar w:left="1418" w:right="851" w:gutter="0" w:header="284" w:top="851" w:footer="0" w:bottom="851"/>
          <w:cols w:num="3" w:equalWidth="false" w:sep="false">
            <w:col w:w="1642" w:space="720"/>
            <w:col w:w="1800" w:space="360"/>
            <w:col w:w="5447"/>
          </w:cols>
          <w:formProt w:val="false"/>
          <w:textDirection w:val="lrTb"/>
          <w:docGrid w:type="default" w:linePitch="360" w:charSpace="0"/>
        </w:sectPr>
      </w:pPr>
    </w:p>
    <w:p>
      <w:pPr>
        <w:pStyle w:val="Times"/>
        <w:rPr>
          <w:color w:val="000000"/>
          <w:sz w:val="26"/>
          <w:szCs w:val="26"/>
        </w:rPr>
      </w:pPr>
      <w:r>
        <w:rPr>
          <w:color w:val="000000"/>
          <w:sz w:val="26"/>
          <w:szCs w:val="26"/>
        </w:rPr>
      </w:r>
    </w:p>
    <w:p>
      <w:pPr>
        <w:pStyle w:val="Times"/>
        <w:spacing w:lineRule="auto" w:line="240"/>
        <w:ind w:firstLine="72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45415</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98.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4541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79.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4541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42.95pt,11.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6"/>
          <w:szCs w:val="26"/>
        </w:rPr>
        <w:t>панэ                шIуанэ               танэ                 табэ</w:t>
      </w:r>
    </w:p>
    <w:p>
      <w:pPr>
        <w:pStyle w:val="Times"/>
        <w:spacing w:lineRule="auto" w:line="240"/>
        <w:ind w:firstLine="720"/>
        <w:rPr>
          <w:color w:val="000000"/>
          <w:sz w:val="26"/>
          <w:szCs w:val="26"/>
        </w:rPr>
      </w:pPr>
      <w:r>
        <w:rPr>
          <w:color w:val="000000"/>
          <w:sz w:val="26"/>
          <w:szCs w:val="26"/>
        </w:rPr>
      </w:r>
    </w:p>
    <w:p>
      <w:pPr>
        <w:pStyle w:val="Times"/>
        <w:spacing w:lineRule="auto" w:line="240"/>
        <w:ind w:firstLine="720"/>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779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42.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3779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79.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3779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98.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3779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323.95pt,10.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6"/>
          <w:szCs w:val="26"/>
        </w:rPr>
        <w:t>шъынэ            чынэ                  чысэ                 сынэ             пIынэ</w:t>
      </w:r>
    </w:p>
    <w:p>
      <w:pPr>
        <w:pStyle w:val="Times"/>
        <w:spacing w:lineRule="auto" w:line="240"/>
        <w:rPr>
          <w:color w:val="000000"/>
          <w:sz w:val="26"/>
          <w:szCs w:val="26"/>
        </w:rPr>
      </w:pPr>
      <w:r>
        <w:rPr>
          <w:color w:val="000000"/>
          <w:sz w:val="26"/>
          <w:szCs w:val="26"/>
        </w:rPr>
        <w:tab/>
      </w:r>
    </w:p>
    <w:p>
      <w:pPr>
        <w:pStyle w:val="Times"/>
        <w:spacing w:lineRule="auto" w:line="240"/>
        <w:ind w:firstLine="720"/>
        <w:rPr>
          <w:color w:val="000000"/>
          <w:sz w:val="26"/>
          <w:szCs w:val="26"/>
        </w:rPr>
      </w:pPr>
      <w:r>
        <w:rPr>
          <w:color w:val="000000"/>
          <w:sz w:val="26"/>
          <w:szCs w:val="26"/>
        </w:rPr>
        <w:t>ГущыIалъэмэ тарыгъуазэзэ, гущыIэмэ Iоф адатшIэ зыхъурэм жэрыIокIи тхэнкIи IофшIэн зэфэшъхьафхэр тэгъэцакIэх.</w:t>
      </w:r>
    </w:p>
    <w:p>
      <w:pPr>
        <w:pStyle w:val="Times"/>
        <w:ind w:firstLine="720"/>
        <w:rPr>
          <w:color w:val="000000"/>
          <w:sz w:val="26"/>
          <w:szCs w:val="26"/>
        </w:rPr>
      </w:pPr>
      <w:r>
        <w:rPr>
          <w:color w:val="000000"/>
          <w:sz w:val="26"/>
          <w:szCs w:val="26"/>
        </w:rPr>
        <w:t>МакIэп къызэрэхэкIырэр гущыIэу Iоф зыдатшIэхэрэр агъэфедэхэзэ, ахэр яIэубытыпIэу кIэлэеджакIомэ творческэ IофшIэн зэфэшъхьафхэр агъэцакIэхэу: тыкъэзыуцухьэрэ дунаим хэхъухьэрэ хэшIыхьэхэрэр зитемэ сочинениехэр, мыиныщэ рассказхэр ежьхэм ящыIэкIэ - псэукIэ, ядунэе еплъыкIэхэр шъхьафит - гуфитэу къызщыраIотыкIын алъэкIыщтыр IофшIэн зэфэшъхьафхзр.</w:t>
      </w:r>
    </w:p>
    <w:p>
      <w:pPr>
        <w:pStyle w:val="Times"/>
        <w:ind w:firstLine="720"/>
        <w:rPr>
          <w:color w:val="000000"/>
          <w:sz w:val="26"/>
          <w:szCs w:val="26"/>
        </w:rPr>
      </w:pPr>
      <w:r>
        <w:rPr>
          <w:color w:val="000000"/>
          <w:sz w:val="26"/>
          <w:szCs w:val="26"/>
        </w:rPr>
        <w:t>ГущыIалъэхэр зэрэдгъэфедэрэм ишIуагъэкIэ ежь-ежьырэу Iоф ашIэным, къулайныгъэхэр зэрагъотыным фещэх, регъасэх. ГущыIэлъэ зэфэшъхьафхэр зэрэбгъэфедэщтым регъасэх. ГущыIабэмэ ямэхьанэ жэрыIокIи тхэнкIи зэхэтэфы.</w:t>
      </w:r>
    </w:p>
    <w:p>
      <w:pPr>
        <w:pStyle w:val="Times"/>
        <w:ind w:firstLine="720"/>
        <w:rPr>
          <w:color w:val="000000"/>
          <w:sz w:val="26"/>
          <w:szCs w:val="26"/>
        </w:rPr>
      </w:pPr>
      <w:r>
        <w:rPr>
          <w:color w:val="000000"/>
          <w:sz w:val="26"/>
          <w:szCs w:val="26"/>
        </w:rPr>
        <w:t>Я 6-рэ классым жъы хъугъэ гущыIэхэр щызэдгъашIэ зыхъукIэ тхылъым дэт материалхэм такъыщымыуцоу адыгэ художественнэ литературэм, гъэзет, журнал зэфэшъхьафхэм къахэхыгъэ текстхэм Iоф адэтэшIэ. Мыщ дэжьым кIэлэеджакIомэ ящыIэныгъэ - псэукIэ, яеджэн фэгъэхьыгъэуи ахэр тэгъэпсых.</w:t>
      </w:r>
    </w:p>
    <w:p>
      <w:pPr>
        <w:pStyle w:val="Times"/>
        <w:ind w:firstLine="720"/>
        <w:rPr>
          <w:color w:val="000000"/>
          <w:sz w:val="26"/>
          <w:szCs w:val="26"/>
        </w:rPr>
      </w:pPr>
      <w:r>
        <w:rPr>
          <w:color w:val="000000"/>
          <w:sz w:val="26"/>
          <w:szCs w:val="26"/>
        </w:rPr>
        <w:t>Жъы хъугъэ гущыIэхэм язэгъэшIэн, язэхэфын, къыгъэпсынкIэным фэIорышIэу шIыкIэ - амал зэфэшъхьафхэр сэгъэфедэ: грамматическэ джэгукIэхэр, зэнэкъокъухэр, нэмыкIхэри.</w:t>
      </w:r>
    </w:p>
    <w:p>
      <w:pPr>
        <w:pStyle w:val="Times"/>
        <w:ind w:firstLine="720"/>
        <w:rPr>
          <w:color w:val="000000"/>
          <w:sz w:val="26"/>
          <w:szCs w:val="26"/>
        </w:rPr>
      </w:pPr>
      <w:r>
        <w:rPr>
          <w:color w:val="000000"/>
          <w:sz w:val="26"/>
          <w:szCs w:val="26"/>
        </w:rPr>
        <w:t>ГущыIэм пае, грамматическэ джэгукIэу «ТекIорэр сицу». Зэрэгъэпсыгъэр: охътэ гъэнэфагъэм къыкIоцI жъы хъугъэ гущыIэхэу гущыIалъэмэ нахьыбэ къахэзгъэщэу къэзыIорэм е къэзытхырэм текIоныгъэр фэтэгъэшъуашэ. Ащ «тицукIэ» теджэ. Цум фэдэу лэжьакIоу, кIочIэшхоу ары къидгъэкIырэр.</w:t>
      </w:r>
    </w:p>
    <w:p>
      <w:pPr>
        <w:pStyle w:val="Times"/>
        <w:ind w:firstLine="720"/>
        <w:rPr>
          <w:color w:val="000000"/>
          <w:sz w:val="26"/>
          <w:szCs w:val="26"/>
        </w:rPr>
      </w:pPr>
      <w:r>
        <w:rPr>
          <w:color w:val="000000"/>
          <w:sz w:val="26"/>
          <w:szCs w:val="26"/>
        </w:rPr>
        <w:t>КIэлэеджакIомэ янэжъ - ятэжъмэ, яхьэблэ нэжъ - Iужъмэ, якъоджэгъу цIыф гъэсагъэмэ къарагъаIозэ жъы хъугъэ гущыIэхэу тижабзэ игъэкIотыгъэу щытымыгъэфедэжьхэрэр атхынхэу  унэмкIэ  гъэцэкIэнхэр  ясэтых. ГущыIэу къатхырэр зэхэф гущыIалъэмэ къадагъотэн, зэрагъэпшэн, зэфэхьысыжьхэр ашIыхэу кIэлэеджакIомэ пшъэрылъ афэсэшIы. Мы IофшIэныр анахь дэгъоу зэшIозыхырэм магнитофонымкIэ адыгэ орэд къыфетэгъаIо.</w:t>
      </w:r>
    </w:p>
    <w:p>
      <w:pPr>
        <w:pStyle w:val="Times"/>
        <w:ind w:firstLine="720"/>
        <w:rPr>
          <w:color w:val="000000"/>
          <w:sz w:val="26"/>
          <w:szCs w:val="26"/>
        </w:rPr>
      </w:pPr>
      <w:r>
        <w:rPr>
          <w:color w:val="000000"/>
          <w:sz w:val="26"/>
          <w:szCs w:val="26"/>
        </w:rPr>
        <w:t>ГущыIалъэмэ Iоф адэшIэгъэным словарнэ IофшIэным илъэхъан сынаIэ тесэгъэты. Орфографическэ гущыIалъэр зыфэдэр, ар зэрэзэхагъэуцорэр, шIуагъэу пылъыр, зэрагъэфедэрэ шIыкIэр агурысэгъаIо.</w:t>
      </w:r>
    </w:p>
    <w:p>
      <w:pPr>
        <w:pStyle w:val="Times"/>
        <w:ind w:firstLine="720"/>
        <w:rPr>
          <w:color w:val="000000"/>
          <w:sz w:val="26"/>
          <w:szCs w:val="26"/>
        </w:rPr>
      </w:pPr>
      <w:r>
        <w:rPr>
          <w:color w:val="000000"/>
          <w:sz w:val="26"/>
          <w:szCs w:val="26"/>
        </w:rPr>
        <w:t>ГущыIалъэм тэрэзэу Iоф дэпшIэным пае зэкIэлъыкIокIэ гъэнэфагъэм тетэу алфавитыр зэрязгъэшIэщтым иIофтхьабзэхэр зесэхьэх.</w:t>
      </w:r>
    </w:p>
    <w:p>
      <w:pPr>
        <w:pStyle w:val="Times"/>
        <w:ind w:firstLine="720"/>
        <w:rPr>
          <w:color w:val="000000"/>
          <w:sz w:val="26"/>
          <w:szCs w:val="26"/>
        </w:rPr>
      </w:pPr>
      <w:r>
        <w:rPr>
          <w:color w:val="000000"/>
          <w:sz w:val="26"/>
          <w:szCs w:val="26"/>
        </w:rPr>
        <w:t>Алфавитыр зэрашIэрэр амал зэфэшъхьафхэмкIэ сэуплъэкIу: зы кIэлэеджакIо буквэр къеIо, адрэм ащ къыпедзэ. Джащ тетэу лъытэгъэкIуатэ.</w:t>
      </w:r>
    </w:p>
    <w:p>
      <w:pPr>
        <w:pStyle w:val="Times"/>
        <w:ind w:firstLine="720"/>
        <w:rPr>
          <w:color w:val="000000"/>
          <w:sz w:val="26"/>
          <w:szCs w:val="26"/>
        </w:rPr>
      </w:pPr>
      <w:r>
        <w:rPr>
          <w:color w:val="000000"/>
          <w:sz w:val="26"/>
          <w:szCs w:val="26"/>
        </w:rPr>
        <w:t>ГущыIэ зэхапхъэхэр доскэм къытесэтхэ, е пэшIорыгъэшIэу ахэр зытетхэгъэ тхьапэу згъэхьазырыгъэр къыпысэлъэ. Алфавитым тетэу ахэр зэрагъэфэжьых.</w:t>
      </w:r>
    </w:p>
    <w:p>
      <w:pPr>
        <w:pStyle w:val="Times"/>
        <w:ind w:firstLine="720"/>
        <w:rPr>
          <w:color w:val="000000"/>
          <w:sz w:val="26"/>
          <w:szCs w:val="26"/>
        </w:rPr>
      </w:pPr>
      <w:r>
        <w:rPr>
          <w:color w:val="000000"/>
          <w:sz w:val="26"/>
          <w:szCs w:val="26"/>
        </w:rPr>
        <w:t>КIэлэеджакIомэ гущыIи 3-4 къаIо. Ахэр гущыIалъэм къызэрэдэбгъотэщтыр сэ къафэсIуатэзэ къагъоты.</w:t>
      </w:r>
    </w:p>
    <w:p>
      <w:pPr>
        <w:pStyle w:val="Times"/>
        <w:ind w:firstLine="720"/>
        <w:rPr>
          <w:color w:val="000000"/>
          <w:sz w:val="26"/>
          <w:szCs w:val="26"/>
        </w:rPr>
      </w:pPr>
      <w:r>
        <w:rPr>
          <w:color w:val="000000"/>
          <w:sz w:val="26"/>
          <w:szCs w:val="26"/>
        </w:rPr>
        <w:t>Джащ фэдэ шIыкIэ - гъэпсыкIэ зэфэшъхьафхэр къыфэзгъотызэ гущыIалъэр практическэу зэрэбгъэфедэщтым фэсэгъасэх.</w:t>
      </w:r>
    </w:p>
    <w:p>
      <w:pPr>
        <w:pStyle w:val="Times"/>
        <w:ind w:firstLine="720"/>
        <w:rPr>
          <w:color w:val="000000"/>
          <w:sz w:val="26"/>
          <w:szCs w:val="26"/>
        </w:rPr>
      </w:pPr>
      <w:r>
        <w:rPr>
          <w:color w:val="000000"/>
          <w:sz w:val="26"/>
          <w:szCs w:val="26"/>
        </w:rPr>
        <w:t>Мыщ фэдэ  IофшIэнмэ кIэлэеджакIомэ гухэхъоныгъэ ини шIэныгъэ гъэнэфагъэхэри къахахы.</w:t>
      </w:r>
    </w:p>
    <w:p>
      <w:pPr>
        <w:pStyle w:val="Times"/>
        <w:ind w:firstLine="720"/>
        <w:rPr>
          <w:color w:val="000000"/>
          <w:sz w:val="26"/>
          <w:szCs w:val="26"/>
        </w:rPr>
      </w:pPr>
      <w:r>
        <w:rPr>
          <w:color w:val="000000"/>
          <w:sz w:val="26"/>
          <w:szCs w:val="26"/>
        </w:rPr>
        <w:t>ГъэпсыкIэ зэфэшъхьафхэр зиIэ IофшIэнхэр гущыIалъэмэ зэрэдязгъашIэрэм ишIуагъэкIэ кIэлэеджакIомэ яжабзэ хахъо, зэушъомбгъу, нахь чаны мэхъу, гущыIэлъэ зэфэшъхьафхэр зэрэбгъэфедэщтым икъулайныгъэхэр къаIэкIахьэ, шIэныгъэу яIэр егъэбаи, хэхъоныгъэ инхэр ахэмэ арегъэшIы.</w:t>
      </w:r>
    </w:p>
    <w:p>
      <w:pPr>
        <w:pStyle w:val="Times"/>
        <w:ind w:firstLine="720"/>
        <w:rPr>
          <w:color w:val="000000"/>
          <w:sz w:val="26"/>
          <w:szCs w:val="26"/>
        </w:rPr>
      </w:pPr>
      <w:r>
        <w:rPr>
          <w:color w:val="000000"/>
          <w:sz w:val="26"/>
          <w:szCs w:val="26"/>
        </w:rPr>
        <w:t>Жъы хъугъэ гущыIэхэмкIэ шIэныгъэу кIэлэеджакIомэ агъотырэр зыфэдэр згъэунэфыным, згъэпытэным, ащ хахъо фэшIыгъэным фэIорышIэхэу карточкэхэр сэгъэфедэх.</w:t>
      </w:r>
    </w:p>
    <w:p>
      <w:pPr>
        <w:pStyle w:val="Times"/>
        <w:ind w:firstLine="720"/>
        <w:rPr>
          <w:color w:val="000000"/>
          <w:sz w:val="26"/>
          <w:szCs w:val="26"/>
        </w:rPr>
      </w:pPr>
      <w:r>
        <w:rPr>
          <w:color w:val="000000"/>
          <w:sz w:val="26"/>
          <w:szCs w:val="26"/>
        </w:rPr>
        <w:t>Ахэр мыщ фэдэх.</w:t>
      </w:r>
    </w:p>
    <w:p>
      <w:pPr>
        <w:pStyle w:val="Times"/>
        <w:ind w:firstLine="720"/>
        <w:rPr>
          <w:color w:val="000000"/>
          <w:sz w:val="26"/>
          <w:szCs w:val="26"/>
        </w:rPr>
      </w:pPr>
      <w:r>
        <w:rPr>
          <w:color w:val="000000"/>
          <w:sz w:val="26"/>
          <w:szCs w:val="26"/>
        </w:rPr>
        <w:t>Апэрэ карточкэр. ПIырыпI, Iэгуау, Iушъхьэ, матэ, чыл, кIэкIо (мыхэмэ ясурэтхэр тетых).</w:t>
      </w:r>
    </w:p>
    <w:p>
      <w:pPr>
        <w:pStyle w:val="Times"/>
        <w:ind w:firstLine="720"/>
        <w:rPr>
          <w:color w:val="000000"/>
          <w:sz w:val="26"/>
          <w:szCs w:val="26"/>
        </w:rPr>
      </w:pPr>
      <w:r>
        <w:rPr>
          <w:color w:val="000000"/>
          <w:sz w:val="26"/>
          <w:szCs w:val="26"/>
        </w:rPr>
        <w:t>ГъэцэкIэныр:</w:t>
      </w:r>
    </w:p>
    <w:p>
      <w:pPr>
        <w:pStyle w:val="Times"/>
        <w:ind w:firstLine="720"/>
        <w:rPr>
          <w:color w:val="000000"/>
          <w:sz w:val="26"/>
          <w:szCs w:val="26"/>
        </w:rPr>
      </w:pPr>
      <w:r>
        <w:rPr>
          <w:color w:val="000000"/>
          <w:sz w:val="26"/>
          <w:szCs w:val="26"/>
        </w:rPr>
        <w:t>1. Сурэтмэ ацIэ къеIу</w:t>
      </w:r>
    </w:p>
    <w:p>
      <w:pPr>
        <w:pStyle w:val="Times"/>
        <w:ind w:firstLine="720"/>
        <w:rPr>
          <w:color w:val="000000"/>
          <w:sz w:val="26"/>
          <w:szCs w:val="26"/>
        </w:rPr>
      </w:pPr>
      <w:r>
        <w:rPr>
          <w:color w:val="000000"/>
          <w:sz w:val="26"/>
          <w:szCs w:val="26"/>
        </w:rPr>
        <w:t>2. Жъы хъугъэ гущыIэу ахэтыр къыхэгъэщ, къызэхэф.</w:t>
      </w:r>
    </w:p>
    <w:p>
      <w:pPr>
        <w:pStyle w:val="Times"/>
        <w:ind w:firstLine="720"/>
        <w:rPr>
          <w:color w:val="000000"/>
          <w:sz w:val="26"/>
          <w:szCs w:val="26"/>
        </w:rPr>
      </w:pPr>
      <w:r>
        <w:rPr>
          <w:color w:val="000000"/>
          <w:sz w:val="26"/>
          <w:szCs w:val="26"/>
        </w:rPr>
        <w:t>3. Хьырыхыхьэр къашIэ: ЛIымэ яшъуаш, шымэ яун (кIакIо)</w:t>
      </w:r>
    </w:p>
    <w:p>
      <w:pPr>
        <w:pStyle w:val="Times"/>
        <w:ind w:firstLine="720"/>
        <w:rPr>
          <w:color w:val="000000"/>
          <w:sz w:val="26"/>
          <w:szCs w:val="26"/>
        </w:rPr>
      </w:pPr>
      <w:r>
        <w:rPr>
          <w:color w:val="000000"/>
          <w:sz w:val="26"/>
          <w:szCs w:val="26"/>
        </w:rPr>
        <w:t>ЗыгъэцэкIагъэр:</w:t>
      </w:r>
    </w:p>
    <w:p>
      <w:pPr>
        <w:pStyle w:val="Times"/>
        <w:ind w:firstLine="720"/>
        <w:rPr>
          <w:color w:val="000000"/>
          <w:sz w:val="26"/>
          <w:szCs w:val="26"/>
        </w:rPr>
      </w:pPr>
      <w:r>
        <w:rPr>
          <w:color w:val="000000"/>
          <w:sz w:val="26"/>
          <w:szCs w:val="26"/>
        </w:rPr>
        <w:t>IофшIэныр загъэцэкIэхэрэ нэуж нахьыпэм кIакIор зэрагъэфедэщтыгъэм, джырэ тилъэхъан зэрагъэфедэрэм фэгъэхьыгъэ беседэ зэхэсэщэ.</w:t>
      </w:r>
    </w:p>
    <w:p>
      <w:pPr>
        <w:pStyle w:val="Times"/>
        <w:ind w:firstLine="720"/>
        <w:rPr>
          <w:color w:val="000000"/>
          <w:sz w:val="26"/>
          <w:szCs w:val="26"/>
        </w:rPr>
      </w:pPr>
      <w:r>
        <w:rPr>
          <w:color w:val="000000"/>
          <w:sz w:val="26"/>
          <w:szCs w:val="26"/>
        </w:rPr>
        <w:t>ЯтIонэрэ карточкэр.</w:t>
      </w:r>
    </w:p>
    <w:p>
      <w:pPr>
        <w:pStyle w:val="Times"/>
        <w:ind w:firstLine="720"/>
        <w:rPr>
          <w:color w:val="000000"/>
          <w:sz w:val="26"/>
          <w:szCs w:val="26"/>
        </w:rPr>
      </w:pPr>
      <w:r>
        <w:rPr>
          <w:color w:val="000000"/>
          <w:sz w:val="26"/>
          <w:szCs w:val="26"/>
        </w:rPr>
        <w:t>МышкIу, натрыф, коны, къумгъан, цумпэ, пIуабл, ощы (сурэтхэр тетых)</w:t>
      </w:r>
    </w:p>
    <w:p>
      <w:pPr>
        <w:pStyle w:val="Times"/>
        <w:ind w:firstLine="720"/>
        <w:rPr>
          <w:color w:val="000000"/>
          <w:sz w:val="26"/>
          <w:szCs w:val="26"/>
        </w:rPr>
      </w:pPr>
      <w:r>
        <w:rPr>
          <w:color w:val="000000"/>
          <w:sz w:val="26"/>
          <w:szCs w:val="26"/>
        </w:rPr>
        <w:t>ГъэцэкIэныр:</w:t>
      </w:r>
    </w:p>
    <w:p>
      <w:pPr>
        <w:pStyle w:val="Times"/>
        <w:ind w:firstLine="720"/>
        <w:rPr>
          <w:color w:val="000000"/>
          <w:sz w:val="26"/>
          <w:szCs w:val="26"/>
        </w:rPr>
      </w:pPr>
      <w:r>
        <w:rPr>
          <w:color w:val="000000"/>
          <w:sz w:val="26"/>
          <w:szCs w:val="26"/>
        </w:rPr>
        <w:t>I. Сурэтмэ ацIэ къеIу.</w:t>
      </w:r>
    </w:p>
    <w:p>
      <w:pPr>
        <w:pStyle w:val="Times"/>
        <w:ind w:firstLine="720"/>
        <w:rPr>
          <w:color w:val="000000"/>
          <w:sz w:val="26"/>
          <w:szCs w:val="26"/>
        </w:rPr>
      </w:pPr>
      <w:r>
        <w:rPr>
          <w:color w:val="000000"/>
          <w:sz w:val="26"/>
          <w:szCs w:val="26"/>
        </w:rPr>
        <w:t>2. Жъы хъугъэ гущыIэу хэтыр  къыхэгъэщ, имэхьанэ къызэхэф.</w:t>
      </w:r>
    </w:p>
    <w:p>
      <w:pPr>
        <w:pStyle w:val="Times"/>
        <w:ind w:firstLine="720"/>
        <w:rPr>
          <w:color w:val="000000"/>
          <w:sz w:val="26"/>
          <w:szCs w:val="26"/>
        </w:rPr>
      </w:pPr>
      <w:r>
        <w:rPr>
          <w:color w:val="000000"/>
          <w:sz w:val="26"/>
          <w:szCs w:val="26"/>
        </w:rPr>
        <w:t>3. ПIуаблэм хырыхыхьэ фызэхэтэлъхьэ: I. Темэным къыхэкIы, хъупкъэм къыдэкIы, нэмаз къыщашIы. 2. Темэным къыхэкIы, кIэракIэу зэхаблэ, нэмыкIхэри.</w:t>
      </w:r>
    </w:p>
    <w:p>
      <w:pPr>
        <w:pStyle w:val="Times"/>
        <w:ind w:firstLine="720"/>
        <w:rPr>
          <w:color w:val="000000"/>
          <w:sz w:val="26"/>
          <w:szCs w:val="26"/>
        </w:rPr>
      </w:pPr>
      <w:r>
        <w:rPr>
          <w:color w:val="000000"/>
          <w:sz w:val="26"/>
          <w:szCs w:val="26"/>
        </w:rPr>
        <w:t>ЗыгъэцэкIагъэр:</w:t>
      </w:r>
    </w:p>
    <w:p>
      <w:pPr>
        <w:pStyle w:val="Times"/>
        <w:ind w:firstLine="720"/>
        <w:rPr>
          <w:color w:val="000000"/>
          <w:sz w:val="26"/>
          <w:szCs w:val="26"/>
        </w:rPr>
      </w:pPr>
      <w:r>
        <w:rPr>
          <w:color w:val="000000"/>
          <w:sz w:val="26"/>
          <w:szCs w:val="26"/>
        </w:rPr>
        <w:t>ПIуаблэм имэхьан, адыгэмэ ящыIэныгъэ чIыпIэу ащ щиубытыщтыгъэр джы непи ар зэрагъэфедэрэм нэIуасэ фэсэшIых. Мыщ дэжIэым пIоблэ шIыгъэр, зэрязгъэлъэгъурэм дакIоу ащ ишIынкIэ IэпэIэсэныгъэ ин зиIэ ГъукIэ Замудин (Адыгэ Республикэ гимназием икIэлэегъадж, культурэм и Заслуженнэ IофышI) иIофшIагъэхэм кIэлэеджакIохэр нэIуасэ фэсэшIых.</w:t>
      </w:r>
    </w:p>
    <w:p>
      <w:pPr>
        <w:pStyle w:val="Times"/>
        <w:ind w:firstLine="720"/>
        <w:rPr>
          <w:color w:val="000000"/>
          <w:sz w:val="26"/>
          <w:szCs w:val="26"/>
        </w:rPr>
      </w:pPr>
      <w:r>
        <w:rPr>
          <w:color w:val="000000"/>
          <w:sz w:val="26"/>
          <w:szCs w:val="26"/>
        </w:rPr>
        <w:t>Ящэнэрэ карточкэр.</w:t>
      </w:r>
    </w:p>
    <w:p>
      <w:pPr>
        <w:pStyle w:val="Times"/>
        <w:ind w:firstLine="720"/>
        <w:rPr>
          <w:color w:val="000000"/>
          <w:sz w:val="26"/>
          <w:szCs w:val="26"/>
        </w:rPr>
      </w:pPr>
      <w:r>
        <w:rPr>
          <w:color w:val="000000"/>
          <w:sz w:val="26"/>
          <w:szCs w:val="26"/>
        </w:rPr>
        <w:t>Быракъ, пкIашъэ, дэжъый, Iатэ, сырын, чысэ, пхъэнкIыпхъэ (сурэтхэр тетых)</w:t>
      </w:r>
    </w:p>
    <w:p>
      <w:pPr>
        <w:pStyle w:val="Times"/>
        <w:ind w:firstLine="720"/>
        <w:rPr>
          <w:color w:val="000000"/>
          <w:sz w:val="26"/>
          <w:szCs w:val="26"/>
        </w:rPr>
      </w:pPr>
      <w:r>
        <w:rPr>
          <w:color w:val="000000"/>
          <w:sz w:val="26"/>
          <w:szCs w:val="26"/>
        </w:rPr>
        <w:t>ГъэцэкIэныр:</w:t>
      </w:r>
    </w:p>
    <w:p>
      <w:pPr>
        <w:pStyle w:val="Times"/>
        <w:ind w:firstLine="720"/>
        <w:rPr>
          <w:color w:val="000000"/>
          <w:sz w:val="26"/>
          <w:szCs w:val="26"/>
        </w:rPr>
      </w:pPr>
      <w:r>
        <w:rPr>
          <w:color w:val="000000"/>
          <w:sz w:val="26"/>
          <w:szCs w:val="26"/>
        </w:rPr>
        <w:t>I. Сурэтмэ ацIэ къеIу.</w:t>
      </w:r>
    </w:p>
    <w:p>
      <w:pPr>
        <w:pStyle w:val="Times"/>
        <w:ind w:firstLine="720"/>
        <w:rPr>
          <w:color w:val="000000"/>
          <w:sz w:val="26"/>
          <w:szCs w:val="26"/>
        </w:rPr>
      </w:pPr>
      <w:r>
        <w:rPr>
          <w:color w:val="000000"/>
          <w:sz w:val="26"/>
          <w:szCs w:val="26"/>
        </w:rPr>
        <w:t>2.  Жъы хъугъэ гущыIэу ахэтыр къыхэгъэщ, имэхьанэ къызэхэф.</w:t>
      </w:r>
    </w:p>
    <w:p>
      <w:pPr>
        <w:pStyle w:val="Times"/>
        <w:ind w:firstLine="720"/>
        <w:rPr>
          <w:color w:val="000000"/>
          <w:sz w:val="26"/>
          <w:szCs w:val="26"/>
        </w:rPr>
      </w:pPr>
      <w:r>
        <w:rPr>
          <w:color w:val="000000"/>
          <w:sz w:val="26"/>
          <w:szCs w:val="26"/>
        </w:rPr>
        <w:t>3. Сыд фэдэ пшыса а пкъыгъом тызщыIукIагъэр? (Акъылыр зыщэфыгъэ лIыр).</w:t>
      </w:r>
    </w:p>
    <w:p>
      <w:pPr>
        <w:pStyle w:val="Times"/>
        <w:ind w:firstLine="720"/>
        <w:rPr>
          <w:color w:val="000000"/>
          <w:sz w:val="26"/>
          <w:szCs w:val="26"/>
        </w:rPr>
      </w:pPr>
      <w:r>
        <w:rPr>
          <w:color w:val="000000"/>
          <w:sz w:val="26"/>
          <w:szCs w:val="26"/>
        </w:rPr>
        <w:t>ЗыгъэцэкIагъэр.</w:t>
      </w:r>
    </w:p>
    <w:p>
      <w:pPr>
        <w:pStyle w:val="Times"/>
        <w:ind w:firstLine="720"/>
        <w:rPr>
          <w:color w:val="000000"/>
          <w:sz w:val="26"/>
          <w:szCs w:val="26"/>
        </w:rPr>
      </w:pPr>
      <w:r>
        <w:rPr>
          <w:color w:val="000000"/>
          <w:sz w:val="26"/>
          <w:szCs w:val="26"/>
        </w:rPr>
        <w:t>Жъы хъугъэ гущыIэхэр кIэлэеджакIомэ язгъэшIэнымкIэ карточкэу згъэфедэхэрэмкIэ мурад гъэнэфагъэхэр зэшIосэхых. Жъы хъугъэ гущыIэхэмкIэ шIэныгъэу язгъэгъотырэм дакIоу, кIэлэеджакIомэ ежь-ежьырэу Iоф ашIэным фэсэщэх, фэсэгъасэх. А гущыIэхэр IэубытыпIэ ашIыхэзэ, адыгэ лъэпкъым ихъишъэ, икультурэ, ишэн - зэхэтыкIэхэм кIэлэеджакIохэр нэIуасэ афэсэшIых.</w:t>
      </w:r>
    </w:p>
    <w:p>
      <w:pPr>
        <w:pStyle w:val="Times"/>
        <w:ind w:firstLine="720"/>
        <w:rPr>
          <w:color w:val="000000"/>
          <w:sz w:val="26"/>
          <w:szCs w:val="26"/>
        </w:rPr>
      </w:pPr>
      <w:r>
        <w:rPr>
          <w:color w:val="000000"/>
          <w:sz w:val="26"/>
          <w:szCs w:val="26"/>
        </w:rPr>
        <w:t>Адыгабзэм изэгъэшIэнкIэ згъэфедэрэ шIыкIэ – амалмэ анахьэу къахэзгъэщымэ сшIоигъор лъэуенэ - дэкIоен шIыкIэм тетэу грамматикэр кIэлэеджакIомэ язгъэшIэныр ары.</w:t>
      </w:r>
    </w:p>
    <w:p>
      <w:pPr>
        <w:pStyle w:val="Times"/>
        <w:ind w:firstLine="720"/>
        <w:rPr>
          <w:color w:val="000000"/>
          <w:sz w:val="26"/>
          <w:szCs w:val="26"/>
        </w:rPr>
      </w:pPr>
      <w:r>
        <w:rPr>
          <w:color w:val="000000"/>
          <w:sz w:val="26"/>
          <w:szCs w:val="26"/>
        </w:rPr>
        <w:t>ТиеджапIэ шэн - хабзэ зэрэхъугъэу адыгабзэр кIэлэеджакIомэ ягъэшIэгъэным илъыгъэкIотэгъэн я 5-рэ классым щесэгъажьэ. Илъэс къэс арэу зэрэхъурэр къыдэслъытэзэ, ублэпIэ классхэм ащезгъэджэрэ кIэлэегъаджэхэр гущыIэгъу сэшIых, ахэмэ яурокми сарысэуи къыхэкIы, кIэлэеджэкIо цIыкIуми салъэплъэ, зэреджэхэрэми анахьэу, адыгабзэм зэрэфыщытхэм нэIуасэ зыфэсэшIы. Арэу зэрэсшIырэм ишIуагъэкIэ кIэлэеджакIоу я 5-рэ классыми къынэсыгъэ пэпчъ гъэхъагъэу ыкIи щыкIагъэу иIэхэм сащэгъуазэ. Адыгабзэм изэгъэшIэн я 5-рэ классым тэрэзэу щызэхэщэгъэнымкIэ ащ сиIофшIэнхэр нахь къегъэпсынкIэх, Iэрыфэгъу къысфешIых, анахьэу сынаIэ зытетын фаехэр къысфегъэнафэх.</w:t>
      </w:r>
    </w:p>
    <w:p>
      <w:pPr>
        <w:pStyle w:val="Times"/>
        <w:ind w:firstLine="720"/>
        <w:rPr>
          <w:color w:val="000000"/>
          <w:sz w:val="26"/>
          <w:szCs w:val="26"/>
        </w:rPr>
      </w:pPr>
      <w:r>
        <w:rPr>
          <w:color w:val="000000"/>
          <w:sz w:val="26"/>
          <w:szCs w:val="26"/>
        </w:rPr>
        <w:t>Я 5-рэ классым пкъыгъуацIэр кIэлэелжакIомэ щязгъашIэ зыхъукIэ мыщыкIэ ахэмэ ублэпIэ классмэ ащагъотыгъэ шIэныгъэхэр зыфэдэр пэшIорыгъэшъэу зэсэгъашIэ, щыкIагъэу афэхъугъэхэр къыдэслъытэзэ сиурокхэр зэхэсэщэх.</w:t>
      </w:r>
    </w:p>
    <w:p>
      <w:pPr>
        <w:pStyle w:val="Times"/>
        <w:ind w:firstLine="720"/>
        <w:rPr/>
      </w:pPr>
      <w:r>
        <w:rPr>
          <w:color w:val="000000"/>
          <w:sz w:val="26"/>
          <w:szCs w:val="26"/>
        </w:rPr>
        <w:t>Мы шIыкIэм уахътэу, кIуачIэу текIодэн фаеу хъурэр макIэп, арэу щыт нахь мышIэми шIуагъэу къытхэрэмкIэ ащ зыкъегъэшъыпкъэжIэы. НэмыкIэу къэпIон хъумэ,</w:t>
      </w:r>
    </w:p>
    <w:p>
      <w:pPr>
        <w:pStyle w:val="Times"/>
        <w:ind w:hanging="0"/>
        <w:rPr>
          <w:color w:val="000000"/>
          <w:sz w:val="26"/>
          <w:szCs w:val="26"/>
        </w:rPr>
      </w:pPr>
      <w:r>
        <w:rPr>
          <w:color w:val="000000"/>
          <w:sz w:val="26"/>
          <w:szCs w:val="26"/>
        </w:rPr>
        <w:t>кIэлэеджакIомэ ягъэсэн - пIуныгъэкIэ федэшхо зыпылъ Iофыгъоу щыт.</w:t>
      </w:r>
    </w:p>
    <w:p>
      <w:pPr>
        <w:pStyle w:val="Times"/>
        <w:ind w:firstLine="720"/>
        <w:rPr>
          <w:color w:val="000000"/>
          <w:sz w:val="26"/>
          <w:szCs w:val="26"/>
        </w:rPr>
      </w:pPr>
      <w:r>
        <w:rPr>
          <w:color w:val="000000"/>
          <w:sz w:val="26"/>
          <w:szCs w:val="26"/>
        </w:rPr>
        <w:t>КIэлэеджакlop еджэным фэчэфэу, шIэныгъэ куухэр зэригъэгъотыным фаблэу, кIэгуIэу гъэпсыгъэным пае нэбгырэ пэпчъ Iоф зэрэдэсшIэщтым, екIолIэкIэ гъэнэфагъэхэр къызэрэфэзгъотыщтым сынаIэ ренэу тесэгъэты.</w:t>
      </w:r>
    </w:p>
    <w:p>
      <w:pPr>
        <w:pStyle w:val="Times"/>
        <w:ind w:firstLine="720"/>
        <w:rPr>
          <w:color w:val="000000"/>
          <w:sz w:val="26"/>
          <w:szCs w:val="26"/>
        </w:rPr>
      </w:pPr>
      <w:r>
        <w:rPr>
          <w:color w:val="000000"/>
          <w:sz w:val="26"/>
          <w:szCs w:val="26"/>
        </w:rPr>
        <w:t>ИлъэсыкIэ еджагъоу къакIорэм я 5-рэ классым щезгъэджэщт кIэлэеджакIомэ пэшIорыгъэшъэу нахь пэблагъэ зафэсэшIы. Нэбгырэ пэпчъ еджэным ылъэныкъокIэ изытет зэсэгъашIэ. Мыщ дэжьым адыгабзэм имызакъоу нэмыкIырэ предметэу зэрагъашIэхэрэмэ зэрафыщытым зыфэсэгъэнэIуасэ, ащкIэ IэпыIэгъу къызфэсэгъэхъух.</w:t>
      </w:r>
    </w:p>
    <w:p>
      <w:pPr>
        <w:pStyle w:val="Times"/>
        <w:ind w:firstLine="720"/>
        <w:rPr/>
      </w:pPr>
      <w:r>
        <w:rPr>
          <w:color w:val="000000"/>
          <w:sz w:val="26"/>
          <w:szCs w:val="26"/>
        </w:rPr>
        <w:t>Адыгабзэм зэрэфыщытхэр, ащкIэ гъэхъагъэу яIэхэр, къадэхъурэр, къадэмыхъурэр, щыкIагъэу яIэхэр, ягупшысэхэр зынэсырэр, ашIогъэшIэгъонхэр, зыфэщэгъэ Iофыгъохэр, тхылъ еджэным зэрэфэщагъэхэр, тхэнымкIэ къулайныгъэу яIэ</w:t>
      </w:r>
    </w:p>
    <w:p>
      <w:pPr>
        <w:pStyle w:val="Times"/>
        <w:ind w:hanging="0"/>
        <w:rPr>
          <w:color w:val="000000"/>
          <w:sz w:val="26"/>
          <w:szCs w:val="26"/>
        </w:rPr>
      </w:pPr>
      <w:r>
        <w:rPr>
          <w:color w:val="000000"/>
          <w:sz w:val="26"/>
          <w:szCs w:val="26"/>
        </w:rPr>
        <w:t>хъугъэхэр журналымкIэ, зэдэгущыIэгъоу адэсшIырэмкIэ зэсэгъашIэ. Ащ дакIоу кIалэмэ шэн - зекIокIэ гъэпсыкIэу ахэлъхэми салъэплъэ.</w:t>
      </w:r>
    </w:p>
    <w:p>
      <w:pPr>
        <w:pStyle w:val="Times"/>
        <w:ind w:firstLine="720"/>
        <w:rPr>
          <w:color w:val="000000"/>
          <w:sz w:val="26"/>
          <w:szCs w:val="26"/>
        </w:rPr>
      </w:pPr>
      <w:r>
        <w:rPr>
          <w:color w:val="000000"/>
          <w:sz w:val="26"/>
          <w:szCs w:val="26"/>
        </w:rPr>
        <w:t>КIэлэеджакIо пэпчъ шIэныгъэу иIэм изытет нахьышIоу зэзгъэшIэным пае ахэмэ ятетрадхэр, ядневникхэр, уплъэкIун диктантхэу атхыгъэхэр, нэмыкIхэри къызфэсэгъэфедэх. Хэти гъэхъагъэу иIэр ахэмэ нафэ къысфашIы.</w:t>
      </w:r>
    </w:p>
    <w:p>
      <w:pPr>
        <w:pStyle w:val="Times"/>
        <w:ind w:firstLine="720"/>
        <w:rPr>
          <w:color w:val="000000"/>
          <w:sz w:val="26"/>
          <w:szCs w:val="26"/>
        </w:rPr>
      </w:pPr>
      <w:r>
        <w:rPr>
          <w:color w:val="000000"/>
          <w:sz w:val="26"/>
          <w:szCs w:val="26"/>
        </w:rPr>
        <w:t>Тхылъ еджэным зэрэфыщытхэр, произведениехэу шIу алъэгъухэрэр зыфэдэр зэсэгъашIэ. Ащ фэдэ лъыплъэныгъэу сшIыхэрэмэ яшIуагъэкIэ нэбгырэ пэпчъ игъэкIотыгъэу нэIуасэ сыфэхъу, Iофэу дэсшIэщтыри нахь къысфэнафэ.</w:t>
      </w:r>
    </w:p>
    <w:p>
      <w:pPr>
        <w:pStyle w:val="Times"/>
        <w:ind w:firstLine="720"/>
        <w:rPr>
          <w:color w:val="000000"/>
          <w:sz w:val="26"/>
          <w:szCs w:val="26"/>
        </w:rPr>
      </w:pPr>
      <w:r>
        <w:rPr>
          <w:color w:val="000000"/>
          <w:sz w:val="26"/>
          <w:szCs w:val="26"/>
        </w:rPr>
        <w:t>УблэпIэ классмэ ащагъотыгъэ</w:t>
        <w:tab/>
        <w:t>шIэныгъэхэр, къулайныгъэхэр сиIэубытыпIэхэу  илъэсыкIэ еджэгъум ахэмэ яапэрэ урокмэ сарэхьэ, кIэлэеджакIохэмрэ сэрырэ зэгурыIоныгъэ тызфагу илъэу Iоф зэдэтэшIэ.</w:t>
      </w:r>
    </w:p>
    <w:p>
      <w:pPr>
        <w:pStyle w:val="Times"/>
        <w:ind w:firstLine="720"/>
        <w:rPr>
          <w:color w:val="000000"/>
          <w:sz w:val="26"/>
          <w:szCs w:val="26"/>
        </w:rPr>
      </w:pPr>
      <w:r>
        <w:rPr>
          <w:color w:val="000000"/>
          <w:sz w:val="26"/>
          <w:szCs w:val="26"/>
        </w:rPr>
        <w:t>Илъэс къэс кIэлэеджакIомэ аныбжь зэрэхахъорэм дакIоу, яшIэныгъэ зыкъеIэты, ядунаееплъыкIэ зехъожьы, нахь мэпытэ, яшэн-зекIуакIэхэр нахьышIум ылъэныкъокIэ зэхъокIых.</w:t>
      </w:r>
    </w:p>
    <w:p>
      <w:pPr>
        <w:pStyle w:val="Times"/>
        <w:ind w:firstLine="720"/>
        <w:rPr>
          <w:color w:val="000000"/>
          <w:sz w:val="26"/>
          <w:szCs w:val="26"/>
        </w:rPr>
      </w:pPr>
      <w:r>
        <w:rPr>
          <w:color w:val="000000"/>
          <w:sz w:val="26"/>
          <w:szCs w:val="26"/>
        </w:rPr>
        <w:t>Мыщ дэжьым анахьэу сынаIэ зытезгъэтырэр ублэпIэ классхэр къэзыухи, я 5-рэ классым къэкIуагъэ кIэлэеджакIомэ ятхэн жабзэрэ яжэрыIо жабзэрэ зэтемыфэныгъэ яIэу, ягупшысэхэр икъу фэдизэу къыраIотыкIыныр яамалмэ къамыхьэу бэрэ зэрэхъурэр ары. Мы щыкIагъэхэр дэзгъэзыжьынымкIэ амл зэфэшъхьафхэр сэгъэфедэх.</w:t>
      </w:r>
    </w:p>
    <w:p>
      <w:pPr>
        <w:pStyle w:val="Times"/>
        <w:ind w:firstLine="720"/>
        <w:rPr>
          <w:color w:val="000000"/>
          <w:sz w:val="26"/>
          <w:szCs w:val="26"/>
        </w:rPr>
      </w:pPr>
      <w:r>
        <w:rPr>
          <w:color w:val="000000"/>
          <w:sz w:val="26"/>
          <w:szCs w:val="26"/>
        </w:rPr>
        <w:t>КIэлэеджакIомэ яжэрыIо жабзэрэ ятхэн жабзэрэ зэгъэфэныгъэ фэпшIынымкIэ, бгъэчанынымкIэ амалышIоу слъытэрэмэ ащыщых егъэпшэныр (сравнение), эпитетыр, метафорыр, гущыIэжъхэр, гущыIэ щэрыохэр, нэмыкIхэри. Мыхэр жабзэр къэзгъэчанрэ, къэзгъэдахэрэ, къэзгъэшъорышIэрэ, къэзгъэбаирэ амалых. Ахэмэ бзэм мэхьанэу щыряIэр зыфэдэр икъу фэдизэу къызгурыIозэ, убэлэрэгъыгъэ сымышIэу кIэлэеджакIомэ ахэмэ Iоф адясэгъашIэ.</w:t>
      </w:r>
    </w:p>
    <w:p>
      <w:pPr>
        <w:pStyle w:val="Times"/>
        <w:ind w:firstLine="720"/>
        <w:rPr>
          <w:color w:val="000000"/>
          <w:sz w:val="26"/>
          <w:szCs w:val="26"/>
        </w:rPr>
      </w:pPr>
      <w:r>
        <w:rPr>
          <w:color w:val="000000"/>
          <w:sz w:val="26"/>
          <w:szCs w:val="26"/>
        </w:rPr>
        <w:t>Мыхэмэ Iофэу адасшIэрэр нахь зызгъэлъэшырэр жабзэм ихэгъэхъон иурокхэм ялъэхъан.</w:t>
      </w:r>
    </w:p>
    <w:p>
      <w:pPr>
        <w:pStyle w:val="Times"/>
        <w:ind w:firstLine="720"/>
        <w:rPr>
          <w:color w:val="000000"/>
          <w:sz w:val="26"/>
          <w:szCs w:val="26"/>
        </w:rPr>
      </w:pPr>
      <w:r>
        <w:rPr>
          <w:color w:val="000000"/>
          <w:sz w:val="26"/>
          <w:szCs w:val="26"/>
        </w:rPr>
        <w:t>ГущыIэм пае, гущыIэжъхэр, гущыIэ щэрыохэр, эпитетхэр, метафорыр, гиперболхэр, нэмыкIхэри агъэфедэнхэу къыдэзылъытэрэ творческэ IофшIэн зэфэшъхьафхэр зэрязгъэшIэщтым ренэу сынаIэ тесэгъэты. Ахэр жэрыIокIи тхэнкIи кIэлэеджакIомэ агъэцакIэх.</w:t>
      </w:r>
    </w:p>
    <w:p>
      <w:pPr>
        <w:pStyle w:val="Times"/>
        <w:ind w:firstLine="720"/>
        <w:rPr>
          <w:color w:val="000000"/>
          <w:sz w:val="26"/>
          <w:szCs w:val="26"/>
        </w:rPr>
      </w:pPr>
      <w:r>
        <w:rPr>
          <w:color w:val="000000"/>
          <w:sz w:val="26"/>
          <w:szCs w:val="26"/>
        </w:rPr>
        <w:t>Бзэм IэкIэлъ амалхэр дэгъоу зышIэрэ цIыфым зэхэшIэ инрэ IэпэIэсэныгъэрэ афыриIэу ахэр зыгъэфедэрэм ижэрыIо жабзи итхыгъэ псалъи дахэу, чанэу, гухьэу, узIэпищэу зэрэхъурэр кIэлэеджакIомэ агурызгъэIоным, зэхязгъэшIэным ренэу сынаIэ тесэгъэты. МыщыкIэ щысэу згъэфедэхэрэр художественнэ текстхэр ары. Текстым къеджэх, бзэ амалхэу авторым  ыгъэфедэхэрэр къыхагъэщы, къаIо, зэфэхьысыжьхэр ашIы.</w:t>
      </w:r>
    </w:p>
    <w:p>
      <w:pPr>
        <w:pStyle w:val="Times"/>
        <w:ind w:firstLine="720"/>
        <w:rPr>
          <w:color w:val="000000"/>
          <w:sz w:val="26"/>
          <w:szCs w:val="26"/>
        </w:rPr>
      </w:pPr>
      <w:r>
        <w:rPr>
          <w:color w:val="000000"/>
          <w:sz w:val="26"/>
          <w:szCs w:val="26"/>
        </w:rPr>
        <w:t>Бзэ амалхэр къэзгъэлъэгъорэ гущыIэхэр ясэтых. Ахэр агъэфедэзэ, Iофыгъо гъэнэфагъэ къытегущыIэрэ творческэ IофшIэн атхы. КIэлэеджакIомэ атхыгъэмэ къяджэжьых, атегущыIэжьых, зэрагъапшэх, уасэ афашIы.</w:t>
      </w:r>
    </w:p>
    <w:p>
      <w:pPr>
        <w:pStyle w:val="Times"/>
        <w:ind w:firstLine="720"/>
        <w:rPr>
          <w:color w:val="000000"/>
          <w:sz w:val="26"/>
          <w:szCs w:val="26"/>
        </w:rPr>
      </w:pPr>
      <w:r>
        <w:rPr>
          <w:color w:val="000000"/>
          <w:sz w:val="26"/>
          <w:szCs w:val="26"/>
        </w:rPr>
        <w:t>Мы IофшIэныр класс закъоп зыщагъэцакIэрэр. Бзэ амалмэ Iоф адэшIэгъэным я 5-рэ классым щегъэжьагъэу еджапIэр къаухыфэ сиIофшIэн чIыпIэшхо щызубытырэ Iофтхьабзэу щыт.</w:t>
      </w:r>
    </w:p>
    <w:p>
      <w:pPr>
        <w:pStyle w:val="Times"/>
        <w:ind w:firstLine="720"/>
        <w:rPr>
          <w:color w:val="000000"/>
          <w:sz w:val="26"/>
          <w:szCs w:val="26"/>
        </w:rPr>
      </w:pPr>
      <w:r>
        <w:rPr>
          <w:color w:val="000000"/>
          <w:sz w:val="26"/>
          <w:szCs w:val="26"/>
        </w:rPr>
        <w:t>Бзэ амалхэр зэрэбгъэфедэщт къулайныгъэ дэгъухэр кIэлэеджакIомэ къаIэкIэхьаным пае художественнэ произведениехэм бэрэ Iоф адясэгъашIэ. Зэфэшъхьаф текстхэм гущыIэжъхэр, псэлъэ - щэрыохэр, эпитетхэр, метафорыр, зэгъэпшэгъэныр къыхагъэщы, ахэмэ ямэхьанэ произведением чIыпIэу щиубытырэр, шъорышIыныгъэу, IупкIагъэу, чаныгъэу, псалъэм къыритырэр къаIо, зэфэхьысыжьхэр ашIых.</w:t>
      </w:r>
    </w:p>
    <w:p>
      <w:pPr>
        <w:pStyle w:val="Times"/>
        <w:ind w:firstLine="720"/>
        <w:rPr>
          <w:color w:val="000000"/>
          <w:sz w:val="26"/>
          <w:szCs w:val="26"/>
        </w:rPr>
      </w:pPr>
      <w:r>
        <w:rPr>
          <w:color w:val="000000"/>
          <w:sz w:val="26"/>
          <w:szCs w:val="26"/>
        </w:rPr>
        <w:t>Грамматическэ категориемэ мэхьанэу яIэр, определениехэр, терминхэр агурыIонхэм, наукэм ыбзэ тэрэзы рыгъозэнхэм фэшI упчIэ гъэнэфагъэхэр классым фэсэгъэуцух, ахэмэ яджэуапхэр учебникым къыхагъотэнхэу, къеджэнхэу, зэфэхьысыжь ашIынэу пшъэрылъ афэсэшIы.</w:t>
      </w:r>
    </w:p>
    <w:p>
      <w:pPr>
        <w:pStyle w:val="Times"/>
        <w:ind w:firstLine="720"/>
        <w:rPr>
          <w:color w:val="000000"/>
          <w:sz w:val="26"/>
          <w:szCs w:val="26"/>
        </w:rPr>
      </w:pPr>
      <w:r>
        <w:rPr>
          <w:color w:val="000000"/>
          <w:sz w:val="26"/>
          <w:szCs w:val="26"/>
        </w:rPr>
        <w:t>Учебникым теоретическэ материалэу дэтым елъытыгъэу кIэлэеджакIомэ  упчIэхэр афэсэгъэуцу. Джэуапмэ якъэтыжьыгъом хэукъоныгъэ фэхъугъэмэ, е фэмыхъугъэмэ учебникымкIэ ауплъэкIужьы, ежь - ежьырэу зэхагъэуцогъэ щысэхэр агъэфедэхэу есэгъасэх.</w:t>
      </w:r>
    </w:p>
    <w:p>
      <w:pPr>
        <w:pStyle w:val="Times"/>
        <w:ind w:firstLine="720"/>
        <w:rPr>
          <w:color w:val="000000"/>
          <w:sz w:val="26"/>
          <w:szCs w:val="26"/>
        </w:rPr>
      </w:pPr>
      <w:r>
        <w:rPr>
          <w:color w:val="000000"/>
          <w:sz w:val="26"/>
          <w:szCs w:val="26"/>
        </w:rPr>
        <w:t>Тхэн IофшIэнэу агъэцэкIагъэм хэукъоныгъэ фэхъугъэмэ, е фэмыхъугъэмэ учебникымкIэ ауплъэкIужьы, ежь кIэлэеджакIомэ  зэрафызэшIокIырэм елъытыгъэу гъэтэрэзыжьынхэр фашIых, яамал къымыхьыхэрэмкIэ сэ IэпыIэгъу сафэхъу. Мы IофшIэным анахь шIуагъэу фэплъэгъумэ хъущтмэ ащыщ теорием ылъэныкъокIэ зэрагъэшIагъэр практическэ IофшIэным зэрэщагъэфедэн алъэкIрэр учебникымкIэ ауплъэкIужьын алъэкIыным есэнхэр, ежь-ежьырэу яхэукъоныгъэхэр къагъотыни, дагъэзыжьыным, яшIэныгъэ зынэсырэр ауплъэкIужьыным, ямалхэр къызэритрэр ары.</w:t>
      </w:r>
    </w:p>
    <w:p>
      <w:pPr>
        <w:pStyle w:val="Times"/>
        <w:ind w:firstLine="720"/>
        <w:rPr>
          <w:color w:val="000000"/>
          <w:sz w:val="26"/>
          <w:szCs w:val="26"/>
        </w:rPr>
      </w:pPr>
      <w:r>
        <w:rPr>
          <w:color w:val="000000"/>
          <w:sz w:val="26"/>
          <w:szCs w:val="26"/>
        </w:rPr>
        <w:t>КIэлэеджакIомэ жэбзз дэгъу аIулъэу шIыгъэнымкIэ мэхьанэшхо зиIэу слъытэрэр  граммитическэ зэхэфыныр ары. Фонетикэм, морфологием, синтаксисым язэгъэшIэгъум грамматическэ зэхэфыным тефэрэ мэхьанэ етыгъэн фае.</w:t>
      </w:r>
    </w:p>
    <w:p>
      <w:pPr>
        <w:pStyle w:val="Times"/>
        <w:ind w:firstLine="720"/>
        <w:rPr>
          <w:color w:val="000000"/>
          <w:sz w:val="26"/>
          <w:szCs w:val="26"/>
        </w:rPr>
      </w:pPr>
      <w:r>
        <w:rPr>
          <w:color w:val="000000"/>
          <w:sz w:val="26"/>
          <w:szCs w:val="26"/>
        </w:rPr>
        <w:t>Бзэ явлениехэр куп-купэу агощын, бзэ категорием ямэхьанэ шъхьаIэхэр къыхэгъэщыгъэн, зэфэхьысыжьхэр ашIын алъэкIэу граммтическэ зэхэфыным кIэлэеджакIохэр регъасэx.</w:t>
      </w:r>
    </w:p>
    <w:p>
      <w:pPr>
        <w:pStyle w:val="Times"/>
        <w:ind w:firstLine="720"/>
        <w:rPr>
          <w:color w:val="000000"/>
          <w:sz w:val="26"/>
          <w:szCs w:val="26"/>
        </w:rPr>
      </w:pPr>
      <w:r>
        <w:rPr>
          <w:color w:val="000000"/>
          <w:sz w:val="26"/>
          <w:szCs w:val="26"/>
        </w:rPr>
        <w:t>Ащ сырыгъузэзэ, урок пэпчъ грамматическэ зэхэфыным чIыпIэ гъэнэфагъэ зэриубытыщтым сынаIэ тесэгъэты. Охътэ бащэ ащ ебгъахьыныр ищыкIагъэп, ау урок пэпчъ шэпхъэ гъэнэфагъэ хэлъэу хэбгъэуцомэ, шIуагъэ къытыщт. Ежь кIэлэеджакIоми ащ фэдэ IофшIэнхэр шIу алъэгъу, ахэмэ чанэу ахэлажьэх, гъэшIэгъоныгъи халъагъо, шIэныгъэ куухэри хагъуатэ.</w:t>
      </w:r>
    </w:p>
    <w:p>
      <w:pPr>
        <w:pStyle w:val="Times"/>
        <w:ind w:firstLine="720"/>
        <w:rPr>
          <w:color w:val="000000"/>
          <w:sz w:val="26"/>
          <w:szCs w:val="26"/>
        </w:rPr>
      </w:pPr>
      <w:r>
        <w:rPr>
          <w:color w:val="000000"/>
          <w:sz w:val="26"/>
          <w:szCs w:val="26"/>
        </w:rPr>
        <w:t>Дэгъоу утхэным, гущыIэхэр тэрэзэу къэпIонхэм птхынхэм фэшI, бзэм иIэ макъэ пэпчъ нэшанэу хэлъыр пшIэн фае. Ар зэшIохыгъэнымкIэ амалышIу дэдэу щытыр фонетическэ зэхэфыныр ары. Фонетическэ зэхэфыныр кIэлэеджакIомэ икъу фэдизэу зябгъашIэрэм, загурыбгъаIорэм, зызэхябгъашIэрэм гущыIэ гъэпсынми жэбзэ гъэпсынми, тхэнми якъулайныгъэхэр агъотыщтых.</w:t>
      </w:r>
    </w:p>
    <w:p>
      <w:pPr>
        <w:pStyle w:val="Times"/>
        <w:ind w:firstLine="720"/>
        <w:rPr>
          <w:color w:val="000000"/>
          <w:sz w:val="26"/>
          <w:szCs w:val="26"/>
        </w:rPr>
      </w:pPr>
      <w:r>
        <w:rPr>
          <w:color w:val="000000"/>
          <w:sz w:val="26"/>
          <w:szCs w:val="26"/>
        </w:rPr>
        <w:t>Фонетическэ зэхэфыным сэ сшъхьэкIи мэхьэнэ гъэнэфагъэ есэты, сиIофшIэни теубытагъэ фысиIэу щысэгъэфедэ. Анахьэу ар игъэкIотыгъэу зыщызгъэфедэрэр грамматикам иIахьыгъоу «фонетикэр» зядгъашIэ зыхъурэр ары, кIэджыкIыжьыным илъэхъан а IофшIэныр нахь тэгъэлъшы.</w:t>
      </w:r>
    </w:p>
    <w:p>
      <w:pPr>
        <w:pStyle w:val="Times"/>
        <w:ind w:firstLine="720"/>
        <w:rPr>
          <w:color w:val="000000"/>
          <w:sz w:val="26"/>
          <w:szCs w:val="26"/>
        </w:rPr>
      </w:pPr>
      <w:r>
        <w:rPr>
          <w:color w:val="000000"/>
          <w:sz w:val="26"/>
          <w:szCs w:val="26"/>
        </w:rPr>
        <w:t>Пкъыгъо гъэнэфагъэ горэм ехьылIагъэу, зы мурад закъо фэIорышIэу фонетическэ зэхэфыныр згъэфедэуи мэхъу.</w:t>
      </w:r>
    </w:p>
    <w:p>
      <w:pPr>
        <w:pStyle w:val="Times"/>
        <w:ind w:firstLine="720"/>
        <w:rPr>
          <w:color w:val="000000"/>
          <w:sz w:val="26"/>
          <w:szCs w:val="26"/>
        </w:rPr>
      </w:pPr>
      <w:r>
        <w:rPr>
          <w:color w:val="000000"/>
          <w:sz w:val="26"/>
          <w:szCs w:val="26"/>
        </w:rPr>
        <w:t>ГущыIэм пае, мэкъэзещэ чанхэр, гущыIэм къыхагъотэныр, къыхагъэщыныр, къаIоныр, къызэхафыныр, е мэкъэзещэ Iужъухэм джащ тетэу Iоф адашIэныр.</w:t>
      </w:r>
    </w:p>
    <w:p>
      <w:pPr>
        <w:pStyle w:val="Times"/>
        <w:ind w:firstLine="720"/>
        <w:rPr>
          <w:color w:val="000000"/>
          <w:sz w:val="26"/>
          <w:szCs w:val="26"/>
        </w:rPr>
      </w:pPr>
      <w:r>
        <w:rPr>
          <w:color w:val="000000"/>
          <w:sz w:val="26"/>
          <w:szCs w:val="26"/>
        </w:rPr>
        <w:t>Фонетическэ зэхэфыныр морфологическэ е синтаксическэ зэхэфыным хэгъэхьагъэу, гущыIэухыгъэм щыщэу зы гущыIэ е гущыIитIу зэкIэ къызэлъызыубытырэ фэнетическэ зэхэфыныр я 6-рэ -я 8-рэ классхэм материалэу зэрагъэшIагъэр кIаджыкIыжьы зыхъукIэ ащысэгъэфедэ. Морфологическэ, синтаксическэ зэхэфынмэ фонетическэ зэхэфыныр адакIоу зэрэсшIырэм шIогъэ гъэнэфагъэ къеты. Ар мызэу - мытIоу сыушэтыгъэ.</w:t>
      </w:r>
    </w:p>
    <w:p>
      <w:pPr>
        <w:pStyle w:val="Times"/>
        <w:ind w:firstLine="720"/>
        <w:rPr>
          <w:color w:val="000000"/>
          <w:sz w:val="26"/>
          <w:szCs w:val="26"/>
        </w:rPr>
      </w:pPr>
      <w:r>
        <w:rPr>
          <w:color w:val="000000"/>
          <w:sz w:val="26"/>
          <w:szCs w:val="26"/>
        </w:rPr>
        <w:t>Орфографием ыкIи орфоэпием япхыгъэу жэрыIо зэхэфынхэр зэхэсэщэ.</w:t>
      </w:r>
    </w:p>
    <w:p>
      <w:pPr>
        <w:pStyle w:val="Times"/>
        <w:ind w:firstLine="720"/>
        <w:rPr>
          <w:color w:val="000000"/>
          <w:sz w:val="26"/>
          <w:szCs w:val="26"/>
        </w:rPr>
      </w:pPr>
      <w:r>
        <w:rPr>
          <w:color w:val="000000"/>
          <w:sz w:val="26"/>
          <w:szCs w:val="26"/>
        </w:rPr>
        <w:t>ГущыIэу «сщагъэ» зыфиIорэм изэхэфы агурысэгъаIо мы гущыIэр къызытIорэм макъэу зэрэзэхэтхырэр «ч» (чагъэ) , ау тхыгъом тамыгъитIукIэ къызэрэдгъэлъагъорэр «сщ» (сщагъэ).</w:t>
      </w:r>
    </w:p>
    <w:p>
      <w:pPr>
        <w:pStyle w:val="Times"/>
        <w:ind w:firstLine="720"/>
        <w:rPr>
          <w:color w:val="000000"/>
          <w:sz w:val="26"/>
          <w:szCs w:val="26"/>
        </w:rPr>
      </w:pPr>
      <w:r>
        <w:rPr>
          <w:color w:val="000000"/>
          <w:sz w:val="26"/>
          <w:szCs w:val="26"/>
        </w:rPr>
        <w:t>КIэлэеджакIомэ бзэр ябгъэшIэнымкIэ, шIу ябгъэлъэгъунымкIэ амалышIоу щыIэмэ ащыщ тхэн IофшIэн зэфэшъхьафхэр. Тхэн IофшIэнмэ кIэлэеджакIомэ ятворческэ гупшысэ къеIэты, егъэчаны, IофшIэным регъасэх, шIу арегъэлъэгъу, грмматикэ материалыр гурыIогъошIу къафешIы.</w:t>
      </w:r>
    </w:p>
    <w:p>
      <w:pPr>
        <w:pStyle w:val="Times"/>
        <w:ind w:firstLine="720"/>
        <w:rPr>
          <w:color w:val="000000"/>
          <w:sz w:val="26"/>
          <w:szCs w:val="26"/>
        </w:rPr>
      </w:pPr>
      <w:r>
        <w:rPr>
          <w:color w:val="000000"/>
          <w:sz w:val="26"/>
          <w:szCs w:val="26"/>
        </w:rPr>
        <w:t>Грамматикэ материалым изэгъэшIэгъум кIэлэеджакIомэ Iоф зыдашIэщт IофшIэнхэм, текстхэм якъыхэхын мэхьанэшхо есэты. Ахэмэ ящыкIэгъэ орфограммэхэр икъоу ахэтэу, яидейнэ пIуныгъэ кIуач Iэ уигъэразэу зэрэщытыным сынаIэ тесэгъэты. Щысэу згъэфедэхэрэр щыIныгъэм епхыгъэхэу, ащ къыхэхыгъэу зэрэщытыным сыфэсакъы.</w:t>
      </w:r>
    </w:p>
    <w:p>
      <w:pPr>
        <w:pStyle w:val="Times"/>
        <w:ind w:firstLine="720"/>
        <w:rPr>
          <w:color w:val="000000"/>
          <w:sz w:val="26"/>
          <w:szCs w:val="26"/>
        </w:rPr>
      </w:pPr>
      <w:r>
        <w:rPr>
          <w:color w:val="000000"/>
          <w:sz w:val="26"/>
          <w:szCs w:val="26"/>
        </w:rPr>
        <w:t>ДиктантхэмкIэ, грамматическэ зэхэфынхэмкIэ згъэфедэщт текстхэр адыгэ литературам ипрограммэмэ къыдалъытэрэ художественнэ произведениемэ къахэсэхы. Ащ грамматикэм изэгъэшIэн гъэшIэгъоны къешIы, гущыIэ шъхьафхэм, къэIуакIэхэм язэхэфын Iоф дашIэным кIэлэеджакIохэр фегъэчэфых, къыфеIэтых. Ащ дакIоу художественнэ произведением хэшIыкIэу фыряIэми хахъо фешIы. Бзэмрэ литературэмрэ яегъэджэн зэпхыныгъэ пытэ зэфыряIэу, зым - зыр ыгъэбаеу, ыгъэшъорышIэу, гъэсэныгъээ - пIуныгъэ купкIыкIэ ыушъэу бгъэпсымэ шIогъэ гъэнэфагъэ къытыщт. Ар сэ илъэс пчъагъэхэм сиIофшIэнкIэ згъэунэфыгъэ. Непэрэ мафэхэми а шIыкIэр сигуапэу, шIошIхъуныгъэ пытэ фысиIэу сэгъэфедэ.</w:t>
      </w:r>
    </w:p>
    <w:p>
      <w:pPr>
        <w:pStyle w:val="Times"/>
        <w:ind w:firstLine="720"/>
        <w:rPr>
          <w:color w:val="000000"/>
          <w:sz w:val="26"/>
          <w:szCs w:val="26"/>
        </w:rPr>
      </w:pPr>
      <w:r>
        <w:rPr>
          <w:color w:val="000000"/>
          <w:sz w:val="26"/>
          <w:szCs w:val="26"/>
        </w:rPr>
        <w:t>Классым ыкIи ащ материалэу зэригъашIэрэм елъытыгъэу Iоф зыдишIэщт щысэхэр, псалъэхэр, текстхэр художественнэ произведениемэ къахэтэхы.</w:t>
      </w:r>
    </w:p>
    <w:p>
      <w:pPr>
        <w:pStyle w:val="Times"/>
        <w:ind w:firstLine="720"/>
        <w:rPr>
          <w:color w:val="000000"/>
          <w:sz w:val="26"/>
          <w:szCs w:val="26"/>
        </w:rPr>
      </w:pPr>
      <w:r>
        <w:rPr>
          <w:color w:val="000000"/>
          <w:sz w:val="26"/>
          <w:szCs w:val="26"/>
        </w:rPr>
        <w:t>КIэлэеджакIомэ урокым ежь-ежьырэу Iоф щашIэ зыхъурэм литературнэ произведениехэр агъэфедэным анаIэ тесэгъэты.</w:t>
      </w:r>
    </w:p>
    <w:p>
      <w:pPr>
        <w:pStyle w:val="Times"/>
        <w:ind w:firstLine="720"/>
        <w:rPr>
          <w:color w:val="000000"/>
          <w:sz w:val="26"/>
          <w:szCs w:val="26"/>
        </w:rPr>
      </w:pPr>
      <w:r>
        <w:rPr>
          <w:color w:val="000000"/>
          <w:sz w:val="26"/>
          <w:szCs w:val="26"/>
        </w:rPr>
        <w:t>УнэмкIэ гъэцэкIэн ясты хъуми ар IэубытыпIэ бэрэ сэшIы.</w:t>
      </w:r>
    </w:p>
    <w:p>
      <w:pPr>
        <w:pStyle w:val="Times"/>
        <w:ind w:firstLine="720"/>
        <w:rPr>
          <w:color w:val="000000"/>
          <w:sz w:val="26"/>
          <w:szCs w:val="26"/>
        </w:rPr>
      </w:pPr>
      <w:r>
        <w:rPr>
          <w:color w:val="000000"/>
          <w:sz w:val="26"/>
          <w:szCs w:val="26"/>
        </w:rPr>
        <w:t>Арэу зэрэсшIырэм ишIуагъэкIэ бзэр зэрэзэрагъашIэрэм ылъапсэ зэрэзгъэпытэрэм дакIоу, адыгэ литературэри шIу ясэгъэлъэгъу, ажабзэ литературнэ шъуашэкIэ зэсэгъэзафэ.</w:t>
      </w:r>
    </w:p>
    <w:p>
      <w:pPr>
        <w:pStyle w:val="Times"/>
        <w:ind w:firstLine="720"/>
        <w:rPr>
          <w:color w:val="000000"/>
          <w:sz w:val="26"/>
          <w:szCs w:val="26"/>
        </w:rPr>
      </w:pPr>
      <w:r>
        <w:rPr>
          <w:color w:val="000000"/>
          <w:sz w:val="26"/>
          <w:szCs w:val="26"/>
        </w:rPr>
        <w:t>КIэлэеджакIомэ адыгабзэмкIэ шIэныгъэу агъотырэм чIэнэгъэ ин ышIышт гущыIэжъхэр, IурыIупчъэхэр, хырыхыхьэхэр къоджэхь - къоджэшххэр, ахэмэ ямыгъашIэмэ. Ар къыдэслъытэзэ сиурокмэ игъэкIотыгъэу Iоф зэращыдашIэщтым ренэу сынаIэ тесэгъэты.</w:t>
      </w:r>
    </w:p>
    <w:p>
      <w:pPr>
        <w:pStyle w:val="Times"/>
        <w:ind w:firstLine="720"/>
        <w:rPr>
          <w:color w:val="000000"/>
          <w:sz w:val="26"/>
          <w:szCs w:val="26"/>
        </w:rPr>
      </w:pPr>
      <w:r>
        <w:rPr>
          <w:color w:val="000000"/>
          <w:sz w:val="26"/>
          <w:szCs w:val="26"/>
        </w:rPr>
        <w:t>Грамматикам ылъэныкъокIэ Iоф зэрэдязгъашIэрэм дакIоу пIуныгъэ купкIэу ахэмэ ахэгъэчъыхьагъэу ахэлъыр кIэлэеджакIомэ алъысэгъэIэсы, зэхясэгъашIэ. Ахэмэ яушъый - щысэхэм арыгъуазэхэзэ, ящыIэныгъэ гъогу хахыным фэсэпIух, фэсэлэжьых.</w:t>
      </w:r>
    </w:p>
    <w:p>
      <w:pPr>
        <w:pStyle w:val="Times"/>
        <w:ind w:firstLine="720"/>
        <w:rPr>
          <w:color w:val="000000"/>
          <w:sz w:val="26"/>
          <w:szCs w:val="26"/>
        </w:rPr>
      </w:pPr>
      <w:r>
        <w:rPr>
          <w:color w:val="000000"/>
          <w:sz w:val="26"/>
          <w:szCs w:val="26"/>
        </w:rPr>
        <w:t>КIэлэеджакIомэ гущыIэжъхэр къаугъои, нахьыбэ гущыIэжъ зымышIэрэмкIэ зэнэкъокъух, ахэр агъэфедэхэзэ псалъэ щэрыохэр агъэпсы, творческэ IофшIэнхэр агъэцакIэ.</w:t>
      </w:r>
    </w:p>
    <w:p>
      <w:pPr>
        <w:pStyle w:val="Times"/>
        <w:ind w:firstLine="720"/>
        <w:rPr>
          <w:color w:val="000000"/>
          <w:sz w:val="26"/>
          <w:szCs w:val="26"/>
        </w:rPr>
      </w:pPr>
      <w:r>
        <w:rPr>
          <w:color w:val="000000"/>
          <w:sz w:val="26"/>
          <w:szCs w:val="26"/>
        </w:rPr>
        <w:t>ГущыIэжъхэм, IурыIупчъэхэм, хырыхыхьэхэм, къоджэхь - къоджэшххэм, нэмыкIхэм жэрыIокIэ Iоф адэтэшIэ, тхэн - IофшIэнхэри ятэшIылIэх. Ахэмэ ямэхьанэ къизыIотыкIырэ беседэхэри зэхэтэщэх. Народым идышъэ кIэн Iоф датшIэ зыхъурэм гущыIэжъхэр, хырыхыхьэхэр, нэмыкIхэр къязгъэIон къодыем сыкъыщымыуцоу ахэр кIэлэеджакIомэ яжабзэ зэрэхэзгъэхьаным, щыщы зэрэсшIыным тегъэпсыхьагъэу IофшIэнхэр зэхэсэщэх, къясэгъэшIы, ягъэпсыкIэхэмкIэ ахэр зэхясэгъэфы, ямэхьанэхэр къызэрагурыIорэм тытегущыIэ, зэфэхьысыжьхэр тэшIы.</w:t>
      </w:r>
    </w:p>
    <w:p>
      <w:pPr>
        <w:pStyle w:val="Times"/>
        <w:ind w:firstLine="720"/>
        <w:rPr>
          <w:color w:val="000000"/>
          <w:sz w:val="26"/>
          <w:szCs w:val="26"/>
        </w:rPr>
      </w:pPr>
      <w:r>
        <w:rPr>
          <w:color w:val="000000"/>
          <w:sz w:val="26"/>
          <w:szCs w:val="26"/>
        </w:rPr>
        <w:t>Адыгэ гущыIэжъхэр, хырыхыхьэхэр, къоджэхь-къоджэшххэр, IурыIупчъэхэр агъэфедэзэ жэрыIокIи тхэнкIи творческэ IофшIэнхэр ясэгъэшIых.</w:t>
      </w:r>
    </w:p>
    <w:p>
      <w:pPr>
        <w:pStyle w:val="Times"/>
        <w:ind w:firstLine="720"/>
        <w:rPr>
          <w:color w:val="000000"/>
          <w:sz w:val="26"/>
          <w:szCs w:val="26"/>
        </w:rPr>
      </w:pPr>
      <w:r>
        <w:rPr>
          <w:color w:val="000000"/>
          <w:sz w:val="26"/>
          <w:szCs w:val="26"/>
        </w:rPr>
        <w:t>Темэ гъэнэфагъэхэм яхьылIэгъэ гущыIэжъхэр сочинениемэ, рассказмэ, творческэ IофшIэн зэфэшъхьафмэ ащагъэфедэу кIэлэеджакIохэр есэгъасэх.</w:t>
      </w:r>
    </w:p>
    <w:p>
      <w:pPr>
        <w:pStyle w:val="Times"/>
        <w:ind w:firstLine="720"/>
        <w:rPr>
          <w:color w:val="000000"/>
          <w:sz w:val="26"/>
          <w:szCs w:val="26"/>
        </w:rPr>
      </w:pPr>
      <w:r>
        <w:rPr>
          <w:color w:val="000000"/>
          <w:sz w:val="26"/>
          <w:szCs w:val="26"/>
        </w:rPr>
        <w:t xml:space="preserve">ГущыIэм пае, я 5-рэ классым IофшIэным фэгъэхьыгъэ гущыIэжъхэу: «Улажьэмэ лыжъ пшхын», «Iоф мыублэм блэ хэс», «Неущ умыIоу уиIоф шIэ», «Iофым ыгъэлIагъэ щыIэп», «Лажьэрэр Iахьынчъэ хъурэп», нэмыкIхэри хэтэу ясэгъэтхы. </w:t>
      </w:r>
    </w:p>
    <w:p>
      <w:pPr>
        <w:pStyle w:val="Times"/>
        <w:ind w:firstLine="720"/>
        <w:rPr>
          <w:color w:val="000000"/>
          <w:sz w:val="26"/>
          <w:szCs w:val="26"/>
        </w:rPr>
      </w:pPr>
      <w:r>
        <w:rPr>
          <w:color w:val="000000"/>
          <w:sz w:val="26"/>
          <w:szCs w:val="26"/>
        </w:rPr>
        <w:t>Мары Хь. Симэ сочинениеу ытхыгъэр.</w:t>
      </w:r>
    </w:p>
    <w:p>
      <w:pPr>
        <w:pStyle w:val="Times"/>
        <w:ind w:firstLine="720"/>
        <w:rPr>
          <w:color w:val="000000"/>
          <w:sz w:val="26"/>
          <w:szCs w:val="26"/>
        </w:rPr>
      </w:pPr>
      <w:r>
        <w:rPr>
          <w:color w:val="000000"/>
          <w:sz w:val="26"/>
          <w:szCs w:val="26"/>
        </w:rPr>
      </w:r>
    </w:p>
    <w:p>
      <w:pPr>
        <w:pStyle w:val="Times"/>
        <w:ind w:hanging="0"/>
        <w:jc w:val="center"/>
        <w:rPr>
          <w:color w:val="000000"/>
          <w:sz w:val="26"/>
          <w:szCs w:val="26"/>
        </w:rPr>
      </w:pPr>
      <w:r>
        <w:rPr>
          <w:color w:val="000000"/>
          <w:sz w:val="26"/>
          <w:szCs w:val="26"/>
        </w:rPr>
        <w:t>ЗэдеIэжьыр тихабз</w:t>
      </w:r>
    </w:p>
    <w:p>
      <w:pPr>
        <w:pStyle w:val="Times"/>
        <w:jc w:val="center"/>
        <w:rPr>
          <w:color w:val="000000"/>
          <w:sz w:val="26"/>
          <w:szCs w:val="26"/>
        </w:rPr>
      </w:pPr>
      <w:r>
        <w:rPr>
          <w:color w:val="000000"/>
          <w:sz w:val="26"/>
          <w:szCs w:val="26"/>
        </w:rPr>
      </w:r>
    </w:p>
    <w:p>
      <w:pPr>
        <w:pStyle w:val="Times"/>
        <w:ind w:firstLine="720"/>
        <w:rPr>
          <w:color w:val="000000"/>
          <w:sz w:val="26"/>
          <w:szCs w:val="26"/>
        </w:rPr>
      </w:pPr>
      <w:r>
        <w:rPr>
          <w:color w:val="000000"/>
          <w:sz w:val="26"/>
          <w:szCs w:val="26"/>
        </w:rPr>
        <w:t>Тэ тиунагъокIэ IофшIэныр шIу тэлъэгъу. Нэбгырэ пэпчъ Iоф гъэнэфагъэ фэгъэзагъ. Сянэжъ унэгъо пщэрыхьакIу. Ащ шхынэу ышIырэр IэшIоу, уемышхэкIэу ешIы. Iанэр хьазырэу унагъом исхэр къыIуигъэкIыжьыныр икIас.</w:t>
      </w:r>
    </w:p>
    <w:p>
      <w:pPr>
        <w:pStyle w:val="Times"/>
        <w:ind w:firstLine="720"/>
        <w:rPr>
          <w:color w:val="000000"/>
          <w:sz w:val="26"/>
          <w:szCs w:val="26"/>
        </w:rPr>
      </w:pPr>
      <w:r>
        <w:rPr>
          <w:color w:val="000000"/>
          <w:sz w:val="26"/>
          <w:szCs w:val="26"/>
        </w:rPr>
        <w:t>Сянэ гыкIэныр, унэгъо хъызмэтыр егъэцакIэ, IофышIи макIо. Пшъыгъэу къызыкIожьыкIи зигъэпсэфынэу ыIорэп. Сэри нани ащ тыгу фэгъу. Ренэу тыдеIэмэ тшIоигъу. Ау ежь «Iофым ыгъэлIагъэ щыIэп» elo, зэрэпшъыгъэри къызхигъэщырэп, зэкIэмэ анэсы, хъупхъэм ихъупхъэжь. Сянэ сиеджэнкIэ ренэу ынаIэ къыстет, гъунэ къыслъефы, «Неущ умыIоу уиIоф шIэ къысеIо зэпыт. Сэри ар зэрэзгъэцэкIэным сыдэшъхьахырэп. Игъом сиурокхэр сэгъэцэкIэжьых, художественнэ произведениеми сигуапэу сяджэ.</w:t>
      </w:r>
    </w:p>
    <w:p>
      <w:pPr>
        <w:pStyle w:val="Times"/>
        <w:ind w:firstLine="720"/>
        <w:rPr>
          <w:color w:val="000000"/>
          <w:sz w:val="26"/>
          <w:szCs w:val="26"/>
        </w:rPr>
      </w:pPr>
      <w:r>
        <w:rPr>
          <w:color w:val="000000"/>
          <w:sz w:val="26"/>
          <w:szCs w:val="26"/>
        </w:rPr>
        <w:t>Сянэжъи сяни садеIэныр сикIас. Нанэ зыфаер къесэхьылIэ, ыIорэр зэкIэ сэгъэцакIэ. Ар лъэшэу гумызагъэу щыт. МышIэгъэ пстэуми агъэгумэкIы. Нанэ бэрэ ыIоу зэхэсэхы «Iоф мыублэм блэ хэс», «Нэр делэ, Iэр бланэ».</w:t>
      </w:r>
    </w:p>
    <w:p>
      <w:pPr>
        <w:pStyle w:val="Times"/>
        <w:ind w:firstLine="720"/>
        <w:rPr>
          <w:color w:val="000000"/>
          <w:sz w:val="26"/>
          <w:szCs w:val="26"/>
        </w:rPr>
      </w:pPr>
      <w:r>
        <w:rPr>
          <w:color w:val="000000"/>
          <w:sz w:val="26"/>
          <w:szCs w:val="26"/>
        </w:rPr>
        <w:t>Сятэ шофер. ИIофшIэн лъэшэу ыгу рехьы. ИIофшIэн къиными рэгушхо. «Лажьэрэр Iахьынчъэ хъурэп», «Улажьэмэ лыжъ пшхын» - джары ищыIэныгъэкIэ ар зэрэгъуазэрэр. ТиунагъокIэ Iоф тшIэныр тикlac  IофшIэнэу тиIэхэр шъхьадж фэлъэкIыщтым елъытыгъэу тызэдеIэжьызэ, зэшIотэхы. Сидигъуи зэдеIэжьыр  тихабз.</w:t>
      </w:r>
    </w:p>
    <w:p>
      <w:pPr>
        <w:pStyle w:val="Times"/>
        <w:ind w:firstLine="720"/>
        <w:rPr>
          <w:color w:val="000000"/>
          <w:sz w:val="26"/>
          <w:szCs w:val="26"/>
        </w:rPr>
      </w:pPr>
      <w:r>
        <w:rPr>
          <w:color w:val="000000"/>
          <w:sz w:val="26"/>
          <w:szCs w:val="26"/>
        </w:rPr>
        <w:t>Тхэн IофшIэнхэу зэхасщэрэм гущыIэлъэ (словарнэ) диктантмэ чIыпIэ гъэнэфагъэ щаубыты. Ахэмэ урокым щыщэу такъикъ заул ныIэп язгъэубытырэр. Арэу щыт нахь мышIэми, шIогъэ ин къэзытырэ Iофыгъоу ахэр щытых.</w:t>
      </w:r>
    </w:p>
    <w:p>
      <w:pPr>
        <w:pStyle w:val="Times"/>
        <w:ind w:firstLine="720"/>
        <w:rPr>
          <w:color w:val="000000"/>
          <w:sz w:val="26"/>
          <w:szCs w:val="26"/>
        </w:rPr>
      </w:pPr>
      <w:r>
        <w:rPr>
          <w:color w:val="000000"/>
          <w:sz w:val="26"/>
          <w:szCs w:val="26"/>
        </w:rPr>
        <w:t>Классэу езгъаджэрэмэ зэкIэмэ тхэн IофшIэнхэу язгъэшIырэмэ езгъэсэрэ изложениехэр, сочиненисхэр, рассказхэр ащыщых. Къатхырэ IофшIэным щыIэныгъэм илъэныкъо зэфэшъхьафхэр ежь кIэлэеджакIохэр школым, унэм зэрэщыпсэухэрэр, нахьыжъымэ Iофэу ашIэрэм зэрахэлажьэхэрэр шъхьэихыгъэу къыщагъэлъэгъоным сынаIэ тесэгъэты.</w:t>
      </w:r>
    </w:p>
    <w:p>
      <w:pPr>
        <w:pStyle w:val="Times"/>
        <w:ind w:firstLine="720"/>
        <w:rPr>
          <w:color w:val="000000"/>
          <w:sz w:val="26"/>
          <w:szCs w:val="26"/>
        </w:rPr>
      </w:pPr>
      <w:r>
        <w:rPr>
          <w:color w:val="000000"/>
          <w:sz w:val="26"/>
          <w:szCs w:val="26"/>
        </w:rPr>
        <w:t>IофшIэнэу язгъэшIырэр нахь гъэшIэгъонэу зэхэщагъэ зэрэхъуным, кIэлэеджакIохэр ащ фэчэфхэу хэзгъэлэжьэным фэIорышIэрэ творческэ екIолIапIэ къыфэсэгъоты, щысэ къэдгъэлъэгъон.</w:t>
      </w:r>
    </w:p>
    <w:p>
      <w:pPr>
        <w:pStyle w:val="Times"/>
        <w:ind w:firstLine="720"/>
        <w:rPr>
          <w:color w:val="000000"/>
          <w:sz w:val="26"/>
          <w:szCs w:val="26"/>
        </w:rPr>
      </w:pPr>
      <w:r>
        <w:rPr>
          <w:color w:val="000000"/>
          <w:sz w:val="26"/>
          <w:szCs w:val="26"/>
        </w:rPr>
        <w:t>1.Къегъэжьэгъэхэ текстым кIэух фашIыныр.</w:t>
      </w:r>
    </w:p>
    <w:p>
      <w:pPr>
        <w:pStyle w:val="Times"/>
        <w:ind w:firstLine="720"/>
        <w:rPr>
          <w:color w:val="000000"/>
          <w:sz w:val="26"/>
          <w:szCs w:val="26"/>
        </w:rPr>
      </w:pPr>
      <w:r>
        <w:rPr>
          <w:color w:val="000000"/>
          <w:sz w:val="26"/>
          <w:szCs w:val="26"/>
        </w:rPr>
        <w:t>2.Текстым икIэух пэублэ къыфэугупшысыныр.</w:t>
      </w:r>
    </w:p>
    <w:p>
      <w:pPr>
        <w:pStyle w:val="Times"/>
        <w:ind w:firstLine="720"/>
        <w:rPr>
          <w:color w:val="000000"/>
          <w:sz w:val="26"/>
          <w:szCs w:val="26"/>
        </w:rPr>
      </w:pPr>
      <w:r>
        <w:rPr>
          <w:color w:val="000000"/>
          <w:sz w:val="26"/>
          <w:szCs w:val="26"/>
        </w:rPr>
        <w:t>3.Кульминационнэ жъобгыпIэм пэубли кIэухи къыфагъотыныр.</w:t>
      </w:r>
    </w:p>
    <w:p>
      <w:pPr>
        <w:pStyle w:val="Times"/>
        <w:ind w:firstLine="720"/>
        <w:rPr>
          <w:color w:val="000000"/>
          <w:sz w:val="26"/>
          <w:szCs w:val="26"/>
        </w:rPr>
      </w:pPr>
      <w:r>
        <w:rPr>
          <w:color w:val="000000"/>
          <w:sz w:val="26"/>
          <w:szCs w:val="26"/>
        </w:rPr>
        <w:t>4.Зипсалъэхэр зэхэгъэкIухьэгъэ текстыр зыпкъ рагъэуцожьыныр, зэрагъэфэжьыныр.</w:t>
      </w:r>
    </w:p>
    <w:p>
      <w:pPr>
        <w:pStyle w:val="Times"/>
        <w:ind w:firstLine="720"/>
        <w:rPr>
          <w:color w:val="000000"/>
          <w:sz w:val="26"/>
          <w:szCs w:val="26"/>
        </w:rPr>
      </w:pPr>
      <w:r>
        <w:rPr>
          <w:color w:val="000000"/>
          <w:sz w:val="26"/>
          <w:szCs w:val="26"/>
        </w:rPr>
        <w:t>Сыд фэдэрэ тхэн IофшIэни рагъэжьэным ыпэкIэ, ар зэрэкIон фаем щысэгъэгъуазэх. Тхэгъум илъэхъан анаIэ зытырагъэтын фаер ясэIо. АфызэшIомыхын сшIошIырэ Iофыгъомэ афэсэгъэнэIуасэх, хэукъоныгъэ зыхашIыхьаныкIэ сызтещыныхьэрэмэ анаIэ тырясэгъадзэ. Джащ тетэу ахэр агъэцэкIэн фае IофшIэным фэсэухьазырых. Арэу зэрэсшIырэм шIуагъэу къезгъэтырэр. КIэлэеджакIо пэпчъ IофшIэным тегъэгушIухьаныр, ар зэригъэцэкIэщтым цыхьэ фыригъэшIыныр, къыфиIэтыныр. КIэлэеджакIом икъэлэмыпэ къычIэкIырэ IофшIагъэр зэхэпцэгъэ къодыеу, зэфэмышIу - зэшIоIугъэу щымытыным ыгъэлъыхъохэзэ къэIокIэ тэрэзхэр, дахэхэр, чанхэр къыгъотынхэу, ахэр къызфигъэфедэзэ псэлъэ IупкIэ, псэлъэ чанкIэ иIофшIагъэ ыгъэпсын, ылъэкIыным фэщэгъэныр. Ащ къытхырэ IофшIэным шIэныгъэ кIуачIэу пкъырылъым дакIоу пIуныгъэ купкIыкIи ушъэгъэныр.</w:t>
      </w:r>
    </w:p>
    <w:p>
      <w:pPr>
        <w:pStyle w:val="Times"/>
        <w:ind w:firstLine="720"/>
        <w:rPr>
          <w:color w:val="000000"/>
          <w:sz w:val="26"/>
          <w:szCs w:val="26"/>
        </w:rPr>
      </w:pPr>
      <w:r>
        <w:rPr>
          <w:color w:val="000000"/>
          <w:sz w:val="26"/>
          <w:szCs w:val="26"/>
        </w:rPr>
        <w:t>План гъэнэфагъэм рыгъуазэхэзэ тхэн IофшIэнхэри язгъэшIэу къызэрэхэкIырэр макIэп.</w:t>
      </w:r>
    </w:p>
    <w:p>
      <w:pPr>
        <w:pStyle w:val="Times"/>
        <w:ind w:firstLine="720"/>
        <w:rPr>
          <w:color w:val="000000"/>
          <w:sz w:val="26"/>
          <w:szCs w:val="26"/>
        </w:rPr>
      </w:pPr>
      <w:r>
        <w:rPr>
          <w:color w:val="000000"/>
          <w:sz w:val="26"/>
          <w:szCs w:val="26"/>
        </w:rPr>
        <w:t>ПэшIорыгъэшIэу планыр классым щызэхэтэгъэуцо, тытегущыIэ. Унэми къыщегупшысэнхэу ясэIо. Пшъэрылъэу афэсшIыгъэм янэ - ятэхэри, нэмыкIхэри къыхагъэлэжьэнхэ фиты сэшIых.</w:t>
      </w:r>
    </w:p>
    <w:p>
      <w:pPr>
        <w:pStyle w:val="Times"/>
        <w:ind w:firstLine="720"/>
        <w:rPr>
          <w:color w:val="000000"/>
          <w:sz w:val="26"/>
          <w:szCs w:val="26"/>
        </w:rPr>
      </w:pPr>
      <w:r>
        <w:rPr>
          <w:color w:val="000000"/>
          <w:sz w:val="26"/>
          <w:szCs w:val="26"/>
        </w:rPr>
        <w:t>Къызэгупшысэгъэхэ планым тетэу нэужым тхэн IофшIэныр ясэгъэгъэцакIэ. КIэлэеджакIомэ агу рихьырэ IофшIэнмэ ари зэу ащыщ. А шIыкIэм урокым, IофшIэным чаныгъэу, гуетныгъэу, рэхьатныгъэу къыхилъхьэрэр гъунэнчъ.</w:t>
      </w:r>
    </w:p>
    <w:p>
      <w:pPr>
        <w:pStyle w:val="Times"/>
        <w:ind w:firstLine="720"/>
        <w:rPr>
          <w:color w:val="000000"/>
          <w:sz w:val="26"/>
          <w:szCs w:val="26"/>
        </w:rPr>
      </w:pPr>
      <w:r>
        <w:rPr>
          <w:color w:val="000000"/>
          <w:sz w:val="26"/>
          <w:szCs w:val="26"/>
        </w:rPr>
        <w:t>Материал зэфэшъхьафхэм алъыхъунхэу, къагъотынхэу, агъэфедэнхэу тхэн  IофшIэнхэри бэрэр ясэты.</w:t>
      </w:r>
    </w:p>
    <w:p>
      <w:pPr>
        <w:pStyle w:val="Times"/>
        <w:ind w:firstLine="720"/>
        <w:rPr>
          <w:color w:val="000000"/>
          <w:sz w:val="26"/>
          <w:szCs w:val="26"/>
        </w:rPr>
      </w:pPr>
      <w:r>
        <w:rPr>
          <w:color w:val="000000"/>
          <w:sz w:val="26"/>
          <w:szCs w:val="26"/>
        </w:rPr>
        <w:t>КIэлэеджакIомэ  яIофшIагъэ зырызмэ классми сыкъыфеджэныр шэн - хабзэ сфэхъугъ. Сыкъызаджэрэр гупшысэ куухэр, гущыIэ щэрыохэр, «псэлъэ дэхагъэ», IофшIагъэхэу щысэтехыпIэ хъухэрэр ары.</w:t>
      </w:r>
    </w:p>
    <w:p>
      <w:pPr>
        <w:pStyle w:val="Times"/>
        <w:ind w:firstLine="720"/>
        <w:rPr>
          <w:color w:val="000000"/>
          <w:sz w:val="26"/>
          <w:szCs w:val="26"/>
        </w:rPr>
      </w:pPr>
      <w:r>
        <w:rPr>
          <w:color w:val="000000"/>
          <w:sz w:val="26"/>
          <w:szCs w:val="26"/>
        </w:rPr>
        <w:t>Анахьэу сынаIэ зытезгъэтырэр изложениеу, е сочинениеу атхыхэрэр иинагъэкIи ихьылъагъэкIи къызэранэкIыгъэ классмэ ащатхыгъагъэхэм атекIыхэу гъэпсыгъэныр ары. Ахэр зэратхыщт темэхэр, текстхэр, IэпыIэгъу материалхэр къыхэсхы зыхъурэм, кIэлэеджакIомэ яшIэныгъэ тытетыр, щыIэныгъэ опытэу яIэ хъутъэр, тхэным икъулаиныгъэу аIэкIэлъхэр къыдэсэлъытэх.</w:t>
      </w:r>
    </w:p>
    <w:p>
      <w:pPr>
        <w:pStyle w:val="Times"/>
        <w:ind w:firstLine="720"/>
        <w:rPr>
          <w:color w:val="000000"/>
          <w:sz w:val="26"/>
          <w:szCs w:val="26"/>
        </w:rPr>
      </w:pPr>
      <w:r>
        <w:rPr>
          <w:color w:val="000000"/>
          <w:sz w:val="26"/>
          <w:szCs w:val="26"/>
        </w:rPr>
        <w:t>КIэлэеджакIомэ къатхырэмэ гупшысэ куухэр къябэкIэу, къызтегущыIэхэрэ Iофыгъом ежьхэм еплъыкIэу фыряIэхэр къыраIотыкIын, зэгъэпшэн - зэфэхьысыжьхэр ашIын алъэкIэу есэх.</w:t>
      </w:r>
    </w:p>
    <w:p>
      <w:pPr>
        <w:pStyle w:val="Times"/>
        <w:ind w:firstLine="720"/>
        <w:rPr>
          <w:color w:val="000000"/>
          <w:sz w:val="26"/>
          <w:szCs w:val="26"/>
        </w:rPr>
      </w:pPr>
      <w:r>
        <w:rPr>
          <w:color w:val="000000"/>
          <w:sz w:val="26"/>
          <w:szCs w:val="26"/>
        </w:rPr>
        <w:t>Апшъэрэ классым тхэн IофшIэн зэфэшъхьафхэу ащязгъэшIырэмэ янахьыбэмэ творческэ купкIырэ шъуашэрэ яIэ зэрэхъуным сынаIэ тет зэпыт. Арэу зэрэсшIырэр щыIэныгъэм зыкъыщегъэшъыпкъэжьы. Гупшысэ – гулъытэу яIэм, ажабзэ ичаныгъэ, къулайныгъэу аIэкIэлъым инэу зэрэхэхъуагъэр, ахэмэ зызэраушъомбгъугъэр, алъапсэ зэрэпытэр кIэлэеджакIомэ къахэщы.</w:t>
      </w:r>
    </w:p>
    <w:p>
      <w:pPr>
        <w:pStyle w:val="Times"/>
        <w:ind w:firstLine="720"/>
        <w:rPr>
          <w:color w:val="000000"/>
          <w:sz w:val="26"/>
          <w:szCs w:val="26"/>
        </w:rPr>
      </w:pPr>
      <w:r>
        <w:rPr>
          <w:color w:val="000000"/>
          <w:sz w:val="26"/>
          <w:szCs w:val="26"/>
        </w:rPr>
        <w:t>Ощ фэдэ кIэлэегъаджэхэу районым исхэм яIофшIакIэ, ягъэхъагъэмэ уащымыгъуазэ хъумэ, зэкIэмэ о анахь дэгъоу  Iоф ошIэу, анахь IэпэIасэу егъэджэн-пIуныгъэ Iофыр зэхэощэу ренэу къыпшIошIыщт.</w:t>
      </w:r>
    </w:p>
    <w:p>
      <w:pPr>
        <w:pStyle w:val="Times"/>
        <w:ind w:firstLine="720"/>
        <w:rPr>
          <w:color w:val="000000"/>
          <w:sz w:val="26"/>
          <w:szCs w:val="26"/>
        </w:rPr>
      </w:pPr>
      <w:r>
        <w:rPr>
          <w:color w:val="000000"/>
          <w:sz w:val="26"/>
          <w:szCs w:val="26"/>
        </w:rPr>
        <w:t>УиIофшIагъэхэр, уигъэхъагъэхэр нэмыкIмэ, ощ фэдэ кIэлэегъаджэмэ, ягъэхъагъэмэ агуаплъхьэу, ахаплъхьэу, ахэмэ ягъэпшагъэу узеплъыкIэ, зэфэхьысыжь зыпшIыкIэ IупкIэу къэлъэгъощт кIэлэегъэджэ IэпэIэсэныгъэмкIэ лъэгшапIэу узтетыр: лъагэмэ, гурытмэ, хьаумэ лъэхъанэмэ.</w:t>
      </w:r>
    </w:p>
    <w:p>
      <w:pPr>
        <w:pStyle w:val="Times"/>
        <w:ind w:firstLine="720"/>
        <w:rPr>
          <w:color w:val="000000"/>
          <w:sz w:val="26"/>
          <w:szCs w:val="26"/>
        </w:rPr>
      </w:pPr>
      <w:r>
        <w:rPr>
          <w:color w:val="000000"/>
          <w:sz w:val="26"/>
          <w:szCs w:val="26"/>
        </w:rPr>
        <w:t>АщыкIэ непэ щэчэлъэ шапхъэу щыIэу сэ слъытэрэр олимпиадэхэр ары. Мы аужырэ илъэсхэм адыгабзэмкIэ олимпиадэхэр зэхащэ зэрэхъугъэм сэ сшъхьэкIэ рэзэныгъэ ин къысеты.</w:t>
      </w:r>
    </w:p>
    <w:p>
      <w:pPr>
        <w:pStyle w:val="Times"/>
        <w:ind w:firstLine="720"/>
        <w:rPr>
          <w:color w:val="000000"/>
          <w:sz w:val="26"/>
          <w:szCs w:val="26"/>
        </w:rPr>
      </w:pPr>
      <w:r>
        <w:rPr>
          <w:color w:val="000000"/>
          <w:sz w:val="26"/>
          <w:szCs w:val="26"/>
        </w:rPr>
        <w:t>Сыдигъуи зэрэхабзэу, кIэлэегъаджэм олимпиадэмэ ахигъэлажьэрэр анахь дэгъоу еджэрэ кIэлэеджакIохэр ары. Олимпиадэхэм хэтырэ кIэлэегъаджэ иIофшIагъэ къыщэлъагъо.</w:t>
      </w:r>
    </w:p>
    <w:p>
      <w:pPr>
        <w:pStyle w:val="Times"/>
        <w:ind w:firstLine="720"/>
        <w:rPr>
          <w:color w:val="000000"/>
          <w:sz w:val="26"/>
          <w:szCs w:val="26"/>
        </w:rPr>
      </w:pPr>
      <w:r>
        <w:rPr>
          <w:color w:val="000000"/>
          <w:sz w:val="26"/>
          <w:szCs w:val="26"/>
        </w:rPr>
        <w:t>Олимпиадэмэ сэ мэхьэнэшхо ясэты. Илъэс къэсми зэкIэ классхэр зыхэлэжьэрэ олимпиадэхэр, зэнэкъокъухэр, адыгабзэм итхьамафэхэр зэхэсэщэх. КIэлэеджакIохэр ахэмэ ягуапэхэу ыкIи чанэу ахэлажьэх.</w:t>
      </w:r>
    </w:p>
    <w:p>
      <w:pPr>
        <w:pStyle w:val="Times"/>
        <w:ind w:firstLine="720"/>
        <w:rPr>
          <w:color w:val="000000"/>
          <w:sz w:val="26"/>
          <w:szCs w:val="26"/>
        </w:rPr>
      </w:pPr>
      <w:r>
        <w:rPr>
          <w:color w:val="000000"/>
          <w:sz w:val="26"/>
          <w:szCs w:val="26"/>
        </w:rPr>
        <w:t>Районым щырекIокIырэ олимпиадэмэ ахэзгъэлэжьэщт кIэлэеджакIохэр къызынафэрэм шъхьах сымышIэу, ахэмэ Iоф адэсэшIэ. БлэкIыгъэ олимпиадэмэ ащыIэгъэ материалхэм нэIуасэ зафэсэшIы. Ахэмэ сакъыпкъырыкIызэ кIэлэеджакIохэр сэухьазырых.</w:t>
      </w:r>
    </w:p>
    <w:p>
      <w:pPr>
        <w:pStyle w:val="Times"/>
        <w:ind w:firstLine="720"/>
        <w:rPr>
          <w:color w:val="000000"/>
          <w:sz w:val="26"/>
          <w:szCs w:val="26"/>
        </w:rPr>
      </w:pPr>
      <w:r>
        <w:rPr>
          <w:color w:val="000000"/>
          <w:sz w:val="26"/>
          <w:szCs w:val="26"/>
        </w:rPr>
        <w:t>Районнэ олимпиадэр зыщыIэщт уахътэр къэмысызэ, сикIэлэеджакIохэу ащ хэлэжьэщтмэ мызэу - мытIоу саIокIэ, гъэцэкIэнхэр ясэты, ахэр сэуплъэкIужьых, зэфэшъхьаф ухьазырыныгъэ Iофтхьабзэхэр зесэхьэх. СикIэлэеджакIохэр хэсымыгъэлажьэу амал иIахэу щытмэ зы олимпиадэ районым щырекIокIырэп. Дэгъоу еджэрэ кIэлэеджакIохэр ежь фэдэмэ ахэхьан - ахэкIын, яамалхэр зыфэдэхэр ыушэтынхэ фае.</w:t>
      </w:r>
    </w:p>
    <w:p>
      <w:pPr>
        <w:pStyle w:val="Times"/>
        <w:ind w:firstLine="720"/>
        <w:rPr>
          <w:color w:val="000000"/>
          <w:sz w:val="26"/>
          <w:szCs w:val="26"/>
        </w:rPr>
      </w:pPr>
      <w:r>
        <w:rPr>
          <w:color w:val="000000"/>
          <w:sz w:val="26"/>
          <w:szCs w:val="26"/>
        </w:rPr>
        <w:t>КIэлэеджакlop нахьыбэрэ ахахьэ къэсми, олимпиадэ зэфэшъхьафмэ ахэлажьэ къэсми ащ ичаныгъэ, исэнаущыгъэ ахахъо, заушъомбгъу, шIэныгъэр гъэсэныгъэм уасэу фишIырэм зеIэты, нэмыкI еплъыкIэрэ нэмыкI гупшысэрэ афыриIэ мэхъу.</w:t>
      </w:r>
    </w:p>
    <w:p>
      <w:pPr>
        <w:pStyle w:val="Times"/>
        <w:ind w:firstLine="720"/>
        <w:rPr>
          <w:color w:val="000000"/>
          <w:sz w:val="26"/>
          <w:szCs w:val="26"/>
        </w:rPr>
      </w:pPr>
      <w:r>
        <w:rPr>
          <w:color w:val="000000"/>
          <w:sz w:val="26"/>
          <w:szCs w:val="26"/>
        </w:rPr>
        <w:t>ЦIыфмэ уахэхьан - уахэкIыным мэхьанэ имыIагъэмэ, адыгэмэ ащ уасэу ратырэр мыиныгъэмэ аIощтгъагъэп «Ахэмыхьагъэрэ къамылъфыгъэрэ зэфэдэ».</w:t>
      </w:r>
    </w:p>
    <w:p>
      <w:pPr>
        <w:pStyle w:val="Times"/>
        <w:ind w:firstLine="720"/>
        <w:rPr>
          <w:color w:val="000000"/>
          <w:sz w:val="26"/>
          <w:szCs w:val="26"/>
        </w:rPr>
      </w:pPr>
      <w:r>
        <w:rPr>
          <w:color w:val="000000"/>
          <w:sz w:val="26"/>
          <w:szCs w:val="26"/>
        </w:rPr>
        <w:t>Адыгэ гущыIэжъым еIо: «Уздэлажьэрэр къыбдэлэжьэжьы».</w:t>
      </w:r>
    </w:p>
    <w:p>
      <w:pPr>
        <w:pStyle w:val="Times"/>
        <w:ind w:firstLine="720"/>
        <w:rPr>
          <w:color w:val="000000"/>
          <w:sz w:val="26"/>
          <w:szCs w:val="26"/>
        </w:rPr>
      </w:pPr>
      <w:r>
        <w:rPr>
          <w:color w:val="000000"/>
          <w:sz w:val="26"/>
          <w:szCs w:val="26"/>
        </w:rPr>
        <w:t>Олимпиадэмэ афэIорышIэу кIэлэеджакIомэ адызесхьэрэ Iофтхьабзэмэ мызэу - мытIоу зыкъагъэшъыпкъэжьы.</w:t>
      </w:r>
    </w:p>
    <w:p>
      <w:pPr>
        <w:pStyle w:val="Times"/>
        <w:ind w:firstLine="720"/>
        <w:rPr>
          <w:color w:val="000000"/>
          <w:sz w:val="26"/>
          <w:szCs w:val="26"/>
        </w:rPr>
      </w:pPr>
      <w:r>
        <w:rPr>
          <w:color w:val="000000"/>
          <w:sz w:val="26"/>
          <w:szCs w:val="26"/>
        </w:rPr>
        <w:t>БлэкIыгъэ илъэсхэм районым адыгабзэмкIэ щырекIокIыгъэ олимпиадэмэ сикIэлэеджакIомэ шIэныгъэ дэгъухэр къащагъэлъагъоу, текIоныгъэр къащыдахэу макIэп къызэрэхэкIыгъэр. Адыгэ республикэм олимпиадэу адыгабзэмкIэ щырекIокIырэхэми ахэлэжьагъэх.</w:t>
      </w:r>
    </w:p>
    <w:p>
      <w:pPr>
        <w:pStyle w:val="Times"/>
        <w:ind w:firstLine="720"/>
        <w:rPr>
          <w:color w:val="000000"/>
          <w:sz w:val="26"/>
          <w:szCs w:val="26"/>
        </w:rPr>
      </w:pPr>
      <w:r>
        <w:rPr>
          <w:color w:val="000000"/>
          <w:sz w:val="26"/>
          <w:szCs w:val="26"/>
        </w:rPr>
        <w:t>Адыгабзэм изэгъэшIэн къешIэкIыгъэ Iофыгъомэ язэшIохын творческэ екIолIэкIэ гъэнэфагъэхэр къыфэзгъотызэ, шIыкIэ - гъэпсыкIэ амал жъугъэу згъэфедэрэмэ яшIуагъэкIэ кIэлэеджакIомэ яныдэлъфыбзэ шIу алъэгъоу, яшIэныгъэхэр дэгъухэу, куухэу, пытэхэу, ажабзэ чанэу, ягупшысэ - гулъытхэр гупкIэхэу кIэлэеджакIохэр мэхъух.</w:t>
      </w:r>
    </w:p>
    <w:p>
      <w:pPr>
        <w:pStyle w:val="Times"/>
        <w:ind w:firstLine="720"/>
        <w:rPr/>
      </w:pPr>
      <w:r>
        <w:rPr>
          <w:color w:val="000000"/>
          <w:sz w:val="26"/>
          <w:szCs w:val="26"/>
        </w:rPr>
        <w:t>Лъэпкъэу къызхэкIыгъэхэм ыбзэ идэхагъэ, ибаигъэ, ичаныгъэ, ищэрыуагъэ зэхашIагъэу, ащыкIэ шIэныгъэ ыкIи къулайныгъэ гъэнэфагъэхэр зэрагъотыгъэм шIошъхъуныгъэ пытэ фысиIэу езгъэджэрэ кIэлэеджакIомэ гурыт еджапIэр къаухы.</w:t>
      </w:r>
    </w:p>
    <w:sectPr>
      <w:type w:val="continuous"/>
      <w:pgSz w:w="12240" w:h="15840"/>
      <w:pgMar w:left="1418" w:right="851" w:gutter="0" w:header="284"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Основной текст Times"/>
    <w:qFormat/>
    <w:pPr>
      <w:widowControl/>
      <w:autoSpaceDE w:val="false"/>
      <w:bidi w:val="0"/>
      <w:spacing w:lineRule="atLeast" w:line="210"/>
      <w:ind w:firstLine="227"/>
      <w:jc w:val="both"/>
    </w:pPr>
    <w:rPr>
      <w:rFonts w:ascii="Times New Roman" w:hAnsi="Times New Roman" w:eastAsia="Times New Roman" w:cs="Times New Roman"/>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41:00Z</dcterms:created>
  <dc:creator>user</dc:creator>
  <dc:description/>
  <cp:keywords/>
  <dc:language>en-US</dc:language>
  <cp:lastModifiedBy>Ученик</cp:lastModifiedBy>
  <cp:lastPrinted>2009-02-26T10:39:00Z</cp:lastPrinted>
  <dcterms:modified xsi:type="dcterms:W3CDTF">2009-03-02T06:25:00Z</dcterms:modified>
  <cp:revision>157</cp:revision>
  <dc:subject/>
  <dc:title/>
</cp:coreProperties>
</file>