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учежски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МК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Обучение русскому языку учащихся </w:t>
      </w:r>
    </w:p>
    <w:p>
      <w:pPr>
        <w:pStyle w:val="Normal"/>
        <w:ind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ыгейской национальной школы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/>
      </w:pPr>
      <w:r>
        <w:rPr>
          <w:sz w:val="44"/>
          <w:szCs w:val="44"/>
        </w:rPr>
        <w:t xml:space="preserve">                                    </w:t>
      </w:r>
      <w:r>
        <w:rPr>
          <w:i/>
        </w:rPr>
        <w:t xml:space="preserve">Из опыта работы учителя МОУ   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«СОШ №1 им.Ю.К.Намитокова»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Наниз З.З., победителя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приоритетного национального</w:t>
      </w:r>
    </w:p>
    <w:p>
      <w:pPr>
        <w:pStyle w:val="Normal"/>
        <w:ind w:firstLine="708"/>
        <w:rPr/>
      </w:pPr>
      <w:r>
        <w:rPr>
          <w:i/>
        </w:rPr>
        <w:t xml:space="preserve">                                                                </w:t>
      </w:r>
      <w:r>
        <w:rPr>
          <w:i/>
        </w:rPr>
        <w:t>проекта «Образование», кандидата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педагогических нау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 условиях, когда  знание  языков  становится  социально-экономической   необходимостью  и  проявлением  форм  человеческого  взаимодействия, остро  встает вопрос  о  создании  системы  языкового  образования  в  шко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 Для  национальной  школы  Республики  Адыгея, как и  любой  другой  национально-этнической  школы, принципиальное  значение  приобретает  проблема  изучения  языков, так  как   язык-это  не  только  средство  общения, но  и инструмент  познания  действительности  и  ее отражения  в  индивидуальном  сознании. </w:t>
        <w:tab/>
        <w:t xml:space="preserve">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 Российской  Федерации  основным  средством  межнационального  общения  был  и  остается  русский  язык, который  обеспечивает  потребности  коммуникации  во  всероссийском  масштабе  и  за  ее  предел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задачей национальной школы является повышение эффективности обучения русскому языку, обеспечение практического владения русским языком и общения на нем. Спецификой обучения второму языку остается коммуникативная его направленност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бучение языку в школе способствует развитию творческой активности, мышления учащихся, пробуждает интерес к слову. Умение школьников сравнивать, классифицировать, систематизировать и обобщать языковые явления формируется через речь и проявляется в речевой деятельности.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гда говорят о развитии речи, часто смешивают два различных явления: понимание речи и употребление слов и предложений в своей речи. Это не одно и то же: ребенок может понимать то или иное слово или выражение, но никогда не использовать в своей речи. Следовательно, надо учитывать:</w:t>
      </w:r>
    </w:p>
    <w:p>
      <w:pPr>
        <w:pStyle w:val="TextBody"/>
        <w:tabs>
          <w:tab w:val="clear" w:pos="708"/>
          <w:tab w:val="left" w:pos="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1)способность учащегося понимать слова и выражения;</w:t>
      </w:r>
    </w:p>
    <w:p>
      <w:pPr>
        <w:pStyle w:val="TextBody"/>
        <w:ind w:left="-360" w:firstLine="1068"/>
        <w:rPr>
          <w:sz w:val="28"/>
          <w:szCs w:val="28"/>
        </w:rPr>
      </w:pPr>
      <w:r>
        <w:rPr>
          <w:sz w:val="28"/>
          <w:szCs w:val="28"/>
        </w:rPr>
        <w:t>2)способность употреблять слова, их формы, словосочетания и предложения.</w:t>
        <w:tab/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ая практика работы по развитию речи в школе опирается на:</w:t>
      </w:r>
    </w:p>
    <w:p>
      <w:pPr>
        <w:pStyle w:val="TextBody"/>
        <w:ind w:left="-360" w:firstLine="1068"/>
        <w:rPr>
          <w:sz w:val="28"/>
          <w:szCs w:val="28"/>
        </w:rPr>
      </w:pPr>
      <w:r>
        <w:rPr>
          <w:sz w:val="28"/>
          <w:szCs w:val="28"/>
        </w:rPr>
        <w:t>- связь работы по развитию речи с развитием мышления;</w:t>
      </w:r>
    </w:p>
    <w:p>
      <w:pPr>
        <w:pStyle w:val="TextBody"/>
        <w:ind w:left="-360" w:firstLine="1068"/>
        <w:rPr>
          <w:sz w:val="28"/>
          <w:szCs w:val="28"/>
        </w:rPr>
      </w:pPr>
      <w:r>
        <w:rPr>
          <w:sz w:val="28"/>
          <w:szCs w:val="28"/>
        </w:rPr>
        <w:t>- взаимосвязь устной и письменной речи;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  <w:t>- развитие навыков связной речи.</w:t>
      </w:r>
    </w:p>
    <w:p>
      <w:pPr>
        <w:pStyle w:val="TextBody"/>
        <w:ind w:firstLine="708"/>
        <w:jc w:val="both"/>
        <w:rPr/>
      </w:pPr>
      <w:r>
        <w:rPr>
          <w:i/>
          <w:iCs/>
          <w:sz w:val="28"/>
          <w:szCs w:val="28"/>
        </w:rPr>
        <w:t>Проблема</w:t>
      </w:r>
      <w:r>
        <w:rPr>
          <w:sz w:val="28"/>
          <w:szCs w:val="28"/>
        </w:rPr>
        <w:t xml:space="preserve">  обучения устной     речи  детей-адыгейцев  слабо  исследована. Недостаточная  разработанность  проблемы  в  теории  и  практике  преподавания  определяет  актуальность  проведенного  исследования. Она  обусловлена  еще  отсутствием  специальных  научных  работ  и  методических  рекомендаций, а  также  учебных  пособий  по  методике  обучения  детей устной     речи  в  5-7  класс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уч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ому языку, в том числе и второму, неразрывно связано с возрастной и педагогической психологией. Знание психофизиологических процессов, происходящих у ребенка в момент усвоения второго языка, позволяет правильно определить меру доступности изучаемого материала, помогая разработать наиболее оптимальную систему об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Ученые-психологи отмечают, что при обучении неродному языку качество, темп усвоения даже при одинаковых условиях обучения бывают разным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ой задачей обучения русскому языку в национальной школе, как известно, является развитие речи учащихся, привитие школьникам навыков общения на русском языке.  Решение  этой  важной  задачи  предполагает изучение русского языка через обучение речи. В связи с этим в обучении неродному языку выделяются два момен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изучение языка для познания его фонетической и лексико-грамматической структу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бучение речи для общения на данном языке (М.Х.Шхапаце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учая учащихся адыгейской школы русскому языку, я стремлюсь к тому, чтобы у них постепенно развивалось умение логически мыслить.  Учу школьников правильно  строить речь, в которой излагается связь мыслей, а не оторванные друг от друга фрагменты мыс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снове активной речевой деятельности лежит внутренняя речь, т.е. речь беззвучная, мысленная, которая возникает тогда, когда мы думаем о чем-либо, решаем в уме какие-либо задачи, мысленно составляем планы, молча читаем и пишем и т.д.</w:t>
        <w:tab/>
        <w:t>Внутренняя речь является словесной формой внутренней работы мысли, поэтому она непосредственно связана с процессом возникновения, развития мысли и нахождения наиболее точных речевых формулировок для ее выражения. Важной особенностью внутренней  речи является ее тесная связь с мышлением. Чаще всего она направлена на возможного слушателя и в форме такой речи подготавливается последующая внешняя реч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блемы теории речевой деятельности </w:t>
      </w:r>
      <w:r>
        <w:rPr>
          <w:color w:val="000000"/>
          <w:sz w:val="28"/>
          <w:szCs w:val="28"/>
        </w:rPr>
        <w:t>исследованы</w:t>
      </w:r>
      <w:r>
        <w:rPr>
          <w:sz w:val="28"/>
          <w:szCs w:val="28"/>
        </w:rPr>
        <w:t xml:space="preserve"> в известных трудах психолингвистов: Л.С.Выготского, Н.И.Жинкина, А.А.Леонтьева, А.Р.Лурия, Т.В.Рябовой, А.К.Марковой, И.А.Зимней, П.Я.Гальперина и д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ак отмечают ученые, в основе речевой деятельности лежат определенные психофизиологические процессы, которые представляют собой целостную речевую структуру. Обучение только одному виду речи приводит к образованию и развитию лишь отдельных элементов внутренней речевой структуры, а это в свою очередь снижает эффективность обучения второму языку. Поэтому работу над устной речью я веду параллельно с работой по развитию письменной и в связи с изучением грамматики, но при опережающем развитии устной речи. Потопу что только в этом случае школьники могут овладеть  русским языком как средством общения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явления уровня владения учащимися 5-7 классов адыгейской школы устной русской речью я  провела констатирующий эксперимент. </w:t>
      </w:r>
      <w:r>
        <w:rPr>
          <w:bCs/>
          <w:sz w:val="28"/>
          <w:szCs w:val="32"/>
        </w:rPr>
        <w:t>Экспериментом было охвачено  206 учащихся.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</w:t>
      </w:r>
      <w:r>
        <w:rPr>
          <w:bCs/>
          <w:sz w:val="28"/>
          <w:szCs w:val="32"/>
        </w:rPr>
        <w:t>В процессе проведения констатирующего эксперимента были поставлены следующие задачи: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</w:t>
      </w:r>
      <w:r>
        <w:rPr>
          <w:bCs/>
          <w:sz w:val="28"/>
          <w:szCs w:val="32"/>
        </w:rPr>
        <w:t>-выявить состояние развития устной русской речи учащихся 5-7 классов;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</w:t>
      </w:r>
      <w:r>
        <w:rPr>
          <w:bCs/>
          <w:sz w:val="28"/>
          <w:szCs w:val="32"/>
        </w:rPr>
        <w:t>-выявить типичные ошибки, допускаемые учащимися в их русской речи;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</w:t>
      </w:r>
      <w:r>
        <w:rPr>
          <w:bCs/>
          <w:sz w:val="28"/>
          <w:szCs w:val="32"/>
        </w:rPr>
        <w:t>-на основе анализа допущенных ошибок выявить трудности, возникающие в процессе работы по развитию устной русской речи;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</w:t>
      </w:r>
      <w:r>
        <w:rPr>
          <w:bCs/>
          <w:sz w:val="28"/>
          <w:szCs w:val="32"/>
        </w:rPr>
        <w:t>-сравнить уровень развития  устной и письменной речи.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</w:t>
      </w:r>
      <w:r>
        <w:rPr>
          <w:bCs/>
          <w:sz w:val="28"/>
          <w:szCs w:val="32"/>
        </w:rPr>
        <w:t xml:space="preserve">Для эксперимента отбирались тексты, разнохарактерные по структуре и семантике, с учетом их наличия в учебниках русского языка для национальной школы.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В ходе эксперимента учащимся 5-7 классов национальной школы предлагалось выполнить 8 заданий, которые составлялись в соответствии с дидактическими принципами доступности, научности, систематичности, преемственности и целесообразности.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Анализ устных высказываний показал, что учащиеся затрудняются в оформлении своих мыслей при пересказе содержания прочитанного. Об этом свидетельствуют частые паузы, незаконченные предложения, бедность словаря, нарушение последовательности предложений, употребление лишних слов, повторение одних и тех же слов в контексте, однообразие синтаксических конструкц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32"/>
        </w:rPr>
        <w:t>Устная речь школьников становится менее связной, когда им приходится рассказывать о чем-либо без предварительной подготовки, без предварительного обдумывания. При построении устных рассказов учащиеся сталкиваются с большими трудностями в переводе внутренней речи во внешнюю. На качество устной речи большое влияние оказывает также эмоциональное напряжение, которое испытывает учащийся в связи с тем, что он боится допустить ошибку, которую сразу заметят слушающие.</w:t>
        <w:tab/>
        <w:t xml:space="preserve">Анализ ошибок в устной речи показал, что </w:t>
      </w:r>
      <w:r>
        <w:rPr>
          <w:bCs/>
          <w:color w:val="000000"/>
          <w:sz w:val="28"/>
          <w:szCs w:val="32"/>
        </w:rPr>
        <w:t xml:space="preserve">обнаруженные в устной речи ошибки во многом вызваны интерферирующим влиянием родного языка, вместе с тем нередки ошибки,  связанные с трудностями их усвоения в самом русском языке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веденное  исследование позволило мне выявить уровень развитости устной русской речи учащихся и разработать критерии оценки уровня развития речи, вытекающие из самой структуры связной реч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веденный констатирующий срез дал возможность координированно провести в 5-7 классах опытное обучение с установкой на формирование у учащихся адыгейской школы устной русской речи, а также разработки системы по развитию устной русской речи учащих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здании рациональной и эффективной системы развития устной русской  речи учащихся национальной школы одним из определяющих факторов является установление основных принципов ее построения.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овременные лингводидакты</w:t>
        <w:tab/>
        <w:t xml:space="preserve"> (Н.З.Бакеева, Е.А.Быстрова, Р.Б.Сабат-коев, Н.М.Шанский, М.Х.Шхапацева, Н.Б.Экба и др.) в организации эффективного развития речи учащихся национальной школы, наряду с общедидактическими принципами, важное место отводят опоре на </w:t>
      </w:r>
      <w:r>
        <w:rPr>
          <w:b/>
          <w:bCs/>
          <w:i/>
          <w:iCs/>
          <w:sz w:val="28"/>
        </w:rPr>
        <w:t>лингводидактические принципы</w:t>
      </w:r>
      <w:r>
        <w:rPr>
          <w:i/>
          <w:iCs/>
          <w:sz w:val="28"/>
        </w:rPr>
        <w:t>,</w:t>
      </w:r>
      <w:r>
        <w:rPr>
          <w:sz w:val="28"/>
        </w:rPr>
        <w:t xml:space="preserve"> которые обеспечивают коммуникативно-деятельный подход в обучении неродному языку. Среди них наиболее существенными являются принципы учета родного языка, комплексности, коммуникативности, функциональности, ситуативност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i/>
          <w:iCs/>
          <w:sz w:val="28"/>
        </w:rPr>
        <w:t>Принцип учета родного языка</w:t>
      </w:r>
      <w:r>
        <w:rPr>
          <w:sz w:val="28"/>
        </w:rPr>
        <w:t xml:space="preserve"> учащихся является одним из важнейших лингводидактических принципов при обучении русскому языку в национальной школе (Н.З.Бакеева, Б.М.Есаджанян, А.Х.Загаштоков, К.З.Закирьянов, Р.Б.Сабаткоев, М.Х.Шхапацева, Н.Б.Экба и др.). Учет особенностей родного языка делает актуальным то, что учащиеся национальных школ начинают изучать русский язык, уже владея своим родным языком как средством общ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 другой стороны, работа по овладению неродным языком, в частности по развитию речи, должна быть направлена на предупреждение и преодоление интерферентных явлений, вызываемых спецификой родного языка, расхождениями в лексико-семантической системе и грамматическом строе контактирующих языков. С этой целью постоянно следует иметь в виду, какие грамматические категории полностью совпадают в русском и родном языках, какие из них имеют частичное соответствие, различаясь или по форме, или по содержанию, или по употреблению, какие грамматические категории, имеющиеся в одном из языков, не находят никакой аналогии в другом (М.Х.Шхапацева)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         </w:t>
      </w:r>
      <w:r>
        <w:rPr>
          <w:b/>
          <w:bCs/>
          <w:i/>
          <w:iCs/>
          <w:sz w:val="28"/>
        </w:rPr>
        <w:t>Принцип комплексности</w:t>
      </w:r>
      <w:r>
        <w:rPr>
          <w:sz w:val="28"/>
        </w:rPr>
        <w:t xml:space="preserve"> предполагает целостное рассмотрение уровней языка в процессе изучения русского языка с выделением ведущего на данном этапе обучения аспекта языка среди других взаимообусловленных явлений.</w:t>
      </w:r>
      <w:r>
        <w:rPr>
          <w:sz w:val="28"/>
          <w:szCs w:val="28"/>
        </w:rPr>
        <w:t xml:space="preserve">                                 </w:t>
      </w:r>
      <w:r>
        <w:rPr>
          <w:b/>
          <w:bCs/>
          <w:i/>
          <w:iCs/>
          <w:sz w:val="28"/>
          <w:szCs w:val="28"/>
        </w:rPr>
        <w:t>Принцип коммуникативной направлен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 такую речевую направленность учебного процесса, которая заключается не столько в том, что путь к этой цели есть само практическое использование языка. Обучение понимается как развитие навыков владения  русским языком для реализации различных коммуникативных задач, в процессе которого одновременно усиливается мотивация  учащихся, их интерес к предмету «русский язык»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сскому языку как средству общения предполагает: 1) обучение частноречевым навыкам и умениям – обучение средствам языка и навыкам владения ими в учебной деятельности; 2) обучение общеречевым умениям и навыкам – обучение владению видами речевой деятельности; 3) обучение коммуникативным навыкам – т.е. обучение собственно общению на русском языке, умению порождать самостоятельные высказывания в условиях ситуации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а адекватная система упражнений. Я придерживалась системы упражнений, которая опирается на концепцию П.Я. Гальперина и его последователей о поэтапном формировании умственных действий и дидактический принцип последовательности, на основе которых строятся рецептивные, репродуктивные и продуктивные упра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 той или иной группы упражнений будет зависеть от того, как сочетаются между собой отдельные задания, в какой последовательности они предлагаются, реализуется ли дидактический принцип от простого к сложному, т.е. поэтапное нарастание труд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роверки эффективности созданной системы работы по развитию речи учащихся было проведено экспериментальное обучение. Его </w:t>
      </w:r>
      <w:r>
        <w:rPr>
          <w:sz w:val="28"/>
          <w:szCs w:val="36"/>
        </w:rPr>
        <w:t>основной целью  являлось</w:t>
      </w:r>
      <w:r>
        <w:rPr>
          <w:sz w:val="28"/>
        </w:rPr>
        <w:t xml:space="preserve"> определение наиболее эффективной системы упражнений, направленной на формирование у учащихся 5-7 классов навыков правильной устной русской речи</w:t>
      </w:r>
      <w:r>
        <w:rPr>
          <w:sz w:val="28"/>
          <w:szCs w:val="36"/>
        </w:rPr>
        <w:t xml:space="preserve"> </w:t>
      </w:r>
      <w:r>
        <w:rPr>
          <w:sz w:val="28"/>
        </w:rPr>
        <w:t xml:space="preserve">на основе известных исследований психологов, лингвистов, методис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дении  обучающего эксперимента ставились следующие задачи:</w:t>
      </w:r>
    </w:p>
    <w:p>
      <w:pPr>
        <w:pStyle w:val="Normal"/>
        <w:jc w:val="both"/>
        <w:rPr/>
      </w:pPr>
      <w:r>
        <w:rPr>
          <w:sz w:val="28"/>
        </w:rPr>
        <w:tab/>
        <w:t>1. Определить, насколько предлагаемая система упражнений способствует повышению уровня  развития речевых и коммуникативных умений и навыков учащихся 5-7 кла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роверить эффективность отобранных текстов, их содержательную, языковую и структурную характерист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роверить эффективность комплексной работы над текстом в речевом  развитии учащихся 5-7 классов на основе взаимосвязанного изучения морфологии и синтакси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Выяснить, в какой мере опора на родной язык учащихся положительно влияет на формирование  навыков построения микротекста и развитие  устной русской речи учащихся 5-7 классов.</w:t>
      </w:r>
    </w:p>
    <w:p>
      <w:pPr>
        <w:pStyle w:val="Normal"/>
        <w:jc w:val="both"/>
        <w:rPr/>
      </w:pPr>
      <w:r>
        <w:rPr>
          <w:sz w:val="28"/>
        </w:rPr>
        <w:tab/>
        <w:t>Основными путями решения названных задач являются сознательное усвоение языкового материала, на его основе – тренировка во всех видах   речевой деятельности.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Экспериментальное обучение осуществлялось поэтапно на основе типов речи. </w:t>
      </w:r>
      <w:r>
        <w:rPr>
          <w:sz w:val="28"/>
          <w:szCs w:val="28"/>
        </w:rPr>
        <w:t>Основное его содержание проверялось на практике в 5-7 класс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завершении экспериментального обучения был проведен контрольный срез, выявивший результаты обучающего эксперимент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14"/>
        <w:gridCol w:w="1914"/>
        <w:gridCol w:w="1914"/>
        <w:gridCol w:w="3012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, выполнивших задание (%)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одберите синонимы к словам с прямым и переносным значение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ли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одберите антонимы к различным значениям данных многозначных с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ли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оставьте предложение из данных с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ли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оставьте предложения из данных словосочета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ли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Восстановите необходимый порядок предложений в текст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ли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Переведите текст с адыгейского языка на русск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или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ли ошиб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тво – самый мощный импульс в развитии ребенка. Потенциальная гениальность живет в каждом человеке, в каждом есть индивидуальное своеобраз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юдей неинтересны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судьбы – как история пл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каждой все особое, с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ет планет, похожих на 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Е.Евтуш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ок – основная форма организации учеб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урок должен быть результативным, и достичь этого можно при тщательной, вдумчивой подготовке к предстоящему у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обно к любому творческому процессу, подготовка к уроку начинается с зарождения его замысла, исходным пунктом для которого является программный учебный материал, подлежащий изучению. Необходимо найти «ключ», позволяющий сделать этот материал и его усвоение интересным для учащихся, приносящим им радость. В качестве такого «ключа» могут быть использованы самые разнообразные приемы и средства. Главное – побудить школьников к активной самостоятельной деятельности, преодоление свойственную некоторым из них умственную пассивность, вовлечь в осознанную учеб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же для проведения урока необходим психологический настрой учителя. Для него обязательно должны быть характерны хорошее настроение, оптимистичность, бодрость, деловитость, или, как говорил А.С.Макаренко, маж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роведении уроков я опираюсь на все лучшее, что есть в современной методике, но всегда делаю «прикидку» на свой класс, свою систему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будить учащихся к активизации, к самостоятельному «творчеству», к реализации скрытых возможностей каждого школьника позволяют нетрадиционные формы организации урока. На таких уроках – праздниках воплощаются в общем деле творчество учителя и творчество учащихся. Такие уроки дают возможность развивать тягу к знаниям, к образованию вообще и их имеет смысл проводить не чаще 1-2 раз в месяц, что я и дел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рок взаимообучения учащихся. Характерные особенности урока – групповая работа над материалом, усвоение его на уроке(без домашних заданий), взаимопомощь и взаимоответственность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роки творчества. Эти уроки проводятся в классах с сильным составом учащихся. Занятие планируется как повествовательно-обобща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рок-диспут. На этих уроках можно повторить и изучить нов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Урок-экскурсия. Заранее предложить задание или несколько вопросов, на которые должны ответить уча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Урок-парадокс. Проводится после изучения темы. Цель урока – повторение материала, развитие внимания и критического мышления. В содержание лекции учитель включает ошибочные сведения, противоречивые утверждения, нето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Уроки – деловые игры. В процессе игры у учащихся возникает потребность в получении и расширении своих знаний, которые становятся действенными, а сам процесс обучения становится активным и творческим, одновременно значимым и привлек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Уроки типа КВН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</w:t>
      </w:r>
      <w:r>
        <w:rPr>
          <w:sz w:val="28"/>
        </w:rPr>
        <w:t xml:space="preserve">И в заключение хотелось бы поделиться своими впечатлениями от новой формы обучения – с помощью компьютера. Конечно, нельзя все сводить к нему, - и количество часов, проведенных за экраном, не может служить критерием качества обучения. Но несомненно одно – компьютер оперативное средство наглядности в обучении, помощник в отработке практических умений учащихся, в организации и проведении опроса и контроля школьников, а также контроля и оценки домашних заданий, в работе со схемами, таблицами и т.д., в редактировании текстов и исправлении ошибок в творческих работах учащихся. </w:t>
      </w:r>
      <w:r>
        <w:rPr>
          <w:sz w:val="28"/>
          <w:szCs w:val="28"/>
        </w:rPr>
        <w:t>В наши дни использование компьютера на уроках стало особенно актуально в связи с подготовкой к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компьютер целесообразно использовать не только как средство наглядности, но, в первую очередь, в качестве средства активного обучения, но при этом далеко не единств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ть ЭВМ в процессе обучения можно с различными ц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ля объяснения нового с целью максимального усвоения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птимального закрепления пройде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улучшения контроля и самоконтроля знаний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учающем режиме учащимся предлагается материал для наблюдений и сравнений, даются задания, готовящие к самостоятельной формулировке правил, приводятся примеры и схемы. Таким образом, уже на этом этапе компьютер побуждает школьников к активному включению в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при изучении темы «Собственные и нарицательные существительные» с помощью использования компьютера учащиеся сами формулируют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 экране появляется стихотворение А.А.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 xml:space="preserve">Это утро, радость эта, </w:t>
      </w:r>
    </w:p>
    <w:p>
      <w:pPr>
        <w:pStyle w:val="Normal"/>
        <w:rPr/>
      </w:pPr>
      <w:r>
        <w:rPr/>
        <w:tab/>
        <w:t xml:space="preserve">Эта мощь и дня и света, </w:t>
      </w:r>
    </w:p>
    <w:p>
      <w:pPr>
        <w:pStyle w:val="Normal"/>
        <w:rPr/>
      </w:pPr>
      <w:r>
        <w:rPr/>
        <w:tab/>
        <w:t xml:space="preserve">                     Этот синий свод,</w:t>
      </w:r>
    </w:p>
    <w:p>
      <w:pPr>
        <w:pStyle w:val="Normal"/>
        <w:rPr/>
      </w:pPr>
      <w:r>
        <w:rPr/>
        <w:tab/>
        <w:t>Этот крик и вереницы,</w:t>
      </w:r>
    </w:p>
    <w:p>
      <w:pPr>
        <w:pStyle w:val="Normal"/>
        <w:rPr/>
      </w:pPr>
      <w:r>
        <w:rPr/>
        <w:tab/>
        <w:t>Эти стаи, эти птицы,</w:t>
      </w:r>
    </w:p>
    <w:p>
      <w:pPr>
        <w:pStyle w:val="Normal"/>
        <w:rPr/>
      </w:pPr>
      <w:r>
        <w:rPr/>
        <w:tab/>
        <w:t xml:space="preserve">                      Этот говор в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ивы и березы,</w:t>
      </w:r>
    </w:p>
    <w:p>
      <w:pPr>
        <w:pStyle w:val="Normal"/>
        <w:rPr/>
      </w:pPr>
      <w:r>
        <w:rPr/>
        <w:tab/>
        <w:t>Эти капли – эти слезы,</w:t>
      </w:r>
    </w:p>
    <w:p>
      <w:pPr>
        <w:pStyle w:val="Normal"/>
        <w:rPr/>
      </w:pPr>
      <w:r>
        <w:rPr/>
        <w:tab/>
        <w:t xml:space="preserve">                      Этот пух – не лист,</w:t>
      </w:r>
    </w:p>
    <w:p>
      <w:pPr>
        <w:pStyle w:val="Normal"/>
        <w:rPr/>
      </w:pPr>
      <w:r>
        <w:rPr/>
        <w:tab/>
        <w:t>Эти горы, эти долы,</w:t>
      </w:r>
    </w:p>
    <w:p>
      <w:pPr>
        <w:pStyle w:val="Normal"/>
        <w:rPr/>
      </w:pPr>
      <w:r>
        <w:rPr/>
        <w:tab/>
        <w:t>Эти мошки, эти пчелы,</w:t>
      </w:r>
    </w:p>
    <w:p>
      <w:pPr>
        <w:pStyle w:val="Normal"/>
        <w:rPr/>
      </w:pPr>
      <w:r>
        <w:rPr/>
        <w:tab/>
        <w:t xml:space="preserve">                      Этот язык и свис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зори без затменья,</w:t>
      </w:r>
    </w:p>
    <w:p>
      <w:pPr>
        <w:pStyle w:val="Normal"/>
        <w:rPr/>
      </w:pPr>
      <w:r>
        <w:rPr/>
        <w:tab/>
        <w:t>Этот вздох ночной селенья,</w:t>
      </w:r>
    </w:p>
    <w:p>
      <w:pPr>
        <w:pStyle w:val="Normal"/>
        <w:rPr/>
      </w:pPr>
      <w:r>
        <w:rPr/>
        <w:tab/>
        <w:t xml:space="preserve">                        Эта ночь без сна,</w:t>
      </w:r>
    </w:p>
    <w:p>
      <w:pPr>
        <w:pStyle w:val="Normal"/>
        <w:rPr/>
      </w:pPr>
      <w:r>
        <w:rPr/>
        <w:tab/>
        <w:t xml:space="preserve">Эта мгла и жар постели, </w:t>
      </w:r>
    </w:p>
    <w:p>
      <w:pPr>
        <w:pStyle w:val="Normal"/>
        <w:rPr/>
      </w:pPr>
      <w:r>
        <w:rPr/>
        <w:tab/>
        <w:t>Эта дробь и эти трели,</w:t>
      </w:r>
    </w:p>
    <w:p>
      <w:pPr>
        <w:pStyle w:val="Normal"/>
        <w:rPr/>
      </w:pPr>
      <w:r>
        <w:rPr/>
        <w:tab/>
        <w:t xml:space="preserve">                         Это все – весна.</w:t>
      </w:r>
    </w:p>
    <w:p>
      <w:pPr>
        <w:pStyle w:val="Normal"/>
        <w:rPr/>
      </w:pPr>
      <w:r>
        <w:rPr/>
        <w:tab/>
        <w:t xml:space="preserve">                                          А.А.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 Кто является автором этих замечательных стр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оэт Афанасий Афанасьевич 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ева портрет А.А.Фета, надпись «Русский поэт Афанасий Афанасьевич Ф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права картина И.Левитана «Март», надпись «Известный художник Исаак Левитан и его картина «Март»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Найдите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Существительные -  поэт, Афанасий Афанасьевич Фет, художник, Исаак Левитан, картина «Мар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Существительные  Афанасий Афанасьевич Фет, И.Левитан  написаны с прописной буквы, а название картины – с прописной и в кавычках, существительные поэт, художник, картина написаны со строчной буквы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ает понятие собственных и нарицательных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формулируют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нировочном режиме предъявляются упражнения, в ходе выполнения которых у школьников формируются навыки обнаружения, поиска решения и разрешения орфографической или пунктуационной задачи. Именно в этом режиме особенно эффективно реализуется принцип индивидуализаци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задание проблемного характера. У каждого из вас на компьютере задание, касающееся правила употребления разделительных знаков ъ и ь. Оно поможет вам понаблюдать и открыть секре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Задание. Заполните таблицу: деревья, разъезд, вьюн, воробьи, объясню, съежился, предъюбилейный, серье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8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разделительным ъ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разделительным ь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ка. 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Объясните, почему и вы так распределили слова? Какой секрет откр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вердый знак (ъ) стоит в конце приставки перед буквами е, е, ю,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6</w:t>
        <w:br/>
        <w:t xml:space="preserve">          Запишите в соответствующий столбик слова съем и ль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ренировочном режиме можно использовать и алгорит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имер:  К данным словам подберите и запишите антонимы с приставками на з-с: полезный, порядок, сознательно, разрушать, забывать, закат, всесильный, незнакомый, появляться, завязка. Используйте алго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АБОТЫ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берите антоним.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ясните, глухой или звонкий звук обозначает буква, стоящая после приставки.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соответствии с правилом определите, какая буква пишется на конце приставки.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ьте работу по ключу.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ите свою рабо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юч. Бесполезный, безжизненный, беспорядок, бессознательно, бесчестье, воздвигать, вспоминать, восход, бессильный, известный, исчезать, развя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написании картинного диктанта решаются две задачи: орфографическая и пунктуацион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ние. Записать названия предметов, составить с ним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музыкальной школе учатся играть на гитаре, пианино, баяне и аккордео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ирующая часть, включающая материалы для диагностики уровня знаний, умений и навыков учащихся, дает возможность быстро выявить состояние уровня обученности сразу всех учеников класса, определить круг вопросов, вызывающих затруднение, оценить результаты работы учеников и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ьзую программу  «Семейный наставник», в которой представлены такие разделы как: диагностика, диктанты, рекомендации, коррекция, работа над ошибками, уроки и экзамены, есть диаграмма усво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учащиеся охотно идут на занятия с использованием ПК, воспринимают их как праздник, у школьников вырабатывается устойчивый интерес к таким занятиям, меньше рассеивается внимание, так как существует обратная связь учителя с обуча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пьютер способен снять психологический дискомфорт (боязнь низкой оценки, насмешки товарищей, повышенный тон учителя). ПК развивает любознательность, уверенность в собственных силах, самостоятельность.          Развивая логическое мышление, обогащая учащихся новыми знаниями, умениями и навыками, компьютер тем не менее не развивает монологическую и диалогическую речь школьников, сужает область коммуникации. Следовательно, ПК на уроке необходим как одно из средств обучения, но при этом далеко не единственное. Компьютер не подменяет ставшие уже привычными дидактические средства, а лишь дополняет их в процессе традиционно проводимого урока.  </w:t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сожалению, при использовании ПК на уроке русского языка сталкиваемся с рядом проблем: использовать ПК на уроках русского языка так часто, как хотелось бы не получается, так как малое количество машин не соответствует количеству уче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ный уровень подготовленности и развит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тодической литературы по данной теме и полное отсутствие для национальных шко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граммного обеспечения с адыгейским языком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ходится использовать или программы для русских классов, или самостоятельно создавать программы, что отнимает очень много времени у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все же доказано, что использование ПК на уроках дает высокие результаты: развивает творческие, исследовательские способности учащихся, повышает их актив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00" w:right="1107" w:gutter="0" w:header="0" w:top="1134" w:footer="0" w:bottom="7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37:00Z</dcterms:created>
  <dc:creator>UserXP</dc:creator>
  <dc:description/>
  <cp:keywords/>
  <dc:language>en-US</dc:language>
  <cp:lastModifiedBy>UserXP</cp:lastModifiedBy>
  <dcterms:modified xsi:type="dcterms:W3CDTF">2009-03-12T08:39:00Z</dcterms:modified>
  <cp:revision>1</cp:revision>
  <dc:subject/>
  <dc:title>Администрация муниципального образования </dc:title>
</cp:coreProperties>
</file>