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Использование национально-регионального компонента </w:t>
      </w:r>
    </w:p>
    <w:p>
      <w:pPr>
        <w:pStyle w:val="Normal"/>
        <w:spacing w:lineRule="auto" w:line="360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а уроках русского языка как средство воспитания толерантности у учащихся</w:t>
      </w:r>
    </w:p>
    <w:p>
      <w:pPr>
        <w:pStyle w:val="Normal"/>
        <w:jc w:val="right"/>
        <w:rPr>
          <w:rFonts w:cs="Times New Roman CYR"/>
        </w:rPr>
      </w:pPr>
      <w:r>
        <w:rPr>
          <w:rFonts w:cs="Times New Roman CYR"/>
        </w:rPr>
        <w:t>учитель высшей категории,</w:t>
      </w:r>
    </w:p>
    <w:p>
      <w:pPr>
        <w:pStyle w:val="Normal"/>
        <w:jc w:val="right"/>
        <w:rPr>
          <w:rFonts w:cs="Times New Roman CYR"/>
        </w:rPr>
      </w:pPr>
      <w:r>
        <w:rPr>
          <w:rFonts w:cs="Times New Roman CYR"/>
        </w:rPr>
        <w:t>Почетный работник общего образования РФ,</w:t>
      </w:r>
    </w:p>
    <w:p>
      <w:pPr>
        <w:pStyle w:val="Normal"/>
        <w:jc w:val="right"/>
        <w:rPr>
          <w:rFonts w:cs="Times New Roman CYR"/>
        </w:rPr>
      </w:pPr>
      <w:r>
        <w:rPr>
          <w:rFonts w:cs="Times New Roman CYR"/>
        </w:rPr>
        <w:t>кандидат педагогических наук</w:t>
      </w:r>
    </w:p>
    <w:p>
      <w:pPr>
        <w:pStyle w:val="Normal"/>
        <w:jc w:val="right"/>
        <w:rPr>
          <w:rFonts w:cs="Times New Roman CYR"/>
        </w:rPr>
      </w:pPr>
      <w:r>
        <w:rPr>
          <w:rFonts w:cs="Times New Roman CYR"/>
        </w:rPr>
        <w:t>Наниз З.З.</w:t>
      </w:r>
    </w:p>
    <w:p>
      <w:pPr>
        <w:pStyle w:val="Normal"/>
        <w:spacing w:lineRule="auto" w:line="360"/>
        <w:jc w:val="right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 CYR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Times New Roman CYR"/>
          <w:sz w:val="28"/>
          <w:szCs w:val="28"/>
        </w:rPr>
        <w:t xml:space="preserve">Время, в котором мы живем, является переломным и в истории человечества, и в истории всех составляющих его народов. Человечество переживает период цивилизованного сдвига, в нем происходит структурирование нового миропорядка на основе преодоления его раскола на противоборствующие общественные системы. В жизни мирового сообщества и научном ее осмыслении одним из наиболее значительных, отвечающих сложным процессам международного межконфессионального и культурного общения народов, является понятие толерантности. Сама же толерантность стала своеобразным велением времени, стратегии и тактики межличностных, общественных и международных отношений. Кризис в нашей стране показал, что самой уязвимой сферой межчеловеческих отношений в трансформирующемся поликультурном обществе является сфера отношений между различными этническими группами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Times New Roman CYR"/>
          <w:sz w:val="28"/>
          <w:szCs w:val="28"/>
        </w:rPr>
        <w:t xml:space="preserve">По этой причине большое теоретическое и практическое значение приобретает проблема воспитания этнической толерантности у подрастающего поколения страны. Отсюда перед школой встают актуальные воспитательно-образовательные задачи воспитания нового поколения, социально активных членов общества, достойных продолжателей традиций предшествующих поколений, преемников духовной культуры народа и вместе с тем равноправных и свободных от всяких национальных предвзятостей граждан всего государства. В условиях приобретения политической и культурной независимости, переосмысления общечеловеческого самосознания проблема воспитания этнически толерантной личности представляется в педагогической науке как одна из важнейших и актуальных. Толерантное самосознание возможно сформировать, используя в воспитательно-учебном процессе национально-региональный компонент ( обычаи, традиции, историю, духовную и материальную культуру, религию, национальный менталитет, праздники, устное народное творчество и т. д.), привлекая краеведческий материал, осуществляя, таким образом, один из важнейших педагогических принципов - народность воспитания -т.е. самая тесная связь воспитания и обучения с жизнью народа. </w:t>
      </w:r>
    </w:p>
    <w:p>
      <w:pPr>
        <w:pStyle w:val="Normal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 CYR"/>
          <w:sz w:val="28"/>
          <w:szCs w:val="28"/>
        </w:rPr>
        <w:t xml:space="preserve">Современный этап развития методики преподавания русского языка характеризуется поиском эффективных путей обучения, ориентированного на усиленное внимание к функциональному аспекту изучаемых явлений языка. Это предполагает целенаправленное наблюдение за особенностями использования языковых средств не только в разных стилистических проявлениях литературного языка, но и в специфическом, региональном аспекте, характеризующем языковые особенности той или иной местности. В исследованиях последних лет отмечается, что методические идеи использования в процессе обучения региональных языковых средств еще не нашли полноценной разработки и внедрения в современную практику преподавания русского языка в школе. Как известно, учебники, реализующие федеральный компонент образования в области русского языка, не обеспечивают региональный компонент в преподавании, в результате  чего на уроках практически не используется языковой материал, отражающий специфику того или иного региона России. Однако Республика Адыгея имеет ярко выраженные территориальные, природные, национальные, культурно-исторические и языковые особенности. Потому, мне кажется, нужно учитывать эти особенности при изучении русского языка. Такой подход в преподавании является одним из направлений  в формировании у школьников знаний о родном крае и имеет  воспитательное значение, так как способствует развитию уважения  и любви к родному краю и оказывает влияние на формирование личности учащихся. </w:t>
      </w:r>
    </w:p>
    <w:p>
      <w:pPr>
        <w:pStyle w:val="Normal"/>
        <w:spacing w:lineRule="auto" w:line="360"/>
        <w:jc w:val="both"/>
        <w:rPr>
          <w:rFonts w:cs="Times New Roman CYR"/>
          <w:sz w:val="20"/>
          <w:szCs w:val="20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Times New Roman CYR"/>
          <w:sz w:val="28"/>
          <w:szCs w:val="28"/>
        </w:rPr>
        <w:t>В настоящее время разработаны или разрабатываются региональные стандарты в разных областях и республиках нашей страны. Сложились даже определенные технологии разработки. Под региональным компонентом школьного лингвистического курса в современной лингводидактике следует понимать «систематическое и последовательное включение в общеобразовательный курс русского языка местного языкового материала, как в тематическом отношении, так и в отношении сугубо лингвистическом».  Методисты предлагают рассматривать региональный компонент в преподавании русского языка как углубленную лингвокраеведческую работу и использовать местный языковой материал не только на уроках русского языка, но и для внеклассной работы. Ведь «живое» слово земляков и о земляках на уроках русского языка воспитывает интерес к тому, что называется малой родиной, рассказывает о  ее истории и сегодняшнем дне, что в конечном счете способствует общей гуманизации школьного образования.  Было предложено следующее содержание регионального компонента курса русского языка. Во-первых, он включает словосочетания, предложения и тексты, тематически ориентированные на природу, материальную и духовную культуру края, и, во-вторых, языковой материал, составляющий лингвистическую специфику области: слова и фразеологизмы, семантика и этимология которых отражают миропонимание и мироощущение жителей определенной местности, историческую ономастику, топо- и микротопонимику региона, живую речь и фольклор, специальную лексику профессий, наиболее характерных для региона,  молодежный жаргон, языковые особенности произведений региональных писателей, поэтов, журналистов, ученых и т.п.</w:t>
      </w:r>
    </w:p>
    <w:p>
      <w:pPr>
        <w:pStyle w:val="Normal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Times New Roman CYR"/>
          <w:sz w:val="28"/>
          <w:szCs w:val="28"/>
        </w:rPr>
        <w:t xml:space="preserve">Региональный компонент – это конкретизирующая часть традиционных разделов и ряда тем при изучении русского языка; общие языковые закономерности, нормы получают региональное осмысление. На уровне обязательного усвоения региональный компонент должен быть представлен лишь в самой существенной его части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Times New Roman CYR"/>
          <w:sz w:val="28"/>
          <w:szCs w:val="28"/>
        </w:rPr>
        <w:t xml:space="preserve">Работа с региональными языковыми факторами является только компонентом сложной, многоаспектной деятельности учителя русского языка в школе, она не должна и не может вытеснить с урока тематически разнообразные материалы, иллюстрирующие вечные общечеловеческие ценности вне их этно- и географической определенности. Разумное включение регионального компонента в  базовую и дополнительную части лингвистического образования школьников представляется делом общественно значимым, а главное – актуальным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Times New Roman CYR"/>
          <w:sz w:val="28"/>
          <w:szCs w:val="28"/>
        </w:rPr>
        <w:t>Включение местного материала в уроки лексики, фонетики и орфоэпии, словообразования, грамматики (задания и упражнения по культуре речи, дидактические языковые материалы – отрывки из произведений местных поэтов и  писателей) предполагает возможность интегрированных уроков, уроков-экскурсий, ролевых игр, творческих конкурсов, уроков – путешествий и т.д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 CYR"/>
          <w:sz w:val="28"/>
          <w:szCs w:val="28"/>
        </w:rPr>
        <w:t xml:space="preserve">Обучение школьников с учетом своих региональных особенностей и местонахождения школы, необходимость использования местного языкового материала в обучении русскому языку важно не только с образовательной, но и с воспитательной стороны. Для ребенка одинаково важно и научиться свободно владеть русским языком, и найти свое место в мире, осознать себя начиная с родной земли, с окружающей их «малой» родины. Главное – вызвать интерес к родной земле в различных формах его проявления, в его изменениях исторических и местных.  </w:t>
      </w:r>
    </w:p>
    <w:p>
      <w:pPr>
        <w:pStyle w:val="Normal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Times New Roman CYR"/>
          <w:sz w:val="28"/>
          <w:szCs w:val="28"/>
        </w:rPr>
        <w:t xml:space="preserve">Воспитание национального самосознания при обучении русскому языку необходимо начинать с освоения притягательной силы родного языка. Стержнем этой работы может стать краеведение. Ведь использование на уроках по русскому языку местного языкового материала не только повышает интерес к предмету, но и воспитывает интерес к тому, что называют малой родиной, расширяет представление об ее истории и сегодняшнем дне. Все это дает возможность воспитать не только патриота,  но и гуманного, социально культурного человека.     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Times New Roman CYR"/>
          <w:sz w:val="28"/>
          <w:szCs w:val="28"/>
        </w:rPr>
        <w:t>Еще одним источником изучения лингвокраеведческого материала в обучении русскому языку может стать использование на уроках  художественных произведений адыгейских писателей и поэтов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 CYR"/>
          <w:sz w:val="28"/>
          <w:szCs w:val="28"/>
        </w:rPr>
        <w:t>Обучение русскому языку в настоящее время в связи с демократизацией общества позволило преподавателю получить большую свободу в выборе методов, приемов и средств обучения, что дает ему возможность освободиться от некоторых условностей и стимулирует творческий поиск. Вместе с тем, это не освобождает учителя от  систематического пополнения своих знаний и использования их на уроках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Times New Roman CYR"/>
          <w:sz w:val="28"/>
          <w:szCs w:val="28"/>
        </w:rPr>
        <w:t>В настоящее время учитель русского языка при подготовке к проведению конкретного урока может использовать в качестве материала связные тексты, которые могут быть использованы не  на одном уроке, а на целом ряде уроков и расширят знания учащихся о нашей стране, нашем ауле и республике, их истории, природы, животном мире и т. п.  Методисты считают работу с текстом очень важной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rFonts w:cs="Times New Roman CYR"/>
          <w:sz w:val="28"/>
          <w:szCs w:val="28"/>
        </w:rPr>
        <w:t xml:space="preserve">Обучение русскому языку в отечественной методике всегда рассматривалось в неразрывной связи с развитием и воспитанием ученика. Развитие же личности – духовно-нравственное и эстетическое – в большей мере зависит от окружающей ее речевой среды. Окружающая среда – это мир текстов, которые мы слышим, читаем, произносим. Это они создают ту атмосферу, в которой живет, дышит и развивается ребенок. </w:t>
      </w:r>
    </w:p>
    <w:p>
      <w:pPr>
        <w:pStyle w:val="Normal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Times New Roman CYR"/>
          <w:sz w:val="28"/>
          <w:szCs w:val="28"/>
        </w:rPr>
        <w:t xml:space="preserve">Развитие речи на уроках русского языка – это вся работа, проводимая учителем русского языка специально и попутно для того, чтобы ученики овладели языковыми нормами, а также умением выражать свои мысли в устной и письменной форме, пользуясь нужными языковыми средствами в соответствии с целью, содержанием речи и условиями общения. Работа по развитию речи учащихся на уроках русского языка вносит существенный вклад в формирование общей культуры, всесторонней развитой, социально активной личности будущего выпускника школы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 CYR"/>
          <w:sz w:val="28"/>
          <w:szCs w:val="28"/>
        </w:rPr>
        <w:t xml:space="preserve">Трудность в подборе текста заключается в том, что последний должен удовлетворять многим требованиям и совмещать в себе разнообразные качества одновременно: «по содержанию он должен быть понятным детям, по характеру орфограмм - соответствовать программе и разделам, … должен включать не только орфограммы на последние изученные правила, но и слова, затруднившие учащихся в предыдущих письменных работах, слова, в которых они допускали ошибки ранее». </w:t>
      </w:r>
    </w:p>
    <w:p>
      <w:pPr>
        <w:pStyle w:val="Normal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 CYR"/>
          <w:sz w:val="28"/>
          <w:szCs w:val="28"/>
        </w:rPr>
        <w:t xml:space="preserve">Преимущество использования художественного текста на уроке русского языка заключается в следующем: во-первых, на уроке русского языка мы получаем возможность не только упрочить знакомство учащихся с жанрами, с которыми они знакомятся на уроках литературы, но помочь в овладении этими формами выражения мысли; во-вторых, связный текст помогает учащимся в овладении трудной для них задачей описание природы по личным наблюдениям: они неоднократно, во все времена года воочию видят, как сложные и тонкие наблюдения над природой получают словесные выражения, как сказывается душевное состояние автора, как отражаются его раздумья и как помогают в этом многообразии художественные средства, теоретические сведения о которых они черпают на уроках литературы; в-третьих, текст дает возможность видеть, как важно найти для выражения своих мыслей конструкцию предложений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 CYR"/>
          <w:sz w:val="28"/>
          <w:szCs w:val="28"/>
        </w:rPr>
        <w:t>Поэтому  использую краеведческий материал в первую очередь на уроках развития речи, в контрольных диктантах и в самостоятельной работе учащихся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 CYR"/>
          <w:sz w:val="28"/>
          <w:szCs w:val="28"/>
        </w:rPr>
        <w:t xml:space="preserve">В последнее время яркой особенностью современного урока русского языка является широкое и разнообразное использование художественного текста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 CYR"/>
          <w:sz w:val="28"/>
          <w:szCs w:val="28"/>
        </w:rPr>
        <w:t>Именно при комплексном анализе сливаются воедино практические и научные задачи русского языка. Систематический и комплексный анализ текста является «мощным стимулом речевого развития ученика, развития эмоциональной и интеллектуальной сфер его личности, взаимосвязанного развития обоих типов мышления: с одной стороны, ассоциативно-образного, с другой – логического.</w:t>
      </w:r>
    </w:p>
    <w:p>
      <w:pPr>
        <w:pStyle w:val="Normal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Times New Roman CYR"/>
          <w:sz w:val="28"/>
          <w:szCs w:val="28"/>
        </w:rPr>
        <w:t>Для анализа художественных произведений не обязательно выделять отдельные уроки и проводить анализ полностью. Такую работу необходимо проводить систематически (начиная с V класса) на уроках русского языка.       Например, использовать тексты рассказов известных адыгейских писателей – Т.Керашева, И.Машбаша, К.Жане и т.д.</w:t>
      </w:r>
    </w:p>
    <w:p>
      <w:pPr>
        <w:pStyle w:val="Normal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Times New Roman CYR"/>
          <w:sz w:val="28"/>
          <w:szCs w:val="28"/>
        </w:rPr>
        <w:t>Так, при изучении теоретических сведений о существительных сообщается, что они часто стоят в начале текста, определяя его тему, а нередко и место и время того, о чем говорится в тексте, усиливая тем самым его цельность. Покажем это на примере текстов адыгейских поэтов:</w:t>
      </w:r>
    </w:p>
    <w:p>
      <w:pPr>
        <w:pStyle w:val="Normal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изучении глаголов показывается, что сообщение о действиях предмета характеризует предмет:</w:t>
      </w:r>
    </w:p>
    <w:p>
      <w:pPr>
        <w:pStyle w:val="Normal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изучении прилагательных подчеркивается, что они передают красоту, яркость, разнообразие окружающих нас предметов, делают речь выразительней, точнее:</w:t>
      </w:r>
    </w:p>
    <w:p>
      <w:pPr>
        <w:pStyle w:val="Normal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 CYR"/>
          <w:sz w:val="28"/>
          <w:szCs w:val="28"/>
        </w:rPr>
        <w:t>При изучении местоимений и союзов отмечается их роль как средство связи частей текста:</w:t>
      </w:r>
    </w:p>
    <w:p>
      <w:pPr>
        <w:pStyle w:val="Normal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изучении причастий и деепричастий привлекается внимание учащихся к причастным и деепричастным оборотам, их роли в речи и пунктуационным особенностям предложений, содержащих подобные обороты:</w:t>
      </w:r>
    </w:p>
    <w:p>
      <w:pPr>
        <w:pStyle w:val="Normal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изучении темы «Н и НН в разных частях речи» рекомендую использовать отрывки из стихотворений известного адыгейского поэта</w:t>
      </w:r>
    </w:p>
    <w:p>
      <w:pPr>
        <w:pStyle w:val="Normal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Анализ мини-отрывков из художественных произведений может сопровождать и традиционную орфографическую работу. Так, обучающий диктант любой разновидности (выборочный, объяснительный и т.п.), формирующий определенный навык правописания. В этом случае ученики, записав под диктовку предложения и прокомментировав их со стороны правописания, обращают внимание на то, как каждый из этих отрывков по-разному живописует явление действительности, какие наблюдения поэтов обогащают наше представление об этом явлении, какие образные языковые средства помогают точнее и ярче описать разные его признаки:</w:t>
      </w:r>
    </w:p>
    <w:p>
      <w:pPr>
        <w:pStyle w:val="Normal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Times New Roman CYR"/>
          <w:sz w:val="28"/>
          <w:szCs w:val="28"/>
        </w:rPr>
        <w:t>Для лингвистического анализа на уроках русского языка можно использовать не только поэтические тексты, но и пословицы, поговорки, лирические песни, мини-тексты, состоящие из двух-трех предложений, выбранных в соответствии с изучаемой темой из художественных произведений адыгейских писателей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 CYR"/>
          <w:sz w:val="28"/>
          <w:szCs w:val="28"/>
        </w:rPr>
        <w:t>Анализ текстов особенно важен в VIII-XI классах; при изучении синтаксиса он приобретает определяющий характер, так как синтаксическая структура предложения является одним из основных показателей типа текста и, к тому же, старшие школьники уже подготовлены к полному комплексному анализу текста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Times New Roman CYR"/>
          <w:sz w:val="28"/>
          <w:szCs w:val="28"/>
        </w:rPr>
        <w:t xml:space="preserve">Местный материал очень удобен для анализа, полезен при записи различного рода примеров, в то же время он заставляет учащихся задуматься над многими вопросами жизни, помогает осознать свой гражданский долг и полюбить свой родной край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 CYR"/>
          <w:sz w:val="28"/>
          <w:szCs w:val="28"/>
        </w:rPr>
        <w:t>При таком многообразии материала особую важность приобретают критерии отбора текстов и заданий к ним. С точки зрения содержания очень важно анализировать тексты, раскрывающие природные особенности, данной местности, ее историю, национальные традиции. Особую роль в воспитании, развитии современного школьника приобретают тексты, направленные на духовно нравственное развитие личности: о культуре памяти, об отношении к прошлому, настоящему и будущему, о проблемах экологии и т.п. При этом необходимо обращать внимание на эмоциональное звучание текста, то настроение, которое передает автор. Для современного ученика особенно важны тексты, вызывающие светлые, добрые чувства, дающие возможность ощутить себя в гармонии с окружающим миром, помогающие сформировать оптимистическое мироощущение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Times New Roman CYR"/>
          <w:sz w:val="28"/>
          <w:szCs w:val="28"/>
        </w:rPr>
        <w:t>Важным критерием при отборе тестов для уроков русского языка является возможность осуществления на основе анализа текста функционального подхода к изучению языковых явлений. На уроках рассмотрения новой темы работа с текстом позволяет учащимся ответить на вопрос: какова роль изучаемой категории в речи, т.е. в тексте, т.к. каждый текст является конкретным проявлением речевой действительности. В процессе работы с текстами (отрывками их них) ученики узнают особенности всех стилей и знакомятся с местными языковыми особенност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Times New Roman CYR"/>
          <w:sz w:val="28"/>
          <w:szCs w:val="28"/>
        </w:rPr>
        <w:t xml:space="preserve">Не менее важно определение характера заданий к текстам и последовательности их выполнения. Выразительное чтение поэтического произведения, лингвистический анализ, выполнение творческой работы, позволяющей почувствовать творцом вслед за автором, - все это создает на уроке ту речевую среду,  которая становится естественной для учащихся, если анализ художественного текста входит в систему работы учителя. Воспитание и обучение в данном случае взаимодействуют, так как хорошо организованная работа, знание и понимание окружающей действительности вызывает у учеников потребность высказаться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 CYR"/>
          <w:sz w:val="28"/>
          <w:szCs w:val="28"/>
        </w:rPr>
        <w:t>Использование произведений адыгейских писателей дает учащимся представления о краевых особенностях: о географических названиях (топонимика), о людях, их именах и фамилиях (антропонимика), о названиях оврагов, лощин, рощиц и лесков и т.д. (микротопонимика). Всё это относится к языковым явлениям, неотделимым от данного региона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Times New Roman CYR"/>
          <w:sz w:val="28"/>
          <w:szCs w:val="28"/>
        </w:rPr>
        <w:t>Но кроме этого использование на уроках русского языка фактов истории еще больше углубит знания учащихся о республике. Смена характера преподавания нового материала позволит сосредоточить внимание школьников. Например, можно познакомить с биографиями следующих людей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 CYR"/>
          <w:sz w:val="28"/>
          <w:szCs w:val="28"/>
        </w:rPr>
        <w:t>Знакомство с биографиями знаменитых земляков можно проводить в форме диктантов или контрольных работ (в том числе и работа по карточкам). Например, диктант о жизни Сафера Яхутля:</w:t>
      </w:r>
    </w:p>
    <w:p>
      <w:pPr>
        <w:pStyle w:val="Normal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Times New Roman CYR"/>
          <w:sz w:val="28"/>
          <w:szCs w:val="28"/>
        </w:rPr>
        <w:t>Тексты подобного содержания желательно подготовить про ,  (как представителей различных сфер деятельности)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Times New Roman CYR"/>
          <w:sz w:val="28"/>
          <w:szCs w:val="28"/>
        </w:rPr>
        <w:t xml:space="preserve">Кроме цельных текстов как групповых заданий использование карточек и тестов с учетом регионального компонента как индивидуальных для проверки уровня знаний по русскому языку отдельных учащихся представляется нам не менее важным. Например, карточки со следующим заданием:           </w:t>
      </w:r>
    </w:p>
    <w:p>
      <w:pPr>
        <w:pStyle w:val="Normal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Расставить предложения в правильном порядке</w:t>
      </w:r>
    </w:p>
    <w:p>
      <w:pPr>
        <w:pStyle w:val="Normal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Или тест</w:t>
      </w:r>
    </w:p>
    <w:p>
      <w:pPr>
        <w:pStyle w:val="Normal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1. Отметься слово, которое нужно вставить в предложение:</w:t>
      </w:r>
    </w:p>
    <w:p>
      <w:pPr>
        <w:pStyle w:val="Normal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2. Вставьте в предложение слово или словосочетание, подходящее по смыслу:</w:t>
      </w:r>
    </w:p>
    <w:p>
      <w:pPr>
        <w:pStyle w:val="Normal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И так далее. </w:t>
      </w:r>
    </w:p>
    <w:p>
      <w:pPr>
        <w:pStyle w:val="Normal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pacing w:lineRule="auto" w:line="360"/>
        <w:ind w:right="900"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ажным условием эффективной работы является поддержание доброжелательной обстановки, располагающей к общению и позволяющей детям испытывать чувство успеха.</w:t>
      </w:r>
    </w:p>
    <w:p>
      <w:pPr>
        <w:pStyle w:val="Normal"/>
        <w:spacing w:lineRule="auto" w:line="360"/>
        <w:ind w:left="57" w:right="900" w:hanging="5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ащиеся имеют постоянную возможность участвовать в творческой проектной деятельности с использованием информационных технологий.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/>
        <w:ind w:left="57" w:righ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основе межпредметных связей (адыгейского языка, русского языка, литературы, МХК, ИЗО, информационных технологий, биологии и других предметов), а также по итогам изучения основных тем по русскому языку и литературе, адыгейскому языку и литературе, развитию речи предлагаю учащимся темы для творческой проектной деятельности (как правило, по желанию), в том числе: «Звуки природы… У каждого времени года есть своя музыка…» (на основе наблюдений), поэтические миниатюры на основе творческого вдохновения (с этой целью практикую поэтические пятиминутки на уроке с последующим коллективныи обсуждением и рекомендациями автору), «Мой лучший друг» 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/>
        <w:ind w:left="57" w:righ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изображение портрета человека с раскрытием его внутреннего мира), «Сделаем мир добрее» (рассказ об известных добрых делах людей аула), «Вид из моего окна» (на основе наблюдений), «История моей семьи», «Моя Адыгея», «Я и моя школа» (сочинение), «Мой родной аул» (поэтическая тетрадь), «Адыгея навеки с Россией» (доклад), генеалогическое дерево. При оценке готового проекта всегда обращаю внимание не только на правильное использование языка, но и на степень творчества и оригинальность при выполнении проекта учащимися. </w:t>
      </w:r>
    </w:p>
    <w:p>
      <w:pPr>
        <w:pStyle w:val="Normal"/>
        <w:spacing w:lineRule="auto" w:line="360"/>
        <w:ind w:left="57" w:right="900" w:hanging="50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 7-го класса предлагаю школьникам проект-презентации по обобщению своих творческих работ по завершению учебного модуля. Компьютерные презентации «Природа моей республики»,  «Его имя носит школа», «Никто не забыт, ничто не забыто», «Моя Адыгея», работа  учащихся с фотогалереей памятников культуры района и отчетами о проектной деятельности – все это результат заинтересованной и осмысленной работы учащихся, который особенно ценен за обращение к культурному прошлому и настоящему нашей республики.</w:t>
      </w:r>
    </w:p>
    <w:p>
      <w:pPr>
        <w:pStyle w:val="Normal"/>
        <w:spacing w:lineRule="auto" w:line="360"/>
        <w:ind w:left="57" w:right="800" w:hanging="0"/>
        <w:jc w:val="both"/>
        <w:rPr/>
      </w:pPr>
      <w:r>
        <w:rPr/>
        <w:t xml:space="preserve">         </w:t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9:07:00Z</dcterms:created>
  <dc:creator>rustam</dc:creator>
  <dc:description/>
  <cp:keywords/>
  <dc:language>en-US</dc:language>
  <cp:lastModifiedBy>rustam</cp:lastModifiedBy>
  <dcterms:modified xsi:type="dcterms:W3CDTF">2010-04-04T20:37:00Z</dcterms:modified>
  <cp:revision>1</cp:revision>
  <dc:subject/>
  <dc:title>Использование национально-регионального компонента </dc:title>
</cp:coreProperties>
</file>