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0"/>
          <w:sz w:val="32"/>
          <w:szCs w:val="32"/>
        </w:rPr>
      </w:pPr>
      <w:r>
        <w:rPr>
          <w:b/>
          <w:bCs/>
          <w:iCs/>
          <w:color w:val="000000"/>
          <w:spacing w:val="1"/>
        </w:rPr>
        <w:t xml:space="preserve">                                                                                                                        </w:t>
      </w:r>
      <w:r>
        <w:rPr>
          <w:b/>
          <w:bCs/>
          <w:iCs/>
          <w:color w:val="000000"/>
          <w:spacing w:val="1"/>
        </w:rPr>
        <w:t>Приложение №4.</w:t>
      </w:r>
    </w:p>
    <w:p>
      <w:pPr>
        <w:pStyle w:val="Normal"/>
        <w:jc w:val="center"/>
        <w:rPr>
          <w:b/>
          <w:b/>
          <w:spacing w:val="80"/>
          <w:sz w:val="32"/>
          <w:szCs w:val="32"/>
        </w:rPr>
      </w:pPr>
      <w:r>
        <w:rPr>
          <w:b/>
          <w:spacing w:val="80"/>
          <w:sz w:val="32"/>
          <w:szCs w:val="32"/>
        </w:rPr>
        <w:t>Вопросы для игры «Слабое звено»</w:t>
      </w:r>
    </w:p>
    <w:tbl>
      <w:tblPr>
        <w:tblW w:w="10636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739"/>
        <w:gridCol w:w="3140"/>
      </w:tblGrid>
      <w:tr>
        <w:trPr/>
        <w:tc>
          <w:tcPr>
            <w:tcW w:w="75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7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</w:t>
            </w:r>
          </w:p>
        </w:tc>
        <w:tc>
          <w:tcPr>
            <w:tcW w:w="3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о правильный ответ!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ца Республики Адыге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Майкоп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человек проживает на территории Республики Адыге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 тыс.чел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называлось лицо, связанное с кем-либо взаимной дружбой, защитой, гостеприимством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нак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лько звездочек на флаге Республики Адыгея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 звездочек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районов в РА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 районов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слов гимна РА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.Машбаш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оказал помощь в создании адыгского флага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вид Уркарт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е Исхака Машбаша о русско-кавказской войн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Жернова»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етный титул мусульманина, совершившего паломничество в Мекку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дж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является президентом Р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азрет Совмен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ыгское название реки Бело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ъхьэгуащ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зывался обычай отдавать детей знатных родителей на воспитание вассалам или слугам до достижения определенного возраста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талычество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изображен на гербе РА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усырыкъу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дольмен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обница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из наших земляков, участников ВОВ, расписался на рейхстаге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лий Шовгенов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оположник адыгейской литератур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бот Керашев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зывается Государственный ансамбль танца РА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алмэс»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 адыгейски бронза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жэрз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 адыгейски медь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ъуаплъэ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лет Майкопской культуре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000лет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провел раскопки в 1897г.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селовский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означают поднятые вверх стрелы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ир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ешенка, героиня Франции, похороненная в пантеоне героев в Париж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рина Хагундокова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ом году закончилась Кавказская война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64г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в к молитв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зан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такие меоты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ки адыгов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те кличку коня пророка Мухамед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урак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ножек у адыгского столика-1анэ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и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был освобожден г.Майкоп от фашистских захватчиков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 января 1943г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означает слово Майкоп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лина яблонь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ом музее хранятся вещи, найденные в Майкопском кургане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Эрмитаже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, листья которых есть на гербе РА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уб, клен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 герба РА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етуков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покрыты вершины самых высоких гор в Адыгее Чугуш, Фишт, Оштен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чным снегом и льдом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ом году основан город Майкоп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7г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ица Карачаево-Черкесии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ркесск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ца Кабардино-Балкар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ьчик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дыгее обнаружены месторождения газа, но мы получаем газ откуда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 Тюмени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ыгское название реки Кубань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шызэ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являлся у адыгов богом кузнечного ремесла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лепш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каким горам был прикован Прометей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 Кавказским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зывалась комната, которая отводилась для гостей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ьак1эщ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греков называли адыги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рым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берет начало река Белая-Шъхьагуащэ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вершины горы Фишт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чка коня Саусырыкъу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хъожъый </w:t>
            </w:r>
          </w:p>
        </w:tc>
      </w:tr>
      <w:tr>
        <w:trPr>
          <w:trHeight w:val="172" w:hRule="atLeast"/>
        </w:trPr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городов в РА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города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ую часть Кавказа занимали адыги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ЗК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зывается героический эпос адыгов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ртский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17-18 вв адыги в основном вели торговлю с какими государствами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ссия  и Турция 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жневосточное государство, адыгское название Шам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ирия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, где династия мамлюков правила около 300 лет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гипет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ом государстве у короля и принца, матери являлись черкешенками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ордания (принц Алий, король Хусейн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ой город мусульмане совершают паломничество, (совершить хадж)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кка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святых места для мусульман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кка, Медина, Иерусалим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доводится Сатанай-гуащэ Саусырыкъо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ерью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… капля её крови очищала целое поколение». Кому посвящены эти строки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ркешенке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восточнее аула Пшикуйхабль имеется курган. Как называется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щсэхъу-и1уашъхьэ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а длина реки Кубань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0 км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написал музыку гимна РА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ар Тхабисимов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являлся 1-м олимпийским чемпионом из адыгов по тяжелой атлетике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харбий Киржинов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из наших земляков является чемпионом мира по самбо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амбий Хапай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звучит  имя заслуженной артистки Адыгеи  Шеожевой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з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раз должен совершить намаз в день мусульманин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Ислама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еленый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был первым директором нашей школы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са Хаджебиевич Чич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скольких бусинок состоят мусульманские четки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бусинок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означает приветствие мусульман «Ассалам алейкум»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 дому твоему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акой приставки начинаются древние адыгейские фамилии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ьэ…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центр Кошехабльского района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шехабль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означает слово «мэрчэп»?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рнила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арину, если всадник встречал женщину на пути, что должен был сделать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шиться с коня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адыгов во всем мире называли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ркесами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зван в Турции ансамбль кавказских танцев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идадэ»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гость постучит у двери…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тю сердце свое отвори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организация создана черкесами всего мира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ждународная черкесская ассоциация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1022г. какой русский князь совершил поход против касогов «предков адыгов»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стислав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взятия турками какого города начинается военное турецкое проникновение на Кавказ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тантинополь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у нас работает в школе учителем из героического племени Шапсугов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айдет Масхудовна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ее известный минеральный источник в Адыгее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копский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 принадлежат слова «Если я не получу нефть из Майкопа и Грозного я должен ликвидировать войну»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ольф Гитлер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героев Советского Союза – адыгейцев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о из героев Советского Союза адыгейцев был поэтом?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сен Андрухаев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из адыгейских просветителей имел родовое поместье в ауле Тлюстенхабль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ан Гирей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открыта наша школа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7г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ажная летчица, адыгейка участница ВОВ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ля Багузоков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Теучежский  район называется так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честь ашуга Цуга Теучежа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й Советского Союза адыг-учитель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хай Даут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автор слов песни «У адыгов обычай такой»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римизе Жане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ом государстве каждый 4-й житель выходец с Кавказа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урция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мера наказания у убыхов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гнание из род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зывали англичан адыги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жил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кладбище находилось на возвышенности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знак почитания старши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о называют черкесо-гаями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рмэл-адыгэ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сур в Коране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вает Коран сур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ь Фатихь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означает зеленый цвет, цвет мусульман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ность, жизнь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зывали адыги нынешний город Новороссийск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1эмэз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каким племенам адыгов относятся жители нашего района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жедуг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будет понедельник по адыгейски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ыпэ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ыгея в составе какой Федерации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ссийской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ую религию исповедуют большинство адыгов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лам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произошло восстание бжедугских крестьян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6г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зовут певицу Нехай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мара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происходит название улицы Курганной в Майкопе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опки 1897г.- курган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означает топоним-название Зае 1уашъхьэ?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зиловая рощ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лепешка, жаренная в масле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Щэлам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ом году принята Конституция РА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марта 1995г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й законодательный орган РА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асэ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газета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Теучежские вести»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ая сборная команда по гандболу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Адыиф»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черноморского побережья, с адыгейского означающее двуречье?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уапсе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му северокавказскому племени посвящается книга «Последний из ушедших»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быхам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 уходят молиться мусульмане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мечеть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чка коня Казбича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арагёз»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усырыкъо вступил в борьбу с великаном, ради спасения соплеменников, добыл что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гонь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зывается мусульманский молитвенник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ан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семей в ауле Нечерезий, Пшикуйхабль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            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900"/>
        <w:gridCol w:w="1256"/>
        <w:gridCol w:w="1260"/>
        <w:gridCol w:w="1486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руппы. Знакомство с планом работы. Выборы старосты, лектор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и утверждение плана лекторской группы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организации и проведению походов, путешествий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обязанностей в группе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е снаряжения. Групповое снаряже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ие навыки. Первая  помощь при: мозолях, ушибах, пищевых отравлениях, растяжениях, ожогах, солнечном ударе,  способы остановки кровотече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вящение в кружководцы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«Образование Адыгейской Автономной Республики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источники в краеведческой работе (лекционная запись в тетрадях)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школьном музее. Инвентаризация, учет экспонат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школьном музее. Обновление, ремонт стендов, папок. Работа в школьном музее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тизация экспонатов, ремонт, обновление стендов, папок. Работа в школьном музее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«Язык – древнейшая форма общения людей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чащихся к сбору источников по истории родного кра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 отбора краеведческого материала: а) научность; б) его  типичности для нашего края; в) доступность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с источникам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в школьном музее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анализа источников: а) название; б) тема; в) что известно о фактах; г) в какой обстановке происходит данное событие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. Работа с источникам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источники. Практическая работ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«История повседневности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«Где найти темы и сюжеты?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аул Пшикуйхабль. Цель: пополнить экспонаты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– поход в аул Нечерезий. Цель: пополнить экспонаты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– поход в х.Колос. Цель: собрать экспонаты,  создать славянский уголок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тизация собранного. Работа с экспонатами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тизация собранного. Работа с экспонатами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4:56:00Z</dcterms:created>
  <dc:creator>Ученик</dc:creator>
  <dc:description/>
  <cp:keywords/>
  <dc:language>en-US</dc:language>
  <cp:lastModifiedBy>Багова</cp:lastModifiedBy>
  <dcterms:modified xsi:type="dcterms:W3CDTF">2009-05-12T09:39:00Z</dcterms:modified>
  <cp:revision>21</cp:revision>
  <dc:subject/>
  <dc:title>Вопросы для игры «Слабое звено»</dc:title>
</cp:coreProperties>
</file>