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90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ПЕКТИВНЫЙ ПЛАН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витию информационно – образовательной  среды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ежукайской СОШ №1</w:t>
      </w:r>
    </w:p>
    <w:p>
      <w:pPr>
        <w:pStyle w:val="3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Современные средства информационных и коммуникационных технологий дают возможность повышения эффективности и качества образовательного процесса в самых разных его аспектах, играя существенную роль в формировании новой системы образования, ее целей и содержания, внедрение современных педагогических технологий.</w:t>
      </w:r>
    </w:p>
    <w:p>
      <w:pPr>
        <w:pStyle w:val="3"/>
        <w:spacing w:lineRule="auto" w:line="360"/>
        <w:jc w:val="both"/>
        <w:rPr/>
      </w:pPr>
      <w:r>
        <w:rPr/>
        <w:t xml:space="preserve">    </w:t>
      </w:r>
      <w:r>
        <w:rPr/>
        <w:t>Реализация Концепции модернизации образования до 2010 года предусматривает широкое применение новых информационных технологий и использование интернет - ресурсов для формирования информационной  компетентности учащихся, что предполагает наличие высокого уровня  информационной культуры как части его профессиональной культуры и соответствующее изменение образовательного пространства школы.</w:t>
      </w:r>
    </w:p>
    <w:p>
      <w:pPr>
        <w:pStyle w:val="3"/>
        <w:spacing w:lineRule="auto" w:line="360"/>
        <w:jc w:val="both"/>
        <w:rPr/>
      </w:pPr>
      <w:r>
        <w:rPr>
          <w:bCs/>
        </w:rPr>
        <w:t xml:space="preserve">  </w:t>
      </w:r>
      <w:r>
        <w:rPr/>
        <w:t>Для этого необходима реализация следующих положений: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>1.Создание оптимальных условий для овладения и внедрения в образовательный процесс информационных технологий.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рганизация деятельности по теоретической и практической подготовке учителей  с целью повышения информационн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еализация проблемного обучения  через  Метод проектов с применением  компьютерных технологий для создания условий самореализации обучаю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единого информационного пространства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именение компьютерного мониторинга для  проблемного анализа и своевременной корректировки  деятельности педагогического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еализация личностно-ориентированного подхода в образовательном процессе на информацио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Оптимизация условий для подготовки учителя к уроку через использование информационных ресурсов и техноло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Оптимизация  взаимодействия школы с информационным пространством Теучежского района, Республики Адыгея,России, мира.</w:t>
      </w:r>
    </w:p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both"/>
        <w:rPr/>
      </w:pPr>
      <w:r>
        <w:rPr/>
        <w:t>Объяснительная зап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/>
        <w:tab/>
        <w:t>Программа информатизации Понежукайской СОШ №1 рассчитана на 5 лет и включает в себя 5 основных разделов: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numPr>
          <w:ilvl w:val="0"/>
          <w:numId w:val="7"/>
        </w:numPr>
        <w:spacing w:lineRule="auto" w:line="360"/>
        <w:jc w:val="both"/>
        <w:rPr/>
      </w:pPr>
      <w:r>
        <w:rPr/>
        <w:t>Создание единого информационного пространства школы;</w:t>
      </w:r>
    </w:p>
    <w:p>
      <w:pPr>
        <w:pStyle w:val="3"/>
        <w:numPr>
          <w:ilvl w:val="0"/>
          <w:numId w:val="7"/>
        </w:numPr>
        <w:spacing w:lineRule="auto" w:line="360"/>
        <w:jc w:val="both"/>
        <w:rPr/>
      </w:pPr>
      <w:r>
        <w:rPr/>
        <w:t>Автоматизация организационно-распорядительной деятельности школы;</w:t>
      </w:r>
    </w:p>
    <w:p>
      <w:pPr>
        <w:pStyle w:val="3"/>
        <w:numPr>
          <w:ilvl w:val="0"/>
          <w:numId w:val="7"/>
        </w:numPr>
        <w:spacing w:lineRule="auto" w:line="360"/>
        <w:jc w:val="both"/>
        <w:rPr/>
      </w:pPr>
      <w:r>
        <w:rPr/>
        <w:t>Использование информационных технологий для непрерывного профессионального образования педагогов и оптимизации  учебного процесса;</w:t>
      </w:r>
    </w:p>
    <w:p>
      <w:pPr>
        <w:pStyle w:val="3"/>
        <w:numPr>
          <w:ilvl w:val="0"/>
          <w:numId w:val="7"/>
        </w:numPr>
        <w:spacing w:lineRule="auto" w:line="360"/>
        <w:jc w:val="both"/>
        <w:rPr/>
      </w:pPr>
      <w:r>
        <w:rPr/>
        <w:t>Обеспечение условий для формирования  информационной культуры обучающихся;</w:t>
      </w:r>
    </w:p>
    <w:p>
      <w:pPr>
        <w:pStyle w:val="3"/>
        <w:numPr>
          <w:ilvl w:val="0"/>
          <w:numId w:val="7"/>
        </w:numPr>
        <w:spacing w:lineRule="auto" w:line="360"/>
        <w:jc w:val="both"/>
        <w:rPr/>
      </w:pPr>
      <w:r>
        <w:rPr/>
        <w:t>Создание условий взаимодействия семьи и школы через единое информационное пространство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направлена на  освоение участниками образовательного процесса  информационных технологий и использование их в практической деятельности с целью повышения  качества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ализация данной программы позволит эффективно  организовать учебный процесс, опираясь на последние достижения науки, анализировать результаты деятельности всего коллектива и каждого ее   участника  в  процессе обучения, выявлять уровень эффективности внедрения информационных технологий в образовательный процес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включает организацию деятельности, направленную на теоретическую и практическую подготовку учителей на всех этапах освоения и внедрения информа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ой предусмотрен на всех этапах  работы  компьютерный мониторинг обученности, качества образования, создание информационного банка из опыта работы с новыми информационными технологиями, компьютерное тестирование и использование мультимедийной техники на школьных и районных мероприятиях, создание компьютерных картотек образовательных пр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роме того, предусмотрена диагностика, анализ результатов и обеспечение необходимой коррекционной работы, социально-психологическое сопровождение, применение информационных технологий в работе с одаренными детьми и широкое использование образовательных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Повышение эффективности образовательного процесса и работы педагогов школы, существенное улучшение на этой базе качества обучения и воспитания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Повышение уровня подготовки учащихся к жизни и работе в условиях информационного общества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Повышение эффективности управленческой деятельности в сфере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ная задача:</w:t>
      </w:r>
      <w:r>
        <w:rPr>
          <w:sz w:val="28"/>
          <w:szCs w:val="28"/>
        </w:rPr>
        <w:t xml:space="preserve"> создание единого образовательного пространства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Создание единой материально – технической базы, оснащённой программными средствами, которые обеспечивают построение единой информационной сет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одключение к глобальной сети Интернет по выделенной линии административных компьютеро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Внедрение в управленческую деятельность, учебный процесс, социально-воспитательную работу современных информационных технологи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овышение квалификации и переподготовка педагогических и управленческих кадр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. Модернизация системы  образования  в ее аспекте, связанном с ИКТ, в том числе - развитие системы образовательных целей, технологий, содержания образования, уклада школы;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6. Модернизация управления образованием на базе ИКТ;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7. Создание образовательно-просветительских программ собственного производства для применения в системе начального и среднего образова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8. Организационно-методическое обеспечение программы, формирование системы целей и индикаторов, системы проектирования и управления ходом выполнения программы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9. Создание системы дистанционной поддержки образовательного процесса, ориентированной в первую очередь на детей-инвалидов и детей, не имеющих возможности посещать образовательные учреждения, одаренных и мотивированных к дальнейшему продолжению обучения детей, педагогов, работающих с этими категориями детей, управленце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деятельности участник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го процесс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СОШ №1 а.Понежукай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д участниками образовательного процесса следует понимать следующие устойчивые группы: администрация (директор, его заместители), социально-педагогическая служба, педагоги  (классные руководители, руководители методобъединений, учителя - предметники), обучающиеся (независимо от параллели, класса и возраста), родители (как основные заказчики «качества образования»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ритетные направления деятельности   администрации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 организационно-распорядительной деятель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мониторинга качества обучения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компьютерного мониторинга  обученности учащихся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документооборот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Проведение семинаров-практикумов  по внедрению информационных технологий в образовательный процесс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 школьной библиотек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аза педагогических кадр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 база по  учащимся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ние и поддержание сайта школы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страниц  отдельных школьных  проектов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Размещение на сайте школы   локальных документов образовательного учреждения.</w:t>
      </w:r>
    </w:p>
    <w:p>
      <w:pPr>
        <w:pStyle w:val="Heading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оритетные направления деятельности учител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Осознание Интернет - технологии как части общей информационной культуры учи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информационных ресурсов сети Интернет в организации познавательной деятельности школьников на уро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Интернет – ресурсов в цикле гуманитарных, естественно-математических предметов и в курсе информа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разование, повышение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дрение информационных технологий и ресурсов сети Интернет в отдельные  этапы  традиционного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рнет – уроков, интегрированных уро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и на основе готовых программных  проду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работка собственного программного обеспечения, формирование и использование медиат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ние банка данных развития школьников с помощью электронных приложений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оритетные направления деятельности  ученика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Интернет - технологии - часть общей информационной культуры учени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информационных  ресурсов  сети Интернет в ходе самообразова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Интернет – технологии в организации  дополнительного образования дет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технологии для подготовки к урок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Внеклассная деятельность: организация кружковой  и факультативной деятельности  на основе компьютерной  технолог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ое тестирование  по программе ЕГЭ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конкурсы.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 обучающие олимпиад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Обсуждение актуальных проблем на Интернет форуме  школьного сайта.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ритетные направления деятельности  родите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курсов информационной  грамот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курсов компьютерной грамот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 информации  о расписании учебных занятий; о проводимых  школьных мероприятиях и их результатах через сайт школ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общение с руководством школы и учителями на форуме сай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тернет - знакомство с нормативно-правовым обеспечением образов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Heading9"/>
        <w:tabs>
          <w:tab w:val="clear" w:pos="708"/>
          <w:tab w:val="left" w:pos="30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ные направления деятельности по</w:t>
      </w:r>
    </w:p>
    <w:p>
      <w:pPr>
        <w:pStyle w:val="Heading9"/>
        <w:tabs>
          <w:tab w:val="clear" w:pos="708"/>
          <w:tab w:val="left" w:pos="30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ю  единого</w:t>
      </w:r>
    </w:p>
    <w:p>
      <w:pPr>
        <w:pStyle w:val="Heading9"/>
        <w:tabs>
          <w:tab w:val="clear" w:pos="708"/>
          <w:tab w:val="left" w:pos="30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го пространства школы</w:t>
      </w:r>
    </w:p>
    <w:p>
      <w:pPr>
        <w:pStyle w:val="Normal"/>
        <w:spacing w:lineRule="auto" w:line="360"/>
        <w:ind w:left="720" w:firstLine="69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8"/>
          <w:szCs w:val="28"/>
        </w:rPr>
        <w:t xml:space="preserve">Единое информационное пространство школы – это система, в которой задействованы и  на информационном уровне связаны все участники учебного процесса: администраторы, преподаватели, ученики и их родители: администрация в сфере управления,  а преподаватели в области повышения эффективности процесса обучения. Практически все участники образовательного процесса объединены между собой соответствующими информационными потоками. 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8"/>
          <w:szCs w:val="28"/>
        </w:rPr>
        <w:t>Формирование  единого информационного пространства на первом этапе сводится к созданию  общей информационной базы данных – компьютерного отображения информационного поля учебного заведения, объединяющего информационные потоки, и организации постоянного доступа к ней всех участников учебного процесса. Общая база данных школы как ядро единого информационного пространства должна содержать следующую информацию и предоставлять возможность ее обновления: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 о школе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ые данные о преподавателях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е данные об учащихся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о материально-технической базе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спорт школы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ической службы школы</w:t>
      </w:r>
    </w:p>
    <w:p>
      <w:pPr>
        <w:pStyle w:val="Normal"/>
        <w:numPr>
          <w:ilvl w:val="2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о итогам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 администраторами  и преподавателями  необходимых им данных об учениках и работе коллекти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тором этапе предусматривается создание и открытие доступа всем заинтересованным лицам к сайту школы, который предоставляет следующие возможности: интерактивное общение участников учебного процесса (на форуме сайта), размещение информации на всеобщий просмотр, размещение служебной информации, размещение информационных полей участников образов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третьем этапе  необходимо создание локальной сети, позволяющей объединить и систематизировать внутришкольные информационные ресурсы, обеспечить беспрепятственный доступ в Интернет для любого пользователя со своего рабочего места (согласно уровню доступ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both"/>
        <w:rPr/>
      </w:pPr>
      <w:r>
        <w:rPr/>
        <w:t xml:space="preserve">                          </w:t>
      </w:r>
      <w:r>
        <w:rPr/>
        <w:t>Прогнозируем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 реализации программы  информатизации  школы оценивается по следующим критериям: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оздание единого информационного пространства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бразовательного процес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втоматизация организационно - распорядительной деятельности школы;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повышение уровня информационной культуры как составляющей профессионального мастерства учителя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здание условий для творческого роста всех участников образовательного   процесса через использование информационных технологий;</w:t>
      </w:r>
    </w:p>
    <w:p>
      <w:pPr>
        <w:pStyle w:val="Heading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овышение качества образования;</w:t>
      </w:r>
    </w:p>
    <w:p>
      <w:pPr>
        <w:pStyle w:val="Heading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вышение квалификационной категории учит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пространение и обобщение опыта учителей через участие в  научно- методических и научно – практических семинарах, конференциях, публикации, в том числе в  Интернет - формах;</w:t>
      </w:r>
    </w:p>
    <w:p>
      <w:pPr>
        <w:pStyle w:val="3"/>
        <w:spacing w:lineRule="auto" w:line="360"/>
        <w:jc w:val="both"/>
        <w:rPr/>
      </w:pPr>
      <w:r>
        <w:rPr/>
        <w:t xml:space="preserve"> </w:t>
      </w:r>
      <w:r>
        <w:rPr/>
        <w:t>- создание оптимальных условий для взаимодействия семьи и школы через единое  информационное пространство  образовательного учреждения;</w:t>
      </w:r>
    </w:p>
    <w:p>
      <w:pPr>
        <w:pStyle w:val="Heading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эффективность использования сайта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вышение информационной культуры обучающихся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: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пользование компьютерной технологии в самостоятельной работе; 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конкурсах, олимпиадах, конференция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здание условий</w:t>
      </w:r>
      <w:r>
        <w:rPr>
          <w:bCs/>
          <w:sz w:val="28"/>
          <w:szCs w:val="28"/>
        </w:rPr>
        <w:t xml:space="preserve"> для повышения качества образования и снижения перегрузок учащихся за счет эффективного использования современных информационных технолог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общерайонного образовательного информационного ресурса, включающего оцифрованные информационные объекты образования и культуры (архивные, музейные, научные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Формирование системы методической поддержки</w:t>
      </w:r>
      <w:r>
        <w:rPr>
          <w:bCs/>
          <w:sz w:val="28"/>
          <w:szCs w:val="28"/>
        </w:rPr>
        <w:t xml:space="preserve">  по использованию ИКТ для преподавателей образовательных учреждений всех уровней, проведение повышения квалификации и переподготовки  преподавателей общеобразовательных учреждений, в области новых информационных технологий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здание условий</w:t>
      </w:r>
      <w:r>
        <w:rPr>
          <w:bCs/>
          <w:sz w:val="28"/>
          <w:szCs w:val="28"/>
        </w:rPr>
        <w:t xml:space="preserve"> для реализации моделей открытого образования, в том числе: для обеспечения равных возможностей на получение образования для всех жителей Теучежского района, возможности для вариативности и индивидуализации образования, реализации основных педагогических систем образования; широкого доступа учащихся к российским и глобальным информационным ресурсам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здание условий учащимся  с ограниченными возможностями здоровья</w:t>
      </w:r>
      <w:r>
        <w:rPr>
          <w:bCs/>
          <w:sz w:val="28"/>
          <w:szCs w:val="28"/>
        </w:rPr>
        <w:t xml:space="preserve"> получать полноценное образование за счет использования средств информационных и коммуникационных технологий, создание благоприятных условий для их социальной адаптации и реабилитации средствами образов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ущественное укрепление связей</w:t>
      </w:r>
      <w:r>
        <w:rPr>
          <w:bCs/>
          <w:sz w:val="28"/>
          <w:szCs w:val="28"/>
        </w:rPr>
        <w:t xml:space="preserve"> между всеми участниками образовательного процесса за счет использования ИКТ. Создание единой системы информационного обеспечения организации образовательного процесса, интегрированной с другими районными структурами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ая администрация;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ая администраци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е образования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нтр занятости населени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ая библиотека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ая больница и т.д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вершенствование нормативной базы,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е инструкции работников образования, использующих ИКТ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а передачи средств ИКТ педагогу для научно-методической работы и др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онлайновых юридических систем «Гарант» и «Консультант +» для правового мониторинга нормативной базы системы образования</w:t>
      </w:r>
    </w:p>
    <w:p>
      <w:pPr>
        <w:pStyle w:val="Heading"/>
        <w:spacing w:lineRule="auto" w:line="360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 программы информатиз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работ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зация образовательн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цепция модернизации  Российского образования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грамма развития единой образовательной информационной среды Республики Адыгея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Целевая программа развития образования Теучеж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разработ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1 имени Ю.К.Намитокова а.Понежукай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м.директора по информатизации, руководитель районного Ресурсного Центра </w:t>
            </w:r>
            <w:r>
              <w:rPr>
                <w:b/>
                <w:sz w:val="28"/>
                <w:szCs w:val="28"/>
              </w:rPr>
              <w:t>А.С.Хадагатл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ализация программы информатизации образовательного учреждения обеспечит достижение следующей цел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вышение качества образования  через активное внедрение  информационных технолог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ля  достижения цели, определенной Программой, будут решаться следующие задач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здание единого информационного  пространства  школ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ых технологий для непрерывного профессионального образования педагогов и активизации учебного процесс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еспечение условий  для формирования информационной культуры обучающихс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здание условий для взаимодействия семьи и школы через единое информационное пространств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07-2012 г.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ятельности по реализации программы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зации школ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риоритетные направления деятельности учител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1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 Приоритетные направления деятельности  ученик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Heading2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  <w:r>
              <w:rPr>
                <w:b w:val="false"/>
                <w:sz w:val="28"/>
                <w:szCs w:val="28"/>
              </w:rPr>
              <w:t>Приоритетные направления деятельности   администрац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Приоритетные направления деятельности  родителя</w:t>
            </w:r>
          </w:p>
          <w:p>
            <w:pPr>
              <w:pStyle w:val="3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"/>
              <w:spacing w:lineRule="auto" w:line="360"/>
              <w:jc w:val="both"/>
              <w:rPr/>
            </w:pPr>
            <w:r>
              <w:rPr/>
              <w:t>5.Создание единого информационного  пространства школы.</w:t>
            </w:r>
          </w:p>
          <w:p>
            <w:pPr>
              <w:pStyle w:val="TextBodyInden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ханизм реализации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грамма реализуется через работу методических объединений учителей-предметников и систему методической работы, непрерывное образование и самообразование учителей, через работу творческих групп учителей и обучающихся по созданию базы данных и ее пополнению,  взаимодействие  всех участников образовательного процесса, которое  обеспечивает сайт школ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360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Циклограмма работы</w:t>
      </w:r>
    </w:p>
    <w:p>
      <w:pPr>
        <w:pStyle w:val="3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информатизации</w:t>
      </w:r>
    </w:p>
    <w:p>
      <w:pPr>
        <w:pStyle w:val="3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ОУ «Средняя общеобразовательная школа №1</w:t>
      </w:r>
    </w:p>
    <w:p>
      <w:pPr>
        <w:pStyle w:val="31"/>
        <w:spacing w:lineRule="auto" w:line="360"/>
        <w:ind w:left="2340" w:hanging="3960"/>
        <w:jc w:val="center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им. Ю.К.Намитокова а.Понежукай»</w:t>
      </w:r>
    </w:p>
    <w:p>
      <w:pPr>
        <w:pStyle w:val="3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8"/>
        <w:gridCol w:w="2052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беседование  с предметниками  по  вопросам  особенностей  образовательного  процесса   в  условиях применения  ИКТ - технологий</w:t>
            </w:r>
          </w:p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по УМР и ИКТ, руководитель Ресурсного Центра 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Компьютерный мониторинг качества образован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1 раз в четвер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дготовка компьютерных систем к работе, анализ программного обеспечения, инвентаризация фонда мультимедийных CD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по УМР и ИКТ, руководитель Ресурсного Центра 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Утверждение директором школы регламентов работы с Интернет - ресурсами, почтовыми приложениями, антивирусными программами. Комплекс мероприятий по защите информаци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по УМР и ИКТ, руководитель Ресурсного Центра 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Обновление базы данных по педагогическим кадрам</w:t>
            </w:r>
          </w:p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здание информационного банка из опыта работы с новыми информационными технология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вместное совещание педагогического коллектива, медицинских  работников, психологов, инструкторов по физической культуре, членов ученического совета с целью определения актуальных тем для информационного пространства школ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Ежегодно, 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Использование компьютеризации и ресурсов  </w:t>
            </w:r>
            <w:r>
              <w:rPr>
                <w:lang w:val="en-US"/>
              </w:rPr>
              <w:t>Internet</w:t>
            </w:r>
            <w:r>
              <w:rPr/>
              <w:t xml:space="preserve"> для проведения интегрированных уро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ведение в практику работы компьютерного тестирования учащихся по подготовке к ЕГЭ по русскому языку и математи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роверка  технического состояния компьютеров, профилактика Операционной системы и комплекса прикладных приложений, </w:t>
            </w:r>
          </w:p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Анализ контента образовательных порталов  </w:t>
            </w:r>
          </w:p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по УМР и ИКТ, руководитель Ресурсного Центра 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роверка результативности применения учителями компьютерных технологий в учебных занятиях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Заседания «круглого стола». Обмен опытом работы на заседаниях МО учителей-предметник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1 раз в четвер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Мониторинг Web-ресурсов Интерн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нализ материально-технического состояния кабинета информатики и Ресурсного Центр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нализ эффективности использования компьютерных систем в административно – управленческой деятель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Самообразование, работа с новинками литературы по компьютерной тематике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Декабрь</w:t>
            </w:r>
          </w:p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одготовка и проведение районной олимпиады по информатик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Фронтальная проверка  уроков  с  использованием информационно- коммуникационных технологии. </w:t>
            </w:r>
          </w:p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, Зам.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нализ уровня IT – компетентности педагогического персонала, направление на курсы повышения квалификации в АРИПК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здание базы данных  выпускни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стояние и проверка прикладного программного обеспеч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ставление предварительной заявки (Директору школы) на пополнение фонда мультимедийных образовательных CD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Участие в интернет - форумах по актуальным проблемам  педагогической деятельност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Конференция по результатам информатизации учре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Ежегодно,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Использование мультимедийной техники на школьных и районных мероприятия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Ресурсный Цен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Использование  компьютерного классов для проведения интегрированных уроков, факультативных занятий, профессионального обучения, кружковой рабо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,</w:t>
            </w:r>
          </w:p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по УВ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Использование в работе школы электронной поч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ополнение  банка данных образовательных услуг компьютерной сети - интерне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Использование информационных услуг </w:t>
            </w:r>
            <w:r>
              <w:rPr>
                <w:lang w:val="en-US"/>
              </w:rPr>
              <w:t>Internet</w:t>
            </w:r>
            <w:r>
              <w:rPr/>
              <w:t xml:space="preserve"> в практике работы школ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рименение новых информационных технологий для управления качеством образ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ополнение  компьютерных картотек образовательных програм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ополнение медиатеки  читального зала, интернет - ресурсов школьной библиоте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здание и использование мультимедийной продукции  в образовательном процесс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Учителя -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здание компьютерной базы данных по социально-психологическому сопровожден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5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Использование метода  проектов в образовательном  процесс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6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Изучение передового педагогического опыта образовательных учреждений России по внедрению в образовательный процесс компьютерных технологии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, руководители предметных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7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Участие в районных семинарах, конференциях с использованием информационных технолог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Создание базы данных по всеобуч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вгуст, 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3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ополнение программного информационного ресур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4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Поддержка сайтов школы и форума  в интернет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left="0" w:hanging="0"/>
              <w:jc w:val="both"/>
              <w:rPr/>
            </w:pPr>
            <w:r>
              <w:rPr/>
              <w:t>А.С.Хадагатле, руководители предметных МО</w:t>
            </w:r>
          </w:p>
        </w:tc>
      </w:tr>
    </w:tbl>
    <w:p>
      <w:pPr>
        <w:pStyle w:val="31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ВНУТРИШКОЛЬНЫЕ МЕРОПРИЯТИЯ С ИСПОЛЬЗОВАНИЕМ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ЫХ ТЕХНОЛОГИЙ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4848"/>
        <w:gridCol w:w="1794"/>
        <w:gridCol w:w="2796"/>
      </w:tblGrid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по внедрению компьютерной технологии в учебный процесс «Диагностика и коррекция знаний  школьников с применением ПМК «Русский язык», «Математика», «Физика» и т.д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.директор по УМР и ИКТ А.С.Хадагатле, руководители МО 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уроков закрепления и обобщения на базе компьютерного класс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я-предметники, классные руководител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презентаций уроков в рамках «Фестиваля творческих педагогических находок»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дагоги школы,</w:t>
              <w:br/>
              <w:t> учитель информатик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одготовка презентаций педагогических советов, общешкольных мероприятий </w:t>
              <w:br/>
              <w:t>(в соответствии с годовым планом)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итель информатики, Зам. директора по УВР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пользование компьютерных технологий в подготовке и проведение внутришкольных мероприятий (тематические вечера, викторины и конкурсы и т.д.)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ВР.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и подготовка презентации – визитки «Понежукайская СОШ №1»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.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,</w:t>
              <w:br/>
              <w:t>учитель информатик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едение предметных недель с использованием IT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МО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олнение методической копилки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и МО, учителя - предметник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и проведение внутришкольных олимпиа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и МО, учителя - предметник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 школьников в интернет – форумах по интереса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и МО, учителя - предметники</w:t>
            </w:r>
          </w:p>
        </w:tc>
      </w:tr>
    </w:tbl>
    <w:p>
      <w:pPr>
        <w:pStyle w:val="Normal"/>
        <w:spacing w:lineRule="auto" w:line="360" w:before="280" w:after="28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СОЗДАНИЕ И РАЗВИТИЕ ИНФОРМАЦИОННЫХ РЕСУРСОВ ШКОЛЫ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4470"/>
        <w:gridCol w:w="1718"/>
        <w:gridCol w:w="2556"/>
      </w:tblGrid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ниторинг web-ресурсов Интернета по образовательным порталам.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Хадагатле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новление репозитария/фонда инновационных методик преподавания по различным образовательным областям.  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Хадагатле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фонда электронных мультимедийных средств обуч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Хадагатле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дернизация технической составляющей единого информационно-коммуникационного пространства школы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Хадагатле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еспечение постоянной информационной связи с структурными подразделениями  Управления образования, Министерства образования и науки РА, образовательными учреждениям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учежского района. 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Хадагатле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РАЗВИТИЕ МАТЕРИАЛЬНО-ТЕХНИЧЕСКОЙ БАЗЫ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4848"/>
        <w:gridCol w:w="2241"/>
        <w:gridCol w:w="2175"/>
      </w:tblGrid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онтаж и настройка локальной вычислительной сети в кабинетах информатики и Ресурсного Центра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09 год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УО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рудование учебных кабинетов компьютерными системам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09 год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УО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обретение, установка лицензионного программного обеспечения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09 год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УО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общешкольной административной базы данных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09 год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ОУ СОШ №1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программно-методических комплексов: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М директора и замов, психолога, библиотекаря, социального педагога и т.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09 года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УО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ПОВЫШЕНИЕ КВАЛИФИКАЦИИ КАДРОВ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4782"/>
        <w:gridCol w:w="1816"/>
        <w:gridCol w:w="2666"/>
      </w:tblGrid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рсовая подготовка педагогов школы по использованию компьютерных технологий в учебно-воспитательном процессе в рамках плана АРИПК (по отдельному плану)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ОУ СОШ №1, РМК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. УЧАСТИЕ В РАЙОННЫХ  И РЕСПУБЛИКАНСКИИХ МЕРОПРИЯТИЯХ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ИСПОЛЬЗОВАНИЕМ ИНФОРМАЦИОННЫХ ТЕХНОЛОГИЙ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5069"/>
        <w:gridCol w:w="1827"/>
        <w:gridCol w:w="2716"/>
      </w:tblGrid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ата проведения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нский Интернет-педсовет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МР И ИКТ А.С.Хадагатле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формационное обеспечение Августовской педагогической конференций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МР И ИКТ А.С.Хадагатле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российская интернет-дискуссия о роли классного руководителя в социализации школьника и значении приоритетного национального проекта «Образование» в повышении его социального и профессионального статус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МР И ИКТ А.С.Хадагатле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семинар «Анализ алгоритмических конструкций языка </w:t>
            </w:r>
            <w:r>
              <w:rPr>
                <w:sz w:val="28"/>
                <w:szCs w:val="28"/>
                <w:lang w:val="en-US"/>
              </w:rPr>
              <w:t>Turb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>. Мастер – класс»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МР И ИКТ А.С.Хадагатл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тодический семинар «Технология восстановления операционных систем класса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. Анализ системных программ (утилит)»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МР И ИКТ А.С.Хадагатле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Районная олимпиада по информатике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МР И ИКТ А.С.Хадагатле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ческий семинар «Особенности использования Интернет – технологий в образовательном процессе»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 по УМР И ИКТ А.С.Хадагатле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нитель:   Зам.директора по УМР и ИКТ, руководитель Ресурсного Центра                                   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 xml:space="preserve">_____________________   А.С.Хадагатле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960" w:hanging="39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6:00Z</dcterms:created>
  <dc:creator>Азмет Хадагатле</dc:creator>
  <dc:description/>
  <cp:keywords/>
  <dc:language>en-US</dc:language>
  <cp:lastModifiedBy>Azmet &amp; Emma</cp:lastModifiedBy>
  <dcterms:modified xsi:type="dcterms:W3CDTF">2008-03-13T12:56:00Z</dcterms:modified>
  <cp:revision>2</cp:revision>
  <dc:subject/>
  <dc:title>ПЕРСПЕКТИВНЫЙ ПЛАН</dc:title>
</cp:coreProperties>
</file>