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КСТОВЫЙ РЕДАКТОР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Текстовый редактор - программа, предназначенная для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боты с изображениями в процессе создания игровых програм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правление ресурсами ПК при создании документов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автоматического перевода с символьных языков в машинные коды;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В ряду "символ" - ... - "строка" - "фрагмент текста" пропущен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"слово"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"абзац"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"страница"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"текст"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К числу основных функций текстового редактора относятс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пирование, перемещение, уничтожение и сортировка фрагментов текст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оздание, редактирование, сохранение и печать текст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рогое соблюдение правописания;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автоматическая обработка информации, представленной в текстовых файлах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Символ, вводимый с клавиатуры при наборе, отображается на экране дисплея в позиции, определяемой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задаваемыми координатам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оложением курсор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адресом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положением предыдущей набранной букве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 Курсор - это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стройство ввода текстовой информации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лавиша на клавиатуре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именьший элемент отображения на экране;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метка на экране монитора, указывающая позицию, в которой будет отображен вводимый с клавиатур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 Сообщение о местоположении курсора, указывается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 строке состояния текстового редактор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 меню текстового редактор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 окне текстового редактора;</w:t>
      </w:r>
    </w:p>
    <w:p>
      <w:pPr>
        <w:pStyle w:val="Normal"/>
        <w:numPr>
          <w:ilvl w:val="0"/>
          <w:numId w:val="19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на панели задач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 При наборе текста одно слово от другого отделяется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очко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белом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запятой;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воеточие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С помощью компьютера текстовую информацию можно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ранить, получать и обрабатывать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олько хранить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олько получать;</w:t>
      </w:r>
    </w:p>
    <w:p>
      <w:pPr>
        <w:pStyle w:val="Normal"/>
        <w:numPr>
          <w:ilvl w:val="0"/>
          <w:numId w:val="1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только обрабатыват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 Редактирование текста представляет собой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цесс внесения изменений в имеющийся текст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цедуру сохранения текста на диске в виде текстового фай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цесс передачи текстовой информации по компьютерной сет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процедуру считывания с внешнего запоминающего устройства ранее созданного текст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0. Какая операция не применяется для редактирования текста: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ечать текста;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даление в тексте неверно набранного символа;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ставка пропущенного символа;</w:t>
      </w:r>
    </w:p>
    <w:p>
      <w:pPr>
        <w:pStyle w:val="Normal"/>
        <w:numPr>
          <w:ilvl w:val="0"/>
          <w:numId w:val="20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замена неверно набранного символа;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1. В текстовом редакторе набран текст:</w:t>
        <w:br/>
        <w:t>В НЕМ ПРОСТО НАХОДЯТСЯ ПРОЦЕДУРЫ ОБРОБОТКИ ДАТЫ И ВРЕМЕНИ ДНЯ, АНАЛИЗА СОСТОЯНИЯ МАГНИТНЫХ ДИСКОВ, СРЕДСТВА РОБОТЫ СО СПРАВОЧНИКАМИ И ОТДЕЛЬНЫМИ ФАЙЛАМИ.</w:t>
        <w:br/>
        <w:t>Команда "Найти и заменить все" для исправления всех ошибок может иметь вид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йти Р заменить на 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йти РО заменить на 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йти РОБ заменить на РАБ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йти БРОБ заменить на БРАБ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найти БРОБО заменить на БРАБО;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. Процедура автоматического форматирования текста предусматривает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запись текста в буфер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даление текста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тмену предыдущей операции, совершенной над текстом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автоматическое расположение текста в соответствии с определенными правилами.  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3. В текстовом редакторе при задании параметров страницы устанавливаются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Гарнитура, размер, начертание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тступ, интервал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оля, ориентация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Стиль, шаблон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4. Копирование текстового фрагмента в текстовом редакторе предусматривает в первую очередь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казание позиции, начиная с которой должен копироваться объект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ыделение копируемого фрагмен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ыбор соответствующего пункта меню;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открытие нового текстового окн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5. Меню текстового редактора - это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часть его интерфейса, обеспечивающая переход к выполнению различных операций над текст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одпрограмма, обеспечивающая управление ресурсами ПК при создании документ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воеобразное "окно", через которое тест просматривается на экране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информация о текущем состоянии текстового редактор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6. Поиск слова в тексте по заданному образцу является процессом: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бработки информаци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ранения информаци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ередачи информации;</w:t>
      </w:r>
    </w:p>
    <w:p>
      <w:pPr>
        <w:pStyle w:val="Normal"/>
        <w:numPr>
          <w:ilvl w:val="0"/>
          <w:numId w:val="17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уничтожение информации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7. Текст, набранный в тестовом редакторе, храниться на внешнем запоминающем устройств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 виде файла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аблицы кодиров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аталога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иректории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8. Гипертекст - это 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руктурированный текст, в котором могут осуществляться переходы по выделенным меткам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бычный, но очень большой по объему текст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екст, буквы которого набраны шрифтом очень большого размера;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аспределенная совокупность баз данных, содержащих текст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9. При открытии документа с диска пользователь должен указать: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змеры файл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ип файл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мя файла;</w:t>
      </w:r>
    </w:p>
    <w:p>
      <w:pPr>
        <w:pStyle w:val="Normal"/>
        <w:numPr>
          <w:ilvl w:val="0"/>
          <w:numId w:val="18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ату создания файл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ЛЮЧ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6"/>
        <w:gridCol w:w="421"/>
        <w:gridCol w:w="422"/>
        <w:gridCol w:w="421"/>
        <w:gridCol w:w="421"/>
        <w:gridCol w:w="421"/>
        <w:gridCol w:w="420"/>
        <w:gridCol w:w="421"/>
        <w:gridCol w:w="420"/>
        <w:gridCol w:w="421"/>
        <w:gridCol w:w="420"/>
        <w:gridCol w:w="421"/>
        <w:gridCol w:w="420"/>
        <w:gridCol w:w="421"/>
        <w:gridCol w:w="500"/>
        <w:gridCol w:w="499"/>
        <w:gridCol w:w="500"/>
        <w:gridCol w:w="499"/>
        <w:gridCol w:w="515"/>
      </w:tblGrid>
      <w:tr>
        <w:trPr/>
        <w:tc>
          <w:tcPr>
            <w:tcW w:w="43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9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9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43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8:00Z</dcterms:created>
  <dc:creator>Азмет Хадагатле</dc:creator>
  <dc:description/>
  <cp:keywords/>
  <dc:language>en-US</dc:language>
  <cp:lastModifiedBy>admin</cp:lastModifiedBy>
  <dcterms:modified xsi:type="dcterms:W3CDTF">2008-09-22T06:19:00Z</dcterms:modified>
  <cp:revision>1</cp:revision>
  <dc:subject/>
  <dc:title>ТЕКСТОВЫЙ РЕДАКТОР</dc:title>
</cp:coreProperties>
</file>