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sz w:val="28"/>
          <w:szCs w:val="28"/>
          <w:lang w:val="de-DE"/>
        </w:rPr>
      </w:pPr>
      <w:r>
        <w:rPr>
          <w:b/>
          <w:bCs/>
          <w:sz w:val="28"/>
          <w:szCs w:val="28"/>
          <w:u w:val="single"/>
        </w:rPr>
        <w:t>Урок</w:t>
      </w:r>
      <w:r>
        <w:rPr>
          <w:b/>
          <w:bCs/>
          <w:sz w:val="28"/>
          <w:szCs w:val="28"/>
          <w:u w:val="single"/>
          <w:lang w:val="de-DE"/>
        </w:rPr>
        <w:t xml:space="preserve"> </w:t>
      </w:r>
      <w:r>
        <w:rPr>
          <w:b/>
          <w:bCs/>
          <w:sz w:val="28"/>
          <w:szCs w:val="28"/>
          <w:u w:val="single"/>
        </w:rPr>
        <w:t>по</w:t>
      </w:r>
      <w:r>
        <w:rPr>
          <w:b/>
          <w:bCs/>
          <w:sz w:val="28"/>
          <w:szCs w:val="28"/>
          <w:u w:val="single"/>
          <w:lang w:val="de-DE"/>
        </w:rPr>
        <w:t xml:space="preserve"> </w:t>
      </w:r>
      <w:r>
        <w:rPr>
          <w:b/>
          <w:bCs/>
          <w:sz w:val="28"/>
          <w:szCs w:val="28"/>
          <w:u w:val="single"/>
        </w:rPr>
        <w:t>теме</w:t>
      </w:r>
      <w:r>
        <w:rPr>
          <w:b/>
          <w:bCs/>
          <w:sz w:val="28"/>
          <w:szCs w:val="28"/>
          <w:u w:val="single"/>
          <w:lang w:val="de-DE"/>
        </w:rPr>
        <w:t xml:space="preserve"> : "Internet Explorer"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: научить учащихся основам пользования приложением Internet Explorer, как программой доступа к web ресурсам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лан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de-DE"/>
        </w:rPr>
        <w:t>:</w:t>
      </w:r>
    </w:p>
    <w:p>
      <w:pPr>
        <w:pStyle w:val="Style15"/>
        <w:spacing w:lineRule="auto" w:line="360"/>
        <w:rPr/>
      </w:pPr>
      <w:r>
        <w:rPr>
          <w:sz w:val="28"/>
          <w:szCs w:val="28"/>
          <w:lang w:val="de-DE"/>
        </w:rPr>
        <w:t xml:space="preserve">«Internet Explorer – </w:t>
      </w:r>
      <w:r>
        <w:rPr>
          <w:sz w:val="28"/>
          <w:szCs w:val="28"/>
        </w:rPr>
        <w:t>окн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ир</w:t>
      </w:r>
      <w:r>
        <w:rPr>
          <w:sz w:val="28"/>
          <w:szCs w:val="28"/>
          <w:lang w:val="de-DE"/>
        </w:rPr>
        <w:t xml:space="preserve"> Internet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научить учащихся основам пользования приложением Internet Explorer, как программой доступа к web ресурса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бучающ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формировать понятие броузер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учить пользоваться приложением Internet Explorer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закрепить знания о сети Internet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Воспитательн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ормировать элементы научного мировоззрен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Развивающ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наглядно-образное мышление, память и умение сравнивать и анализирова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 ребята, темой нашего урока будет «Internet Explorer – окно в мир Internet», и сегодня на уроке вы узнаете, что такое Internet Explorer, как им пользоваться, что такое домен 1, 2, 3 уровня, броузер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реватель Microsoft Internet Explorer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— это многочисленные компьютерные сети, соединяющие миллионы компьютеров по всему миру. А Microsoft Internet Explorer — средство подсоединения к Интернету для получения доступа к гигантскому хранилищу данных. Internet Explorer как и другие программы несущие подобные функции называют интернет броузерами.Так что же такое интернет броузеры?Давайте запишем: интернет броузеры – это специальные программы позволяющие просматривать содержимое web сайт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посмотрим на оболочку программы Internet Explorer (вы можете записывать это название сокращенно IE это сокращение принято во всем мире), что же мы там увидим, а первое что вам сразу может бросится в глаза – это панель с кнопками, на которых вы заметете две уже знакомых вам кнопки, это кнопка вперед и назад.Эти кнопки несут такую же функцию как и в окнах Windows. Далее в основной группе кнопок находится кнопка «Остановить», эта кнопка позволяет остановить действие которое производит IE напри мер загрузку web страницы. Кнопка «Обновить» позволяет обновить содержимое окна IE в случае необходимости, эта функция особенно полезна когда страница не полностью загрузилась и необходимо произвести ее перезагрузку. Следующая кнопка «Домой» - позволяет перейти нам на страницу указанной как «домашняя». Про функции остальных кнопок вы узнаете на следующем занятии. Кстати для функций Остановить и Функции обновить есть удобные быстрые клавиши давайте мы их запишем. «Остановить» – Esc, «Обновить» – F5. Ниже панели кнопок вы видите адресную строк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адресная строка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ресная строка служит для ввода и отображения адреса Web-страницы. Чтобы перейти к какой-либо странице вам даже не нужно набирать полностью ее адрес. Просто начните печатать, а средства автозавершения дополнит предполагаемый адрес, основываясь на адресах посещенных вами ранее узлов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мощью адресной строки вы можете искать Web-страницы просто набрав команды find, go, или ? и слово, которое вы ищите. Как вы понимаете в адресную строку вводятся адреса интерне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адрес Интернета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рес Интернета (иногда также говорят URL или Uniform Resource Locator) обычно начинается с названия протокола. Затем следует название организации, которая поддерживает данный узел. Суффикс обозначает тип организации. (Протокол это набор правил и стандартов, который позволяет компьютерам обмениваться данными.)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имер, адрес http://www.msu.ru/ говорит о следующем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http:Web-сервер использует протокол http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wwУзел находится в Web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suУзел Московского Государственного Университета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ГУ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ruУзел находиться в Росси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ычно, коммерческие узлы имеют суффикс .com, а правительственные .gov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адрес указывает на определенную страницу, то дописываются дополнительные данные, например, имя порта, папка, содержащая страницу и имя файла. Расширения Web-страниц, созданных с использованием языка HTML, обычно оканчиваются на .htm или .html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вы просматриваете какую-либо Web-страницу, то ее адрес появляется в адресной строке обозревател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Internet Explorer – WEB страницы»(фронтальная лабораторная работа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научить учащихся на практике использовать IE как программу для просмотра WEB ресурс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бучающ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Научить вводить адреса интерне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учить переходить по гиперссылка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учить ориентироваться на web страница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Воспитательн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формировать культуру использования интерне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Развивающ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умение сравнивать и анализировать, систематизировать информацию, умение быстро дифференцировать большой объем информации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: проектор, экран, компьютер с доступом в интернет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вы узнаете что такое гиперссылки в интернет, а так же как правильно вводится адрес интернета в IE. Вы сможете сами попробовать это сделать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емонстрация на большом экране ввода адреса с повторением материала по прошедшей лекции и объяснением действий, демонстрация перехода по ссылкам, банерам и кнопкам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еперь ребята, вы сможете проделать то же самое сами, вашей задачей будет являться следующее: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Зайти на сайт www.yandex.ru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Зайти по гиперссылке в раздел новостей и найти там последние новости в мир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Выделить их и сохранить в отдельном файле редактора word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здать наглядности с инструкциями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уроке вы на практике воспользовались IE научились вводить адреса интернета, а так же переходить по гиперссылкам. Научились сохранять текстовою информацию с web страниц в текстовом редакторе word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Internet Explorer – WEB страницы»(индивидуальная лабораторная работа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 задачи прошлого уро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ошлом уроке вы на практике воспользовались IE научились вводить адреса интернета, а так же переходить по гиперссылкам. Научились сохранять текстовою информацию с web страниц в текстовом редакторе word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вы проделаете лабораторную работу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из вас получит билет с заданием которое он должен выполни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из вас должен сейчас выбрать страну куда бы он хотел поехать лет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а задача состоит в том, что бы используя IE и поисковый сервер www.yandex.ru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 информацию об этой стране (погода на 10 дней, особенности местной кухни, список туристических отелей, описание местных достопримечательностей)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ранить web-страницы с этой информацией, в заранее созданной папке название которой должно состоять из вашего имени и названия стран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этого открыть сохраненные страницы и составить документ из информации содержащейся на web-страницах по всем основным пунктам. Документ должен быть составлен в редакторе Microsoft Word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уроке вы смогли найти необходимую вам информацию, доступ к большим объемам различной информации – это то что дает нам Internet и IE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Internet Explorer – WEB страницы»(фронтальная лабораторная работа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контроль знаний учащихся по пройденному материалу, анализ собственной деятельност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бучающ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самостоятельно использовать Internet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Развивающая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умение сравнивать и анализировать, систематизировать информацию, умение быстро дифференцировать большой объем информации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уроке у нас будет контрольная работа: Каждый из вас получит билет с заданием которое он должен выполни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лет №1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зайти на сайт www.referat.ru и найти реферат на тему «История России», сохранить в заранее созданной папк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Найти информацию о фестивале «Студенческая весна – 2004» (сроки фестиваля, место проведения) сохранить информацию в файле Word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айти 9 школьных web-сайтов и сохранить главные страницы в папк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лет №2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Зайти на сайт www.referatov.net и найти реферат на тему «Экономика России», сохранить в заранее созданной папке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2) Найти информацию о Российском Союзе Молодежи (чем занимается, имя директора, название и адрес сайта) сохранить информацию в файле Word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айти 3 web-сайта с информацией о Едином Государственном Экзамене и сохранить главные страницы в папк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лет №3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зайти на сайт www.referat.ru и найти реферат на тему «Химия», сохранить в заранее созданной папке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2) Найти информацию о президенте Российской федерации (дата рождения, где учился) сохранить информацию в файле Word </w:t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) Найти 5 web-сайтов посвященных экологии и сохранить главные страницы в пап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3:00Z</dcterms:created>
  <dc:creator>Азмет Хадагатле</dc:creator>
  <dc:description/>
  <cp:keywords/>
  <dc:language>en-US</dc:language>
  <cp:lastModifiedBy>Azmet &amp; Emma</cp:lastModifiedBy>
  <dcterms:modified xsi:type="dcterms:W3CDTF">2008-09-22T12:29:00Z</dcterms:modified>
  <cp:revision>3</cp:revision>
  <dc:subject/>
  <dc:title>Урок по теме : "Internet Explorer"</dc:title>
</cp:coreProperties>
</file>