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средства и приёмы для повышения надёжности, отказоустойчивости и контроля в работе компьютерной техники.</w:t>
      </w:r>
    </w:p>
    <w:p>
      <w:pPr>
        <w:pStyle w:val="3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60"/>
        <w:rPr/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 Повышение надежности.</w:t>
      </w:r>
    </w:p>
    <w:p>
      <w:pPr>
        <w:pStyle w:val="TextBodyIndent"/>
        <w:spacing w:lineRule="auto" w:line="360"/>
        <w:rPr/>
      </w:pPr>
      <w:r>
        <w:rPr>
          <w:sz w:val="26"/>
          <w:szCs w:val="26"/>
        </w:rPr>
        <w:t xml:space="preserve">Существует множество решений позволяющих повысить надёжность работы компьютерной техники. Одно из них – это использование операционных систем линейки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T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T</w:t>
      </w:r>
      <w:r>
        <w:rPr>
          <w:sz w:val="26"/>
          <w:szCs w:val="26"/>
        </w:rPr>
        <w:t xml:space="preserve"> 4.0,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 xml:space="preserve"> 2000,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P</w:t>
      </w:r>
      <w:r>
        <w:rPr>
          <w:sz w:val="26"/>
          <w:szCs w:val="26"/>
        </w:rPr>
        <w:t xml:space="preserve">. Данные операционные системы используют более прогрессивную файловую структуру </w:t>
      </w:r>
      <w:r>
        <w:rPr>
          <w:sz w:val="26"/>
          <w:szCs w:val="26"/>
          <w:lang w:val="en-US"/>
        </w:rPr>
        <w:t>NTFS</w:t>
      </w:r>
      <w:r>
        <w:rPr>
          <w:sz w:val="26"/>
          <w:szCs w:val="26"/>
        </w:rPr>
        <w:t xml:space="preserve"> и славятся своей устойчивой, без «зависаний» работой. Они позволяют пользователям входить в систему с различными правами, и только пользователь знающий пароль и вошедший в систему с правами администратора имеет доступ ко всем параметрам и настройкам.</w:t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Но у данного решения существует ряд недостатков и ограничений.</w:t>
      </w:r>
    </w:p>
    <w:p>
      <w:pPr>
        <w:pStyle w:val="TextBodyIndent"/>
        <w:spacing w:lineRule="auto" w:line="360"/>
        <w:rPr/>
      </w:pPr>
      <w:r>
        <w:rPr>
          <w:sz w:val="26"/>
          <w:szCs w:val="26"/>
        </w:rPr>
        <w:t xml:space="preserve">Во-первых: эти операционные системы предъявляют повышенные требования к аппаратной части компьютеров, так, например, операционные системы 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 xml:space="preserve"> 2000,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P</w:t>
      </w:r>
      <w:r>
        <w:rPr>
          <w:sz w:val="26"/>
          <w:szCs w:val="26"/>
        </w:rPr>
        <w:t xml:space="preserve"> требуют минимум 128 МБ, а оптимально – 256 МБ оперативной памяти; занимают больше дискового пространства.</w:t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о-вторых: имеют проблемы совместимости с некоторыми программными и аппаратными средствами.</w:t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-третьих: требуют от пользователей более глубоких знаний и навыков работы с компьютерной техникой.</w:t>
      </w:r>
    </w:p>
    <w:p>
      <w:pPr>
        <w:pStyle w:val="TextBodyIndent"/>
        <w:spacing w:lineRule="auto" w:line="360"/>
        <w:rPr/>
      </w:pPr>
      <w:r>
        <w:rPr>
          <w:sz w:val="26"/>
          <w:szCs w:val="26"/>
        </w:rPr>
        <w:t xml:space="preserve">Компьютеры же поставляемые в учебные классы рассчитаны на работу с операционными системами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 xml:space="preserve"> 95, 98. Данные системы давно и широко распространены, просты в обращении, менее требовательны к аппаратной части компьютеров, но используют файловую структуру </w:t>
      </w:r>
      <w:r>
        <w:rPr>
          <w:sz w:val="26"/>
          <w:szCs w:val="26"/>
          <w:lang w:val="en-US"/>
        </w:rPr>
        <w:t>FAT</w:t>
      </w:r>
      <w:r>
        <w:rPr>
          <w:sz w:val="26"/>
          <w:szCs w:val="26"/>
        </w:rPr>
        <w:t xml:space="preserve"> 16, </w:t>
      </w:r>
      <w:r>
        <w:rPr>
          <w:sz w:val="26"/>
          <w:szCs w:val="26"/>
          <w:lang w:val="en-US"/>
        </w:rPr>
        <w:t>FAT</w:t>
      </w:r>
      <w:r>
        <w:rPr>
          <w:sz w:val="26"/>
          <w:szCs w:val="26"/>
        </w:rPr>
        <w:t xml:space="preserve"> 32 и отличаются менее стабильной работой. Тем не менее, существует ряд приёмов и программ позволяющих повысить надёжность и отказоустойчивость компьютеров работающих под управлением данных операционных систем.</w:t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ак используя программы PartitionMagic 6.0 и BootMagic можно предложить следующее решение данной проблемы.</w:t>
      </w:r>
    </w:p>
    <w:p>
      <w:pPr>
        <w:pStyle w:val="TextBodyIndent"/>
        <w:spacing w:lineRule="auto" w:line="360"/>
        <w:rPr/>
      </w:pPr>
      <w:r>
        <w:rPr>
          <w:sz w:val="26"/>
          <w:szCs w:val="26"/>
        </w:rPr>
        <w:t xml:space="preserve">Программа PartitionMagic является продолжением и развитием давно известной программы </w:t>
      </w:r>
      <w:r>
        <w:rPr>
          <w:sz w:val="26"/>
          <w:szCs w:val="26"/>
          <w:lang w:val="en-US"/>
        </w:rPr>
        <w:t>Fdisk</w:t>
      </w:r>
      <w:r>
        <w:rPr>
          <w:sz w:val="26"/>
          <w:szCs w:val="26"/>
        </w:rPr>
        <w:t xml:space="preserve"> и предназначена для создания логических разделов на жёстком диске. В отличии от программы </w:t>
      </w:r>
      <w:r>
        <w:rPr>
          <w:sz w:val="26"/>
          <w:szCs w:val="26"/>
          <w:lang w:val="en-US"/>
        </w:rPr>
        <w:t>Fdisk</w:t>
      </w:r>
      <w:r>
        <w:rPr>
          <w:sz w:val="26"/>
          <w:szCs w:val="26"/>
        </w:rPr>
        <w:t>, PartitionMagic (при достаточном количестве свободного места) может создать новый логический раздел не уничтожая информацию на жёстком диске, может изменить текущие размеры разделов или объединить разделы в один. Используя данную программу, разбиваем жесткий диск компьютера на два логических диска.</w:t>
      </w:r>
    </w:p>
    <w:p>
      <w:pPr>
        <w:pStyle w:val="TextBodyIndent"/>
        <w:spacing w:lineRule="auto" w:line="360"/>
        <w:rPr/>
      </w:pPr>
      <w:r>
        <w:rPr>
          <w:sz w:val="26"/>
          <w:szCs w:val="26"/>
        </w:rPr>
        <w:t xml:space="preserve">Далее переходим к программе BootMagic. Этот менеджер загрузки после установки на вашем компьютере будет выводить собственное меню с предложением выбора операционной системы для загрузки. Исходя из предположения, что на первом логическом диске уже установлена операционная система запускаем BootMagic и сделав активным второй логический диск устанавливаем на него операционную систему. Затем с помощью данной программы устанавливаем, какая операционная система будет загружаться по умолчанию, устанавливаем интервал времени, в течении которого будет демонстрироваться меню с предложением выбора операционной системы (рекомендуется сделать данный интервал равным 1-3 секундам), и устанавливаем пароль (рекомендуется) для загрузки второй операционной системы. Также, с помощью этой программы можно настроить загрузку таким образом, что, загрузившись с первой операционной системы второй логический диск, будет невидим и недоступен, а если произведена загрузка второй операционной системы, то видны и доступны оба логических диска. Далее можно заархивировать папки </w:t>
      </w:r>
      <w:r>
        <w:rPr>
          <w:sz w:val="26"/>
          <w:szCs w:val="26"/>
          <w:lang w:val="en-US"/>
        </w:rPr>
        <w:t>Widows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Program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Files</w:t>
      </w:r>
      <w:r>
        <w:rPr>
          <w:sz w:val="26"/>
          <w:szCs w:val="26"/>
        </w:rPr>
        <w:t xml:space="preserve"> 1-ой операционной системы и сохранить архивы на втором логическом диске.</w:t>
      </w:r>
    </w:p>
    <w:p>
      <w:pPr>
        <w:pStyle w:val="TextBodyIndent"/>
        <w:spacing w:lineRule="auto" w:line="360"/>
        <w:rPr/>
      </w:pPr>
      <w:r>
        <w:rPr>
          <w:sz w:val="26"/>
          <w:szCs w:val="26"/>
        </w:rPr>
        <w:t xml:space="preserve">В результате проделанной работы получаем следующий результат: по умолчанию на компьютере загружается первая операционная система, на которой работают ученики и с которой недоступен второй логический диск. На втором логическом диске можно хранить ценную информацию. В случае выхода 1-ой операционной системы из строя, перезагружаем компьютер, и, введя пароль, загружаем вторую операционную систему, что позволит продолжить учебный процесс и отложить восстановление компьютера на послеурочное время. Да и само восстановление сводится к тому, чтобы развернуть предварительно сохранённые папки </w:t>
      </w:r>
      <w:r>
        <w:rPr>
          <w:sz w:val="26"/>
          <w:szCs w:val="26"/>
          <w:lang w:val="en-US"/>
        </w:rPr>
        <w:t>Widows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Program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Files</w:t>
      </w:r>
      <w:r>
        <w:rPr>
          <w:sz w:val="26"/>
          <w:szCs w:val="26"/>
        </w:rPr>
        <w:t>, что займёт по времени не более 5 минут. Таким образом, можно существенно повысить надёжность работы компьютеров, сократить время на их восстановление в случае программного сбоя, избежать потери ценной информации.</w:t>
      </w:r>
    </w:p>
    <w:p>
      <w:pPr>
        <w:pStyle w:val="TextBodyIndent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228600</wp:posOffset>
            </wp:positionV>
            <wp:extent cx="4401820" cy="3646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364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-228600</wp:posOffset>
                </wp:positionV>
                <wp:extent cx="1943100" cy="914400"/>
                <wp:effectExtent l="358775" t="5080" r="5080" b="5568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wedgeEllipseCallout">
                          <a:avLst>
                            <a:gd name="adj1" fmla="val -68268"/>
                            <a:gd name="adj2" fmla="val 110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исок операционных систем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-18pt;width:15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исок операционных систем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228600</wp:posOffset>
                </wp:positionV>
                <wp:extent cx="1600200" cy="1485900"/>
                <wp:effectExtent l="5080" t="5080" r="14605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wedgeEllipseCallout">
                          <a:avLst>
                            <a:gd name="adj1" fmla="val 58333"/>
                            <a:gd name="adj2" fmla="val 45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значить выбранную систему загружаемой по умолча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8pt;width:125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значить выбранную систему загружаемой по умолча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714500</wp:posOffset>
                </wp:positionV>
                <wp:extent cx="1828800" cy="1143000"/>
                <wp:effectExtent l="517525" t="5080" r="5080" b="3397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wedgeEllipseCallout">
                          <a:avLst>
                            <a:gd name="adj1" fmla="val -78125"/>
                            <a:gd name="adj2" fmla="val 79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я демонстрации загрузочного мен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35pt;width:14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ремя демонстрации загрузочного мен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3839" w:dyaOrig="20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5pt;margin-top:4.35pt;width:189.25pt;height:98.1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854863200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55245</wp:posOffset>
                </wp:positionV>
                <wp:extent cx="2171700" cy="1143000"/>
                <wp:effectExtent l="1028065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1143000"/>
                        </a:xfrm>
                        <a:prstGeom prst="wedgeEllipseCallout">
                          <a:avLst>
                            <a:gd name="adj1" fmla="val -97282"/>
                            <a:gd name="adj2" fmla="val -24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значить пароль на выбранную операционную систему.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4.35pt;width:170.95pt;height:89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значить пароль на выбранную операционную систему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31445</wp:posOffset>
                </wp:positionV>
                <wp:extent cx="2057400" cy="571500"/>
                <wp:effectExtent l="1842770" t="5080" r="5080" b="4375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571680"/>
                        </a:xfrm>
                        <a:prstGeom prst="wedgeEllipseCallout">
                          <a:avLst>
                            <a:gd name="adj1" fmla="val -139449"/>
                            <a:gd name="adj2" fmla="val -125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пароля.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0.35pt;width:161.95pt;height:44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парол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9525</wp:posOffset>
            </wp:positionV>
            <wp:extent cx="3615055" cy="140335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</wp:posOffset>
                </wp:positionH>
                <wp:positionV relativeFrom="paragraph">
                  <wp:posOffset>84455</wp:posOffset>
                </wp:positionV>
                <wp:extent cx="2095500" cy="573405"/>
                <wp:effectExtent l="1779905" t="4445" r="5080" b="787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560" cy="573480"/>
                        </a:xfrm>
                        <a:prstGeom prst="wedgeEllipseCallout">
                          <a:avLst>
                            <a:gd name="adj1" fmla="val -134879"/>
                            <a:gd name="adj2" fmla="val -628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тверждение пароля.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pt;margin-top:6.65pt;width:164.95pt;height:45.1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тверждение парол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rPr/>
      </w:pP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 Способы контроля.</w:t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 большинстве компьютерных классов компьютеры объединены в локальную сеть. Преимущество такого объединения очевидно: это и совместное использование оборудования, в первую очередь принтера, общий доступ к папкам и документам, возможность быстрой передачи большого количества информации и многое другое.</w:t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571875" cy="21050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/>
      </w:pPr>
      <w:r>
        <w:rPr>
          <w:sz w:val="26"/>
          <w:szCs w:val="26"/>
        </w:rPr>
        <w:t xml:space="preserve">Remote Administrator (удаленное администрирование) – данная программа предоставляет большие возможности по управлению удалённым компьютером. С её помощью можно управлять другим компьютером как своим собственным. Необходимо установить программу на  каждый компьютер (при установке потребуется ввести пароль). Далее нужно на каждом компьютере задать 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 xml:space="preserve">-адрес явным образом. Для этого делаем следующее: </w:t>
      </w:r>
      <w:r>
        <w:rPr>
          <w:b/>
          <w:bCs/>
          <w:sz w:val="26"/>
          <w:szCs w:val="26"/>
        </w:rPr>
        <w:t>Пуск / Настройка / Панель управления / Сеть</w:t>
      </w:r>
      <w:r>
        <w:rPr>
          <w:sz w:val="26"/>
          <w:szCs w:val="26"/>
        </w:rPr>
        <w:t>, выбираем компонент ТСР/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 xml:space="preserve"> и нажимаем кнопку </w:t>
      </w:r>
      <w:r>
        <w:rPr>
          <w:b/>
          <w:bCs/>
          <w:sz w:val="26"/>
          <w:szCs w:val="26"/>
        </w:rPr>
        <w:t>Свойства</w:t>
      </w:r>
      <w:r>
        <w:rPr>
          <w:sz w:val="26"/>
          <w:szCs w:val="26"/>
        </w:rPr>
        <w:t xml:space="preserve">. В появившемся окне, на вкладке 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 xml:space="preserve">-адрес, указываем адрес типа – 192.168.55.1, 192.168.55.2 и т.д. Запустив программу на одном из компьютеров, создаём соединение, дав команду: </w:t>
      </w:r>
      <w:r>
        <w:rPr>
          <w:b/>
          <w:bCs/>
          <w:sz w:val="26"/>
          <w:szCs w:val="26"/>
        </w:rPr>
        <w:t>Соединение / Создать</w:t>
      </w:r>
      <w:r>
        <w:rPr>
          <w:sz w:val="26"/>
          <w:szCs w:val="26"/>
        </w:rPr>
        <w:t>,</w:t>
      </w:r>
    </w:p>
    <w:p>
      <w:pPr>
        <w:pStyle w:val="TextBodyIndent"/>
        <w:spacing w:lineRule="auto" w:line="360"/>
        <w:rPr>
          <w:sz w:val="26"/>
          <w:szCs w:val="26"/>
        </w:rPr>
      </w:pPr>
      <w:r>
        <w:object w:dxaOrig="5626" w:dyaOrig="33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pt;margin-top:0.6pt;width:281.55pt;height:166.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95582557" r:id="rId7"/>
        </w:object>
      </w:r>
      <w:r>
        <w:rPr>
          <w:sz w:val="26"/>
          <w:szCs w:val="26"/>
        </w:rPr>
        <w:t xml:space="preserve"> </w:t>
      </w:r>
    </w:p>
    <w:p>
      <w:pPr>
        <w:pStyle w:val="TextBodyIndent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2800350" cy="2734945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аём название соединению и указываем 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>-адрес компьютера.</w:t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 этого момента в окне программы появится значок соединения, сделав на котором двойной щелчок мы подключимся к удалённому компьютеру (предварительно введя пароль данный компьютеру при установки программы).</w:t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еред соединением необходимо выбрать способ контроля:</w:t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олный контроль – позволяет работать на удалённом компьютере как на своём собственном;</w:t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бзор – позволяет наблюдать за работой удалённого компьютера;</w:t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ерепись файлов – позволяет обмениваться информацией между компьютерами;</w:t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ыключение – позволяет выключить удалённый компьютер.</w:t>
      </w:r>
    </w:p>
    <w:p>
      <w:pPr>
        <w:pStyle w:val="TextBodyIndent"/>
        <w:spacing w:lineRule="auto" w:line="360"/>
        <w:ind w:hanging="0"/>
        <w:rPr/>
      </w:pPr>
      <w:r>
        <w:rPr>
          <w:sz w:val="26"/>
          <w:szCs w:val="26"/>
        </w:rPr>
        <w:t xml:space="preserve">Можно поочерёдно подключится к каждому компьютеру и расположив окна рядом друг с другом наблюдать за их работой, при необходимости беря управление в свои руки. Также можно использовать данную программу, соединившись с удалённым компьютером с помощью модема (смотри выступление «Способы передачи информации»), такая функция уже встроена в операционную систему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P</w:t>
      </w:r>
      <w:r>
        <w:rPr>
          <w:sz w:val="26"/>
          <w:szCs w:val="26"/>
        </w:rPr>
        <w:t xml:space="preserve"> (профессиональная версия).</w:t>
      </w:r>
    </w:p>
    <w:p>
      <w:pPr>
        <w:pStyle w:val="TextBodyIndent"/>
        <w:spacing w:lineRule="auto" w:line="360"/>
        <w:ind w:hanging="0"/>
        <w:rPr/>
      </w:pPr>
      <w:r>
        <w:rPr>
          <w:sz w:val="26"/>
          <w:szCs w:val="26"/>
        </w:rPr>
        <w:t xml:space="preserve">Я использую данную программу при демонстрации ученикам приёмов работы на компьютере: подключившись к ещё одному компьютеру и развернув окно программы на весь экран (клавиша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12) демонстрирую приёмы одновременно на двух компьютерах, что позволяет ученикам равномерно разместиться и не мешать друг другу.</w:t>
      </w:r>
    </w:p>
    <w:p>
      <w:pPr>
        <w:pStyle w:val="TextBodyIndent"/>
        <w:spacing w:lineRule="auto" w:line="360"/>
        <w:ind w:hanging="0"/>
        <w:rPr/>
      </w:pPr>
      <w:r>
        <w:rPr>
          <w:sz w:val="26"/>
          <w:szCs w:val="26"/>
        </w:rPr>
        <w:t xml:space="preserve">К недостаткам данной программы можно отнести невозможность передачи на управляющий компьютер звука и видеофильмов; также невозможно управлять компьютером на котором запущена программа работающая в сеансе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DOS</w:t>
      </w:r>
      <w:r>
        <w:rPr>
          <w:sz w:val="26"/>
          <w:szCs w:val="26"/>
        </w:rPr>
        <w:t>.</w:t>
      </w:r>
    </w:p>
    <w:p>
      <w:pPr>
        <w:pStyle w:val="TextBodyIndent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плом"/>
    <w:basedOn w:val="Normal"/>
    <w:qFormat/>
    <w:pPr>
      <w:widowControl w:val="false"/>
      <w:autoSpaceDE w:val="false"/>
      <w:spacing w:lineRule="auto" w:line="360"/>
      <w:ind w:firstLine="567"/>
    </w:pPr>
    <w:rPr>
      <w:color w:val="000000"/>
      <w:sz w:val="28"/>
      <w:szCs w:val="29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firstLine="360"/>
      <w:jc w:val="right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360"/>
      <w:jc w:val="center"/>
    </w:pPr>
    <w:rPr>
      <w:rFonts w:ascii="Monotype Corsiva" w:hAnsi="Monotype Corsiva" w:cs="Monotype Corsiva"/>
      <w:b/>
      <w:bCs/>
      <w:sz w:val="1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5:51:00Z</dcterms:created>
  <dc:creator>Азмет Хадагатле</dc:creator>
  <dc:description/>
  <cp:keywords/>
  <dc:language>en-US</dc:language>
  <cp:lastModifiedBy>admin</cp:lastModifiedBy>
  <dcterms:modified xsi:type="dcterms:W3CDTF">2008-09-22T05:52:00Z</dcterms:modified>
  <cp:revision>4</cp:revision>
  <dc:subject/>
  <dc:title>Виды компьютерной связи</dc:title>
</cp:coreProperties>
</file>