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>«Теучеж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образования    </w:t>
      </w:r>
    </w:p>
    <w:p>
      <w:pPr>
        <w:pStyle w:val="Normal"/>
        <w:shd w:fill="FFFFFF" w:val="clear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ДОКЛАД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МО «Теучежский район»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«О результатах реализации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Национальной образовательной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инициативы «Наша новая школа»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за 2010 год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арт 2011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нформация о выполнении плана первоочередных действий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о реализации национальной образовательной инициативы «Наша новая школа» на территории муниципа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учежский район» в 2010 год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left="340" w:hanging="340"/>
        <w:jc w:val="both"/>
        <w:rPr/>
      </w:pPr>
      <w:r>
        <w:rPr>
          <w:b/>
          <w:sz w:val="26"/>
          <w:szCs w:val="26"/>
        </w:rPr>
        <w:t>1.</w:t>
        <w:tab/>
      </w:r>
      <w:r>
        <w:rPr>
          <w:sz w:val="26"/>
          <w:szCs w:val="26"/>
        </w:rPr>
        <w:t>Информация о выполнении плана первоочередных действий по реализации национальной образовательной инициативы «Наша новая школа» в 2010 году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left="567" w:hanging="567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Общие показатели системы образования 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680" w:leader="none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Совета народных депутатов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06г.  №3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«Развитие образования на 2011–201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0г. №3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 повышение доступности  качественного образования, соответствующего требованиям  инновационного  развития эконом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09г. №2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 условий  их личностной, социальной  самореализации и профессионального самоопред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развития дошкольного образования 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06г. №3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дошкольного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 «Школьное питание» на 2008-201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8.2008г. №12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Утвержден комплекс мероприятий, направленных на  совершенствование организации питания школьников, организацию диетического питания детей, развитие  материально-технической базы пищеблоко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еспубликанской целевой программы «Комплексная безопасность  образовательного учреждения» на 2009–201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2.2009г. №16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</w:rPr>
              <w:t xml:space="preserve">Утвержден комплекс мероприятий, направленных на обеспечение защищенности </w:t>
              <w:br/>
              <w:t>жизненно важных интересов обучающихся, воспитанников и работников образовательных учреждений Теучежского района во время их учебной и трудовой деятельности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я администрации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 итогах участия общеобразовательных учреждений Теучежского района в государственной (итоговой) аттестации в форме единого государственного экзамена в 2009 году и о плане мероприятий по организации и проведению единого государственного экзамена в 2010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.09.2009г. №12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30" w:after="3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ведены итоги ЕГЭ в 2009г., утвержден план мероприятий по организации и проведению ЕГЭ в 2010 году, даны указания службам –соисполнителям (ОВД г.Адыгейска и Теучежского района, Теучежской ЦРБ, финуправлению)  по организации и проведению ЕГЭ в 2010 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 xml:space="preserve"> 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10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1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7.10.2010г. №33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30" w:after="3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ведены итоги участия  ОУ района в государственной (итоговой) аттестации в форме ЕГЭ в 2010 году, утвержден план мероприятий по организации и проведению ЕГЭ в 2011 году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 xml:space="preserve">Приказы Управления образовани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ы указания общеобразовательным учреждениям по организации и проведению мониторингов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2.09. 2010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ы указания общеобразовательным учреждениям по организации и проведению мониторинговых мероприятий,  о формировании базы данных школ, участвующих в ОСОК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января 2010 г. № 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О включении в перечень образовательных учреждений, участвующих в ГИА в новой форме и подготовке к проведению государственной (итоговой) аттестации выпускников IX классов общеобразовательных учреждений Теучежского района в новой форме в 2010 </w:t>
              <w:br/>
              <w:t>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государственной (итоговой) аттестации выпускников X1 классов общеобразовательных учреждений Теучежского района в  форме ЕГЭ в 201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.10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пункты проведения экзаменов, даны указания общеобразовательным учреждениям по подготовке и проведению ЕГЭ в 2010 год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Плана работы </w:t>
              <w:br/>
              <w:t xml:space="preserve"> Управления образования на 201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2. 2010 г. </w:t>
              <w:br/>
              <w:t>№19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План работы Управления</w:t>
              <w:br/>
              <w:t>образования  на 2010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итогах проведения государственной (итоговой) аттестации выпускников IX классов общеобразовательных учреждений Теучежского района в новой форме в 2010 году  в условиях построения общероссийской системы оценки качества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1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Информация по итогам участия  выпускников 9-х классов Теучежского района в государственной (итоговой) аттестации в новой форме в 2010 году, даны указания  руководителям общеобразовательных учреждений  по использованию результатов государственной (итоговой) аттестации в работе и организации работы по подготовке к государственной (итоговой) аттестации выпускников IX классов общеобразовательных учреждений Теучежского района в 2011 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1 году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pacing w:val="-2"/>
                <w:sz w:val="24"/>
                <w:szCs w:val="24"/>
              </w:rPr>
              <w:t>от 18 марта 2011 г.</w:t>
            </w:r>
            <w:r>
              <w:rPr>
                <w:sz w:val="24"/>
                <w:szCs w:val="24"/>
              </w:rPr>
              <w:t xml:space="preserve"> № 7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Утвержден план основных мероприятий по реализации национальной образовательной инициативы «Наша новая школа» на 2011 го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6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37,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85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1.1.3</w:t>
        <w:tab/>
        <w:t>Анализ выполнения плана первоочередных действий по реализации инициативы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Деятельность Управления образования (далее - Управление) в 2010 году осуществлялась в соответствии с основными положениями следующих нормативных актов:</w:t>
      </w:r>
    </w:p>
    <w:p>
      <w:pPr>
        <w:pStyle w:val="Normal"/>
        <w:tabs>
          <w:tab w:val="clear" w:pos="720"/>
          <w:tab w:val="left" w:pos="2421" w:leader="none"/>
        </w:tabs>
        <w:ind w:firstLine="567"/>
        <w:jc w:val="both"/>
        <w:rPr/>
      </w:pPr>
      <w:r>
        <w:rPr>
          <w:bCs/>
          <w:color w:val="000000"/>
          <w:sz w:val="24"/>
          <w:szCs w:val="24"/>
        </w:rPr>
        <w:t>– </w:t>
      </w:r>
      <w:r>
        <w:rPr>
          <w:bCs/>
          <w:color w:val="000000"/>
          <w:sz w:val="24"/>
          <w:szCs w:val="24"/>
        </w:rPr>
        <w:t>Национальной образовательной инициативой «Наша новая школа» (утверждена Президентом Российской Федерации 4 февраля 2010 года № Пр-271);</w:t>
      </w:r>
    </w:p>
    <w:p>
      <w:pPr>
        <w:pStyle w:val="Normal"/>
        <w:tabs>
          <w:tab w:val="clear" w:pos="720"/>
          <w:tab w:val="left" w:pos="2421" w:leader="none"/>
        </w:tabs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 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ланом работы Управления на 2010 год (утвержден приказом Управления от  25.02.2010г. № 19/а);</w:t>
      </w:r>
    </w:p>
    <w:p>
      <w:pPr>
        <w:pStyle w:val="Normal"/>
        <w:tabs>
          <w:tab w:val="clear" w:pos="720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лан действий по модернизации общего образования, направленный на реализацию в 2010 году национальной образовательной инициативы «Наша новая школа» в Теучежском районе (утвержден приказом Управления от  13.04.2010 г. № 48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ию плана очередных действий по реализации </w:t>
      </w:r>
      <w:r>
        <w:rPr>
          <w:color w:val="000000"/>
          <w:spacing w:val="1"/>
          <w:sz w:val="24"/>
          <w:szCs w:val="24"/>
        </w:rPr>
        <w:t>национальной образовательной инициативы «Наша новая школа»</w:t>
      </w:r>
      <w:r>
        <w:rPr>
          <w:sz w:val="24"/>
          <w:szCs w:val="24"/>
        </w:rPr>
        <w:t xml:space="preserve"> были посвящены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- районный августовский педагогический совет на тему «Национальная образовательная  инициатива «Наша новая школа: основные направления» - 25.08. 2009 г.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- районный августовский педагогический совет на тему «Выявление и развитие  одаренных детей и поддержка талантливой молодежи » - 24.08.2010 г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>С целью реализации  плана первоочередных действий по модернизации общего образования на 2010 год по разработке и апробации моделей и механизмов оценки качества образования  проведена следующая работ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1.Образовательные учреждения района  принимали участие </w:t>
      </w:r>
      <w:r>
        <w:rPr>
          <w:sz w:val="24"/>
          <w:szCs w:val="24"/>
        </w:rPr>
        <w:t xml:space="preserve"> в осуществлении мониторинговых мероприятий по построению ОСОКО (на всех ступенях обучения);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Совершенствовались  механизмы проведения </w:t>
      </w:r>
      <w:r>
        <w:rPr>
          <w:bCs/>
          <w:sz w:val="24"/>
          <w:szCs w:val="24"/>
        </w:rPr>
        <w:t xml:space="preserve">независимой </w:t>
      </w:r>
      <w:r>
        <w:rPr>
          <w:sz w:val="24"/>
          <w:szCs w:val="24"/>
        </w:rPr>
        <w:t>итоговой аттестации за курс основной школы (в 2010 году государственную (итоговую) аттестацию 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вой форме прошли  138 выпускников 9-х классов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 Проводилась информационная разъяснительная работа по организации и проведению  ЕГЭ, итоговой аттестации за курс основной школы.</w:t>
      </w:r>
    </w:p>
    <w:p>
      <w:pPr>
        <w:pStyle w:val="Normal"/>
        <w:tabs>
          <w:tab w:val="clear" w:pos="720"/>
          <w:tab w:val="left" w:pos="363" w:leader="none"/>
          <w:tab w:val="left" w:pos="90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     4</w:t>
        <w:tab/>
        <w:t xml:space="preserve">.На базе МОУ «Средняя общеобразовательная школа №1» а. Понежукай, которая является экспериментальной площадкой по введению ФГОС общего образования, </w:t>
      </w:r>
      <w:r>
        <w:rPr>
          <w:sz w:val="24"/>
          <w:szCs w:val="24"/>
        </w:rPr>
        <w:t>проводилась апробация по направлению «Отработка механизмов организации внеучебной деятельности обучающихся в условиях реализации проекта «Наша новая школа»</w:t>
        <w:tab/>
      </w:r>
    </w:p>
    <w:p>
      <w:pPr>
        <w:pStyle w:val="Normal"/>
        <w:tabs>
          <w:tab w:val="clear" w:pos="720"/>
          <w:tab w:val="left" w:pos="363" w:leader="none"/>
          <w:tab w:val="left" w:pos="90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исленность обучающихся в районе в 2010 году составила 1828 челов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исленность учителей в общеобразовательных учреждениях – 301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>98,77% выпускников получили аттестат о среднем (полном) общем образовании и 100% выпускников получили аттестат об общем образовани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учежский район участвует в эксперименте по проведению государственной (итоговой) аттестации в форме единого государственного экзамена (далее – ЕГЭ) с 2003 года. Поэтапное введение ЕГЭ позволило детально отработать технологию его проведения. Результаты государственной (итоговой) аттестации выпускников района в форме ЕГЭ по отдельным предметам выше средних по республике. В 2010 году район занял 2 место по результатам ЕГЭ по русскому языку, 2 место по результатам ЕГЭ по математике,1 место по результатам ЕГЭ по истор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мониторинговых мероприятиях по построению ОСОКО в 2010 году приняли участие 166 обучающихся 4-х, 9-х,11-х классов СОШ№№1,2 по русскому языку, математике и метапредметным компетенция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нализ результатов мониторинга позволяет не только выявить уровень знаний учащихся, но и  управлять качеством образования на районном и школьном уровн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ы системы оценки качества образования в рамках реализации национальной образовательной инициативы «Наша новая школа» обсуждались на с</w:t>
      </w:r>
      <w:r>
        <w:rPr>
          <w:spacing w:val="1"/>
          <w:sz w:val="24"/>
          <w:szCs w:val="24"/>
        </w:rPr>
        <w:t>овещаниях с руководителями образовательных учреждений в течение всего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09-2010 учебный год закончили 1813 обучающихся. Качество знаний по учреждениям образования района составило 42,4%. Средняя успеваемость по общеобразовательным учреждениям - 98, 7 %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10 году продолжалась работа по апробации новой формы государственной (итоговой) аттестации в 9-х классах. В ней приняли участие 138 обучающихся 9-х классов школ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ттестаты   с отличием за курс основной школы получили 17 обучающихся, аттестаты с «хорошими» и «отличными» оценками получили 70 выпускников 9-х клас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5 выпускников 11- х классов  получили аттестаты с хорошими и отличными оценками, 6 выпускников получили аттестаты о среднем (полном) общем образовании с золотым тиснением и золотые медали, 2 выпускника получили аттестаты с серебряным тиснением и серебряные медал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ным вопросом является организация профильного обучения в школах района из-за низкой численности обучающихся в старшей школ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11 году необходимо продолжать работу по совершенствованию  модели оценки качества образования на всех ступенях обучения, для всех  видов обучения.</w:t>
      </w:r>
    </w:p>
    <w:p>
      <w:pPr>
        <w:pStyle w:val="Normal"/>
        <w:tabs>
          <w:tab w:val="clear" w:pos="720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В 2010 году на заседаниях коллегии Управления рассмотрены вопросы реализации основных направлений национальной образовательной инициативы «Наша новая школа»: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организация государственной (итоговой) аттестации выпускников IX, XI классов общеобразовательных учреждений Теучежского района в 2010 году; 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 состоянии охраны труда и техники безопасности в общеобразовательных учреждениях Теучежского района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  </w:t>
      </w:r>
      <w:r>
        <w:rPr>
          <w:color w:val="000000"/>
          <w:sz w:val="24"/>
          <w:szCs w:val="24"/>
        </w:rPr>
        <w:t>о реализации национально-регионального компонента в общеобразовательных учреждениях Теучежского района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– </w:t>
      </w:r>
      <w:r>
        <w:rPr>
          <w:color w:val="000000"/>
          <w:sz w:val="24"/>
          <w:szCs w:val="24"/>
        </w:rPr>
        <w:t>об итогах участия выпускников IX-ХI классов общеобразовательных учреждений Теучежского района в государственной (итоговой) аттестации в 2009–2010 учебном году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 ходе организации летнего отдыха детей и школьников Теучежского района в 2010 году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 готовности образовательных учреждений Теучежского района к новому 2010-2011 учебному году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–   </w:t>
      </w:r>
      <w:r>
        <w:rPr>
          <w:color w:val="000000"/>
          <w:sz w:val="24"/>
          <w:szCs w:val="24"/>
        </w:rPr>
        <w:t>о состоянии организации школьного питания в муниципальных общеобразовательных учреждениях Теучежского района.</w:t>
      </w:r>
    </w:p>
    <w:p>
      <w:pPr>
        <w:pStyle w:val="Normal"/>
        <w:spacing w:lineRule="auto" w:line="237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7"/>
        <w:ind w:firstLine="567"/>
        <w:jc w:val="both"/>
        <w:rPr/>
      </w:pPr>
      <w:r>
        <w:rPr>
          <w:color w:val="000000"/>
          <w:sz w:val="24"/>
          <w:szCs w:val="24"/>
        </w:rPr>
        <w:t>Финансовое обеспечение реализации инициативы осуществлялось за счет средств, предусмотренных в бюджете МО «Теучежский район» на реализацию целевых программ. В 2010 году на указанные цели было предусмотрено  5784,5 тыс. руб., в том числе средства: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spacing w:lineRule="auto" w:line="23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Районной целевой программы «Одаренные дети» 118тыс. руб.,  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spacing w:lineRule="auto" w:line="237"/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Районной целевой программы развития образования на 2007–2010 годы –  2545тыс. руб.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spacing w:lineRule="auto" w:line="237"/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Районной целевой программы «Комплексная безопасность образовательного учреждения» на 2009–2012 годы –  1640 тыс. руб.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spacing w:lineRule="auto" w:line="237"/>
        <w:ind w:firstLine="567"/>
        <w:jc w:val="both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Районной целевой программы «Школьное питание» на 2008–2010 годы –  14815,0 тыс. руб.;</w:t>
      </w:r>
    </w:p>
    <w:p>
      <w:pPr>
        <w:pStyle w:val="Normal"/>
        <w:tabs>
          <w:tab w:val="clear" w:pos="720"/>
          <w:tab w:val="left" w:pos="794" w:leader="none"/>
          <w:tab w:val="left" w:pos="2421" w:leader="none"/>
        </w:tabs>
        <w:spacing w:lineRule="auto" w:line="237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мероприятия программ выполнены.</w:t>
      </w:r>
    </w:p>
    <w:p>
      <w:pPr>
        <w:pStyle w:val="Normal"/>
        <w:spacing w:lineRule="auto" w:line="23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2</w:t>
        <w:tab/>
        <w:t xml:space="preserve">Переход на новые образовательные стандарты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20" w:after="80"/>
        <w:ind w:left="680" w:hanging="680"/>
        <w:jc w:val="both"/>
        <w:rPr/>
      </w:pPr>
      <w:r>
        <w:rPr/>
        <w:t>1.2.1</w:t>
        <w:tab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от 14.12.2006г. №31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09г. №2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 условий  их личностной, социальной  самореализации и профессионального самоопределен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«О мероприятиях по введению федерального государственного образовательного стандарта начального общего образования (ФГОС НОО)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3.08 2010 г. </w:t>
              <w:br/>
              <w:t>№ 10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тверждены мероприятия по поэтапному переходу общеобразовательных учреждений на ФГОС НОО; определен перечень общеобразовательных учреждений, готовых осуществить поэтапный переход на ФГОС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«О курсах повышения квалификации по введению федерального государственного образовательного станда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мая 2010 г. </w:t>
              <w:br/>
              <w:t>№ 4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pacing w:val="-2"/>
                <w:sz w:val="24"/>
                <w:szCs w:val="24"/>
              </w:rPr>
              <w:t xml:space="preserve">О направлении на курсы повышения квалификации по теме «Федеральный государственный образовательный стандарт начального общего образования: содержание и технологии введения» в федеральном государственном образовательном учреждении дополнительного профессионального образования «Академия повышения квалификации и профессиональной переподготовки работников образования» </w:t>
              <w:br/>
              <w:t>в г. Москву с 17 по 23 мая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38"/>
        <w:gridCol w:w="2042"/>
      </w:tblGrid>
      <w:tr>
        <w:trPr>
          <w:tblHeader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>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09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0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127 от 01.09..2009г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>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10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1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331 от 27.10.2010г.</w:t>
            </w:r>
          </w:p>
        </w:tc>
      </w:tr>
      <w:tr>
        <w:trPr/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организации государственной (итоговой) аттестации в форме единого государственного экзамена в 2010 году  выпускников XI классов общеобразовательных учреждений Теучежского района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.10. 2009 г. </w:t>
              <w:br/>
              <w:t>№ 15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 января 2010 г. № 11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организации  государственной (итоговой) аттестации в форме единого государственного экзамена в 2011 году  выпускников XI классов общеобразовательных учреждений Теучежского района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2.11. 2010 г. </w:t>
              <w:br/>
              <w:t>№ 15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4.2010 г. </w:t>
              <w:br/>
              <w:t>№ 4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 внедрении в образовательных учреждениях пакета свободного  программного  обеспечения  (ПСПО)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г. №0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2,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1.2.3</w:t>
        <w:tab/>
        <w:t xml:space="preserve">Анализ выполнения плана первоочередных действий по реализации инициативы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целью реализации первоочередных действий по модернизации общего образования на 2010 год по</w:t>
      </w:r>
      <w:r>
        <w:rPr>
          <w:rFonts w:cs="Times New Roman" w:ascii="Times New Roman" w:hAnsi="Times New Roman"/>
          <w:sz w:val="24"/>
          <w:szCs w:val="24"/>
        </w:rPr>
        <w:t xml:space="preserve"> обеспечению перехода </w:t>
      </w:r>
      <w:r>
        <w:rPr>
          <w:rFonts w:cs="Times New Roman" w:ascii="Times New Roman" w:hAnsi="Times New Roman"/>
          <w:bCs/>
          <w:sz w:val="24"/>
          <w:szCs w:val="24"/>
        </w:rPr>
        <w:t>на новый 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щего образования на территории Теучежского района осуществлялся комплекс мер организационного, кадрового, информационного плана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н Координационный Совет перехода </w:t>
      </w:r>
      <w:r>
        <w:rPr>
          <w:rFonts w:cs="Times New Roman" w:ascii="Times New Roman" w:hAnsi="Times New Roman"/>
          <w:bCs/>
          <w:sz w:val="24"/>
          <w:szCs w:val="24"/>
        </w:rPr>
        <w:t>на новый 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работан план мероприятий по переходу </w:t>
      </w:r>
      <w:r>
        <w:rPr>
          <w:rFonts w:cs="Times New Roman" w:ascii="Times New Roman" w:hAnsi="Times New Roman"/>
          <w:bCs/>
          <w:sz w:val="24"/>
          <w:szCs w:val="24"/>
        </w:rPr>
        <w:t>на новый федеральный государственный образовательный стандарт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овано профессионально-общественное обсуждение ФГОС;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лось повышение квалификации учителей начальных классов;</w:t>
      </w:r>
    </w:p>
    <w:p>
      <w:pPr>
        <w:pStyle w:val="Normal"/>
        <w:jc w:val="both"/>
        <w:rPr/>
      </w:pPr>
      <w:r>
        <w:rPr>
          <w:sz w:val="24"/>
          <w:szCs w:val="24"/>
        </w:rPr>
        <w:t>-изучались методические рекомендации введения ФГОС начального общего образования в экспериментальном и штатном режи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одготовлены условия для внедрения ФГОС в начальной школ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веден третий час занятий физической культурой в учебный план образовательных учреждени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апробируются вариативные учебно-методические комплекты: «Школа 2100», «Школа России»; разрабатываются основные образовательные программы и программы  по внеурочной деятель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С 1 сентября 2009 года ФГОС начального общего образования введен в экспериментальный режим в первых классах МОУ «Средняя общеобразовательная школа №1» а. Понежукай, </w:t>
      </w:r>
      <w:r>
        <w:rPr>
          <w:sz w:val="24"/>
          <w:szCs w:val="24"/>
        </w:rPr>
        <w:t>которая получила статус «Участника регионального эксперимента» по направлению «Отработка  механизмов организации внеучебной деятельности обучающихся в условиях реализации проекта «Наша новая школа» в Республике Адыгея на 2010-2013 годы» и второй год успешно реализует учебный план общеобразовательных учреждений, участвующих в отработке механизмов организации внеурочной деятельности обучающихс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 xml:space="preserve">Удельный вес школьников, обучающихся по ФГОС, составляет 19,39% от общего числа  учащихся 1-ых классов. </w:t>
      </w:r>
    </w:p>
    <w:p>
      <w:pPr>
        <w:pStyle w:val="Normal"/>
        <w:ind w:firstLine="708"/>
        <w:jc w:val="both"/>
        <w:rPr>
          <w:rStyle w:val="FontStyle1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школе разработана основная образовательная программа начального общего образования, приведена в соответствие с требованиями ФГОС нормативная база образовательного учреждения, определена модель организации образовательного процесса, обеспечивающая организацию внеурочной деятельности с обучающимися. Решались вопросы, связанные с методическим сопровождением введения ФГОС, организации повышения квалификации учителей начальных классов. Проводились информационно-методические совещания для руководителей и заместителей директоров; учителей начальных классов, информационно-методические заседания предметных методических объединений учителей начальных классов; тематические консультации.</w:t>
      </w:r>
    </w:p>
    <w:p>
      <w:pPr>
        <w:pStyle w:val="Style24"/>
        <w:widowControl/>
        <w:spacing w:lineRule="auto" w:line="240"/>
        <w:ind w:firstLine="700"/>
        <w:jc w:val="both"/>
        <w:rPr/>
      </w:pPr>
      <w:r>
        <w:rPr>
          <w:rStyle w:val="FontStyle12"/>
        </w:rPr>
        <w:t xml:space="preserve">В 2011 году в ходе реализации Национальной образовательной инициативы «Наша новая школа» предстоит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FontStyle12"/>
        </w:rPr>
        <w:t xml:space="preserve">- </w:t>
      </w:r>
      <w:r>
        <w:rPr>
          <w:sz w:val="24"/>
          <w:szCs w:val="24"/>
        </w:rPr>
        <w:t xml:space="preserve">обобщить опыт работы педагогов по апробации новых ФГОС; </w:t>
      </w:r>
      <w:r>
        <w:rPr>
          <w:rStyle w:val="FontStyle12"/>
        </w:rPr>
        <w:t>опыт  методической работы по разработке учебных планов по введению ФГОС;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2"/>
        </w:rPr>
        <w:t>-определить готовность перехода на новые ФГОС начального общего образования образовательных учреждений район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FontStyle12"/>
        </w:rPr>
        <w:t>-продолжить работу по переходу на новые ФГОС в 3 классах начальной школы  в МОУ «Средняя общеобразовательная школа №1» а.Понежукай;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2"/>
        </w:rPr>
        <w:t xml:space="preserve">-проводить работу по подготовке педагогических работников начальных классов (учителей первых классов) к освоению новых методических программ и рекомендаций по введению ФГОС к началу 2011-2012 учебного года;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2"/>
        </w:rPr>
        <w:t>-осуществить повсеместный переход образовательных учреждений района к новым  ФГОС начального общего образования, в соответствии с планом работы Управления образования на 2011 год;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Style w:val="FontStyle12"/>
        </w:rPr>
        <w:t xml:space="preserve">-обеспечить повышение квалификации педагогическим и руководящим работникам образовательных учреждений по переходу на новые ФГОС на базе АРИПК;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Style w:val="FontStyle12"/>
        </w:rPr>
        <w:t>-создать в общеобразовательных учреждениях условия обучения, соответствующие требованиям ФГОС;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>
          <w:rStyle w:val="FontStyle12"/>
        </w:rPr>
      </w:pPr>
      <w:r>
        <w:rPr>
          <w:rStyle w:val="FontStyle12"/>
        </w:rPr>
        <w:t>-разработать систему информационной поддержки внедрения ФГОС среди педагогов и руководителей образовательных учреждений, участников образовательного процесса, общественности, привлекать средства массовой информации района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Calibri;Arial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Calibri;Arial"/>
          <w:i/>
          <w:i/>
          <w:sz w:val="24"/>
          <w:szCs w:val="24"/>
        </w:rPr>
      </w:pPr>
      <w:r>
        <w:rPr>
          <w:rFonts w:eastAsia="Calibri;Arial"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;Arial"/>
          <w:i/>
          <w:i/>
          <w:sz w:val="24"/>
          <w:szCs w:val="24"/>
        </w:rPr>
      </w:pPr>
      <w:r>
        <w:rPr>
          <w:rFonts w:eastAsia="Calibri;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</w:t>
        <w:tab/>
        <w:t>Система поддержки талантливых детей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20"/>
          <w:tab w:val="left" w:pos="680" w:leader="none"/>
        </w:tabs>
        <w:spacing w:before="120" w:after="120"/>
        <w:jc w:val="both"/>
        <w:rPr/>
      </w:pPr>
      <w:r>
        <w:rPr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народных депутатов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народных депутатов  «Об учреждении стипендии администрации МО «Теучежский район» им.Ц.Теучежа на поддержку способной и талантлив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9.2008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Утверждено Положение о стипендии администрации МО «Теучежский район» им. Ц.Теучежа на поддержку способной и талантливой молодежи, регламентирующее порядок и условия их назначения обучающимся общеобразовательных учреждений и  студентам высших учебных заведений, имеющим высокие показатели в учеб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Постановление Совета народных депутатов  «О присуждении стипендии администрации МО «Теучежский район» им.Ц.Теучежа на поддержку способной и талантлив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7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Решение о выплате стипендии администрации МО «Теучежский район» им. Ц.Теучежа на поддержку способной и талантливой молодежи  обучающимся общеобразовательных учреждений и студентам высших учебных заведений, имеющим высокие показатели в учеб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0 от 01.10.2009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условий их личностной, социальной самореализации и профессионального самоопред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15 от 14.12.2006г.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«О проведении школьного, районного этапов всероссийской олимпиады школьников в Теучежском районе 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 14.10.2009 г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6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о Положение, регламентирующее порядок и сроки проведения школьного, муниципального этапов олимпиа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О результатах районной </w:t>
            </w:r>
            <w:r>
              <w:rPr>
                <w:sz w:val="24"/>
                <w:szCs w:val="24"/>
              </w:rPr>
              <w:t>олимпиады школьников по адыгейскому язы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2. 2009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итоги  районной олимпиады и план проведения республиканской олимпиады школьников по адыгейскому языку, определен состав команды , участвующий в республиканском этап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апреля 2010 г. № 4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План действий по модернизации общего образования, направленный на реализацию в 2010 году национальной образовательной инициативы «Наша новая школа» в Теучежском район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граждении выпускников общеобразовательных учреждений 2010 года МО «Теучеж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.06. 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 педагогического совета  МОУ СОШ№9 а. Вочепший о награждении двух выпускников серебряной медаль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 награждении грамотами и денежными премиями победителей и призеров республиканского этапа всероссийских олимпиад и педагогов, подготовивших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Награждены Почетными грамотами и денежными премиями в размере по 500 рублей 17 учащихся, победителей и  призеров республиканского этапа олимпиады и  16 учителей по 1150 рублей, подготовивших их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районного профессионального конкурса открытых уроков «Учитель-учите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Положение о районном профессиональном конкурсе открытых уроков «Учитель-учителю», определены сроки его проведения, утвержден состав оргкомитета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народных депутатов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чреждении стипендии администрации МО «Теучежский район»  им.Ц.Теучежа на поддержку способной и талантлив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9.2008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Утверждено Положение о стипендии администрации МО «Теучежский район»  им. Ц.Теучежа на поддержку способной и талантливой молодежи, регламентирующее порядок и условия их назначения обучающимся общеобразовательных учреждений и студентам высших учебных заведений, имеющим высокие показатели в учеб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 присуждении стипендии администрации МО «Теучежский район» им.Ц.Теучежа на поддержку способной и талантлив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7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Решение о выплате стипендии администрации МО «Теучежский район» им. Ц.Теучежа на поддержку способной и талантливой молодежи обучающимся общеобразовательных учреждений и студентам высших учебных заведений, имеющим высокие показатели в учеб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0 от 01.10.2009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условий их личностной, социальной самореализации и профессионального самоопред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15 от 14.12.2006г.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«О проведении школьного, районного этапов всероссийской олимпиады школьников в Теучежском районе 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 14.10. 2009 г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6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о Положение, регламентирующее порядок и сроки проведения школьного, муниципального  этапов олимпиа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О результатах  районной </w:t>
            </w:r>
            <w:r>
              <w:rPr>
                <w:sz w:val="24"/>
                <w:szCs w:val="24"/>
              </w:rPr>
              <w:t>олимпиады школьников по адыгейскому язы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2. 2009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ы итоги  районной олимпиады, , жюри и план проведения республиканской олимпиады школьников по адыгейскому языку, определен состав команды , участвующий в республиканском этап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апреля 2010 г. № 4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 План действий по модернизации общего образования, направленных на реализацию в 2010 году национальной образовательной инициативы «Наша новая школа» в Теучежском район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 награждении выпускников  общеобразовательных учреждений 2010 года МО «Теучеж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.06. 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о решение педагогического совета  МОУ СОШ№9 а. Вочепший о награждении двух выпускников серебряной медаль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 награждении  грамотами и денежными премиями победителей и  призеров  республиканского этапа всероссийских олимпиад и педагогов, подготовивших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Награждены Почетными грамотами и денежными премиями в размере по 500 рублей 17 учащихся, победителей и  призеров республиканского этапа олимпиад и  16 учителей по 1150 рублей, подготовивших их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 проведении районного профессионального конкурса открытых уроков «Учитель-учите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Утверждено Положение о  районном профессиональном конкурсе открытых уроков «Учитель-учителю», определены сроки его проведения, утвержден состав оргкомитета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20"/>
          <w:tab w:val="left" w:pos="680" w:leader="none"/>
        </w:tabs>
        <w:jc w:val="both"/>
        <w:rPr/>
      </w:pPr>
      <w:r>
        <w:rPr>
          <w:sz w:val="24"/>
          <w:szCs w:val="24"/>
        </w:rPr>
        <w:t>Анализ выполнения плана первоочередных действий по реализации инициатив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В Теучежском районе создана  система работы по выявлению, поддержке и развитию одаренных детей, обеспечению их личностной, социальной самореализации и профессионального самоопред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Администрация муниципалитета и Управление образования уделяют большое внимание созданию условий для сохранения и развития сети учреждений как основного, так и дополнительного образования. В соответствии с районной целевой программой «Развитие образования» на 2007-2010 годы реализуется комплекс мер по укреплению материально-технической базы и развитию общеобразовательных учреждений  и учреждений дополнительного образования, работающих с одаренными детьми, развитию кадрового потенциала системы дополнительного образования детей и развитию ее нормативно-правовой базы.</w:t>
      </w:r>
      <w:r>
        <w:rPr>
          <w:rFonts w:eastAsia="Arial CYR"/>
          <w:sz w:val="24"/>
          <w:szCs w:val="24"/>
        </w:rPr>
        <w:t xml:space="preserve"> Так Управлением образования приобретены: ученическая мебель на 180 тыс.рублей; учебники для первых классов на 203,7 тыс.рублей; медоборудование на 158,8 тыс.рублей, холодильники для пищеблоков на 58,5 тыс.рублей.</w:t>
      </w:r>
    </w:p>
    <w:p>
      <w:pPr>
        <w:pStyle w:val="141"/>
        <w:rPr/>
      </w:pPr>
      <w:r>
        <w:rPr/>
        <w:t xml:space="preserve">В районе успешно реализуется районная целевая программа «Одаренные дети» на 2009-2013 годы. Целенаправленно поддерживается творческая среда, обеспечивается возможность самореализации учащихся в образовательных учреждениях путем реализации вариативных программ,  профильного обучения, проведения  массовых мероприятий, </w:t>
      </w:r>
      <w:r>
        <w:rPr>
          <w:iCs/>
        </w:rPr>
        <w:t xml:space="preserve">направленных на выявление и поддержку одарённых детей: школьные и районные предметные олимпиады, научно - практические конференции, физкультурно-спортивные и военно-патриотические мероприятия,  конкурсы и фестивали художественно-эстетической направленности, конкурсы для лидеров детских общественных объединений, </w:t>
      </w:r>
      <w:r>
        <w:rPr/>
        <w:t xml:space="preserve">что даёт определённые положительные результаты. </w:t>
      </w:r>
    </w:p>
    <w:p>
      <w:pPr>
        <w:pStyle w:val="141"/>
        <w:rPr/>
      </w:pPr>
      <w:r>
        <w:rPr/>
        <w:t xml:space="preserve">      </w:t>
      </w:r>
      <w:r>
        <w:rPr/>
        <w:t xml:space="preserve">С целью развития и поддержки творческого развития одаренных детей учреждениями дополнительного образования детей разработаны программы дополнительного образования по художественно-эстетическому, химико-биологическому, патриотическому и спортивному направлениям.  </w:t>
      </w:r>
    </w:p>
    <w:p>
      <w:pPr>
        <w:pStyle w:val="141"/>
        <w:rPr/>
      </w:pPr>
      <w:r>
        <w:rPr/>
        <w:t xml:space="preserve">Районными общеобразовательными учреждениями и учреждениями  дополнительного образования детей: Центром детского творчества и Детско-юношеской спортивной школой создана система организационно–массовых мероприятий, направленных на выявление талантливых и одаренных детей в различных областях науки, искусства, спорта. </w:t>
      </w:r>
    </w:p>
    <w:p>
      <w:pPr>
        <w:pStyle w:val="141"/>
        <w:rPr/>
      </w:pPr>
      <w:r>
        <w:rPr/>
        <w:t xml:space="preserve">Мероприятия проводятся ежегодно в соответствии с  планом массовых мероприятий с обучающимися. К числу наиболее значимых мероприятий относятся следующие: </w:t>
      </w:r>
    </w:p>
    <w:p>
      <w:pPr>
        <w:pStyle w:val="141"/>
        <w:rPr/>
      </w:pPr>
      <w:r>
        <w:rPr/>
        <w:t>-      -  в ноябре-декабре 2010 года проведен муниципальный этап 20-ти предметных олимпиад. На школьном этапе в олимпиаде приняли участие 640 учащихся, что составляет 67,3% от общего количества учащихся 7-11 классов.  В 2010 году в районном этапе Всероссийской олимпиады приняли участие 216 учащихся, что составляет 24 % от общего количества учащихся 7-11 классов. В региональном этапе олимпиады приняли участие 33 учащийся. Их них  25 стали призерами. В заключительном этапе олимпиады учащиеся школ Теучежского района участия не принимал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- в 2009/2010 учебном году в районном фестивале детского творчества  «Пусть всегда будет солнце» приняло участие 85 учащихся Теучежского района из 11образовательных учреждений;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и различных форм работы с одаренными детьми выделяется исследовательская работа учащихся как самая эффективная форма развития интеллектуальных, творческих способностей школьников. По результатам защиты исследовательских работ на секциях конференции участники получают рекомендации к участию в республиканских мероприятиях, конкурсах, конференциях, выставках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годно растет число участников конкурса исследовательских краеведческих работ «Отечество», повышается уровень работ, что свидетельствует о систематической исследовательской работе детей, научной обоснованности, комплексности подходов и методов исследований. Юные краеведы района успешно защищают свои исследовательские работы на всероссийской конференции в Москве. В 2010 году 2 учащихся, принявших участие во всероссийском конкурсе награждены Дипломам второй степени 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годно проводится спартакиада школьников района по 13 видам спор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Администрацией района учреждена ежегодная стипендия имени Ц.Теучежа за высокие достижения в учебе, искусстве и спорте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2010 году годы поощрены 23 человека на сумму 54 тыс. рублей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4</w:t>
        <w:tab/>
        <w:t xml:space="preserve">Совершенствование учительского корпуса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680" w:leader="none"/>
        </w:tabs>
        <w:spacing w:before="120" w:after="120"/>
        <w:jc w:val="both"/>
        <w:rPr/>
      </w:pPr>
      <w:r>
        <w:rPr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«О введении новой системы оплаты труда работников образовательных учреждений МО «Теучежский район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15.06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>8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ложение об оплате труда работников образовательных учреждений МО «Теучежский район»» и даны рекомендации руководителям ОУ о разработке нормативных правовых актов о НСОТ  в образовательных учреждениях района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>
          <w:trHeight w:val="17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 проведении аттестации педагогических и руководящих работников образовательных учреждений Теучежского района в 2010–2011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Cs/>
                <w:spacing w:val="-5"/>
                <w:sz w:val="24"/>
                <w:szCs w:val="24"/>
              </w:rPr>
              <w:t>от  28. 09. 2010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составы районной аттестационной комиссии, список экспертов при районной аттестационной комиссии, список педагогических и руководящих работников  образовательных учреждений Теучежского района, , аттестующихся на первую квалификационную категори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 командировании на курсы повышения квалификации педагогических работников Теуче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1. 2010 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5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хождении курсов повышения квалификации педагогическими работниками Теучежского района, которые  проводятся  Адыгейским республиканским институтом повышения квалификации в 2010 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 командировании на курсы повышения квалификации директоров общеобразовательных учреждений в 2010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5.04. 2010 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хождении курсов повышения квалификации директорами  общеобразовательных учреждений в 2010 году»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Года учителя в Теучежском районе в 2010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 план мероприятий по проведению в рамках Года учител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расчетов объемов  финансирования для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0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объемы финансирования для образовательных учреждений на 2011 год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shd w:fill="FFFFFF" w:val="clear"/>
        <w:snapToGrid w:val="false"/>
        <w:ind w:right="36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/>
      </w:pPr>
      <w:r>
        <w:rPr>
          <w:sz w:val="24"/>
          <w:szCs w:val="24"/>
        </w:rPr>
        <w:t>1.4.3</w:t>
        <w:tab/>
        <w:t>Анализ выполнения плана первоочередных действий по реализации инициативы</w:t>
      </w:r>
    </w:p>
    <w:p>
      <w:pPr>
        <w:pStyle w:val="Normal"/>
        <w:spacing w:lineRule="auto" w:line="276"/>
        <w:ind w:right="50" w:firstLine="709"/>
        <w:jc w:val="both"/>
        <w:rPr/>
      </w:pPr>
      <w:r>
        <w:rPr>
          <w:sz w:val="24"/>
          <w:szCs w:val="24"/>
        </w:rPr>
        <w:t>Существенную роль в повышении престижа учительской профессии, росте профессионального мастерства педагогических работников, выявлении талантливых педагогов, их поддержке, выявлении и распространении продуктивного педагогического опыта наиболее эффективно работающих педагогов имеют конкурсы профессионального мастер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2010 году два педагога района приняли участие в республиканском конкурсе лучших педагогов на награждение денежной премией президента РФ. Одна из них вошла в четверку лидеров и стала победителем конкурса на получение денежного поощрения в размере 200 тыс. рублей в рамках реализации ПНПО</w:t>
      </w:r>
    </w:p>
    <w:p>
      <w:pPr>
        <w:pStyle w:val="141"/>
        <w:rPr/>
      </w:pPr>
      <w:r>
        <w:rPr/>
        <w:t xml:space="preserve">       </w:t>
      </w:r>
      <w:r>
        <w:rPr/>
        <w:t>Сохранилась позитивная динамика в развитии психологической службы общеобразовательных учреждений: в 8 (47%) школах имеются педагоги-психологи, в 12 (71%) – социальные педагоги. Повысились профессиональная компетентность и квалификационный уровень школьных психологов и социальных педагогов.</w:t>
      </w:r>
    </w:p>
    <w:p>
      <w:pPr>
        <w:pStyle w:val="141"/>
        <w:rPr/>
      </w:pPr>
      <w:r>
        <w:rPr/>
        <w:t xml:space="preserve">       </w:t>
      </w:r>
      <w:r>
        <w:rPr/>
        <w:t>В 2010 году 64 % учителей начальных классов, набирающих первоклассников в 2011 г., и 47,05 % заместителей директоров ОУ повысили квалификацию по вопросам введения нового стандарта. Согласно плана-графика курсов повышения квалификации АР ИПК в июне 2011г. будут обучены все учителя будущих первоклассников и завучи ОУ.</w:t>
      </w:r>
      <w:r>
        <w:rPr>
          <w:spacing w:val="1"/>
        </w:rPr>
        <w:t xml:space="preserve"> </w:t>
      </w:r>
    </w:p>
    <w:p>
      <w:pPr>
        <w:pStyle w:val="141"/>
        <w:rPr/>
      </w:pPr>
      <w:r>
        <w:rPr/>
        <w:t xml:space="preserve"> </w:t>
      </w:r>
      <w:r>
        <w:rPr/>
        <w:t xml:space="preserve">Повышение квалификации педагогов существенно обогащается их участием в научно-методических конференциях и проектах. В 2010 году прошли аттестацию на соответствие квалификационной категории </w:t>
      </w:r>
      <w:r>
        <w:rPr>
          <w:b/>
        </w:rPr>
        <w:t>60</w:t>
      </w:r>
      <w:r>
        <w:rPr/>
        <w:t xml:space="preserve"> учителей, курсы повышения квалификации прошли 104 педагога. </w:t>
      </w:r>
    </w:p>
    <w:p>
      <w:pPr>
        <w:pStyle w:val="141"/>
        <w:rPr/>
      </w:pPr>
      <w:r>
        <w:rPr/>
        <w:t>Наблюдается системное изменение кадрового обеспечения образования: удельный вес численности педагогических работников общеобразовательных учреждений, прошедших аттестацию на присвоение первой категорий составляет 36,67%, высшей – 55%.</w:t>
      </w:r>
    </w:p>
    <w:p>
      <w:pPr>
        <w:pStyle w:val="141"/>
        <w:rPr/>
      </w:pPr>
      <w:r>
        <w:rPr/>
        <w:t>Большое значение для повышения эффективности работы образовательных учреждений имеет моральное поощрение работников.</w:t>
      </w:r>
      <w:r>
        <w:rPr>
          <w:color w:val="FF0000"/>
        </w:rPr>
        <w:t xml:space="preserve"> </w:t>
      </w:r>
    </w:p>
    <w:p>
      <w:pPr>
        <w:pStyle w:val="141"/>
        <w:rPr/>
      </w:pPr>
      <w:r>
        <w:rPr/>
        <w:t>В 2010 году награждены нагрудным знаком «Почетный работник общего образования РФ»  - 4 человека, Почетной грамотой Министерства образования и науки РФ – 1 человек,  Почетной грамотой Государственного Совета Хасэ – 5 человек,  Почетной грамотой Администрации  Теучежского района – 4 чел.</w:t>
      </w:r>
    </w:p>
    <w:p>
      <w:pPr>
        <w:pStyle w:val="141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комплектованность общеобразовательных учреждений педагогическими кадрами, имеющими высшее профессиональное образование, составляет 94,04%.</w:t>
      </w:r>
    </w:p>
    <w:p>
      <w:pPr>
        <w:pStyle w:val="141"/>
        <w:rPr/>
      </w:pPr>
      <w:r>
        <w:rPr/>
        <w:tab/>
        <w:t xml:space="preserve"> В рамках мероприятий Года учителя в Республике Адыгея  с 20 сентября  по 21 октября 2010 года  проведен республиканский этап Всероссийского конкурса организаторов воспитательного процесса «Воспитать человека». Победителями очного тура в номинации «Классный руководитель» стали четыре учителя МОУ СОШ№1 а. Понежукай. Все они награждены Дипломами 1 степени, конкурсные материалы учителя иностранного языка этой же школы отправлены в Москву для участия во Всероссийском конкурсе организаторов воспитательного процесса «Воспитать человека</w:t>
      </w:r>
    </w:p>
    <w:p>
      <w:pPr>
        <w:pStyle w:val="141"/>
        <w:rPr/>
      </w:pPr>
      <w:r>
        <w:rPr/>
        <w:t xml:space="preserve">       </w:t>
      </w:r>
      <w:r>
        <w:rPr/>
        <w:t xml:space="preserve">«За лучшую инновационную разработку урока, внеклассного мероприятия или программы элективного  курса по истории Отечественной войны 1812 года» этого же республиканского конкурса награждены дипломами 2 учителя района.  </w:t>
      </w:r>
    </w:p>
    <w:p>
      <w:pPr>
        <w:pStyle w:val="141"/>
        <w:rPr/>
      </w:pPr>
      <w:r>
        <w:rPr/>
        <w:t xml:space="preserve">       </w:t>
      </w:r>
      <w:r>
        <w:rPr/>
        <w:t>С целью повышения заработной платы работникам бюджетной сферы  с 01.09.2009 года  введена  новая система оплаты труда. В целях стимулирования работников учреждений к достижению высоких результатов труда и повышения качества выполняемых работ, устанавливаются выплаты стимулирующего характера с учетом критериев, позволяющих оценить результативность и качество его работы.</w:t>
        <w:tab/>
        <w:t>Руководителям учреждений выплаты стимулирующего характера устанавливаются с учетом результатов деятельности учреждения. С этой целью  разработано Положение о  стимулирующих  выплатах, устанавливаемых руководителям  общеобразовательных учреждений.</w:t>
      </w:r>
    </w:p>
    <w:p>
      <w:pPr>
        <w:pStyle w:val="141"/>
        <w:rPr/>
      </w:pPr>
      <w:r>
        <w:rPr/>
        <w:t xml:space="preserve">        </w:t>
      </w:r>
      <w:r>
        <w:rPr/>
        <w:t>В рамках реализации</w:t>
      </w:r>
      <w:r>
        <w:rPr>
          <w:b/>
        </w:rPr>
        <w:t xml:space="preserve"> </w:t>
      </w:r>
      <w:r>
        <w:rPr/>
        <w:t xml:space="preserve">приоритетного национального проекта «Образование» в  первом полугодии 2010 года вознаграждение получали 170 классных руководителей (размер вознаграждения составил более 1млн 740 тыс. руб.). </w:t>
      </w:r>
    </w:p>
    <w:p>
      <w:pPr>
        <w:pStyle w:val="141"/>
        <w:rPr/>
      </w:pPr>
      <w:r>
        <w:rPr/>
        <w:t xml:space="preserve">        </w:t>
      </w:r>
      <w:r>
        <w:rPr/>
        <w:t xml:space="preserve">Ежегодно </w:t>
      </w:r>
      <w:r>
        <w:rPr>
          <w:rStyle w:val="FontStyle22"/>
          <w:sz w:val="24"/>
          <w:szCs w:val="24"/>
        </w:rPr>
        <w:t>проводится бесплатная диспансеризация педагогических работников  района.</w:t>
      </w:r>
    </w:p>
    <w:p>
      <w:pPr>
        <w:pStyle w:val="141"/>
        <w:rPr/>
      </w:pPr>
      <w:r>
        <w:rPr>
          <w:bCs/>
          <w:iCs/>
        </w:rPr>
        <w:t xml:space="preserve">       </w:t>
      </w:r>
      <w:r>
        <w:rPr>
          <w:bCs/>
          <w:iCs/>
        </w:rPr>
        <w:t>Проблемным вопросом является высокий возрастной порог педагогических кадров, низкий показатель доли учителей со стажем менее 10 лет.</w:t>
      </w:r>
    </w:p>
    <w:p>
      <w:pPr>
        <w:pStyle w:val="141"/>
        <w:rPr/>
      </w:pPr>
      <w:r>
        <w:rPr/>
        <w:tab/>
        <w:t xml:space="preserve">В 2011 году необходимо работать над дальнейшим повышением правовой компетентности руководителей образовательных учреждений, их управленческой культуры; </w:t>
      </w:r>
      <w:r>
        <w:rPr>
          <w:bCs/>
        </w:rPr>
        <w:t xml:space="preserve">повышением авторитета и престижа учительской профессии; </w:t>
      </w:r>
      <w:r>
        <w:rPr/>
        <w:t>апробацией новой системы аттестации педагогических и руководящих работников.</w:t>
      </w:r>
    </w:p>
    <w:p>
      <w:pPr>
        <w:pStyle w:val="Normal"/>
        <w:shd w:fill="FFFFFF" w:val="clear"/>
        <w:ind w:firstLine="567"/>
        <w:jc w:val="both"/>
        <w:rPr>
          <w:spacing w:val="-2"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</w:t>
        <w:tab/>
        <w:t>Изменение школьной инфраструктуры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680" w:leader="none"/>
        </w:tabs>
        <w:spacing w:before="120" w:after="120"/>
        <w:jc w:val="both"/>
        <w:rPr/>
      </w:pPr>
      <w:r>
        <w:rPr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администрации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Теучежского района «Развитие образования» на 2011–201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0г. №3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Выделение средств на оснащение образовательных учреждений  оборудованием и мебель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 «Школьное питание» на 2008-201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8.2008г. №12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Утвержден комплекс мероприятий, направленных на  совершенствование  организации  питания школьников, организацию диетического питания детей, развитие  материально-технической базы пищеблоко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готовке образовательных учреждений к началу 2009–2010 учебного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т 16 августа 2010 г. № 342-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ие плана подготовки образовательных учреждений  к новому учебному году, определение состояния общеобразовательных учреждений по вопросам пожарной и антитеррористической безопасности, технического состояния зданий, в том числе столовых и спортзалов и соответствия общеобразовательных учреждений санитарно-эпидемиологическим нормам.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еспубликанской целевой программы «Комплексная безопасность  образовательного учреждения» на 2009–201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8 от 11.02.2009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</w:rPr>
              <w:t xml:space="preserve">Утвержден комплекс мероприятий, направленных на материально-техническое обеспечение  безопасности  образовательных учреждений , оснащение , монтаж и обслуживание  оборудования  обеспечения безопасности  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утверждении положения о приеме выпускников основной школы в 2010 году в 10 класс, осуществляющий профильное обуч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января 2009 г. № 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77" w:leader="none"/>
              </w:tabs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ожении определены правила приема выпускников 9-х классов в 10-й класс, осуществляющий профильное обучение в МОУ СОШ№1 а. Понежука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смотра –конкурса  на лучшую подготовку школ  района к новому  2010-2011 учебному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8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ы итоги конкурса по подготовке образовательных учреждений района к новому учебному году; ОУ, набравшие наибольшее количество баллов по  установленным критериям,  награждены Почетными грамотами и денежными премиям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«О противопожарном режиме  в образовательных  учреждениях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8.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Даны указания руководителям образовательных учреждений об обеспечении противопожарной безопасности ОУ района в 2010-2011 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«О контентной фильтрации в общеобразовательных учреждениях Теуче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9. 2010 г. </w:t>
              <w:br/>
              <w:t>№ 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дрении и проверку эффективности внедрения  контентных фильтров для операционной системы  </w:t>
            </w:r>
            <w:r>
              <w:rPr>
                <w:sz w:val="24"/>
                <w:szCs w:val="24"/>
                <w:lang w:val="en-US"/>
              </w:rPr>
              <w:t>Linux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О внедрении автоматизированной системы  мониторинга состояния и эффективности использования ИКТ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9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б обеспечении  установки школьного модуля АСМ на компьютере ОУ, назначении ответственных за организацию и проведение мониторинг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11417,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7,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>
          <w:sz w:val="24"/>
          <w:szCs w:val="24"/>
        </w:rPr>
        <w:t>Анализ выполнения плана первоочередных действий по реализации инициативы</w:t>
      </w:r>
    </w:p>
    <w:p>
      <w:pPr>
        <w:pStyle w:val="Normal"/>
        <w:tabs>
          <w:tab w:val="clear" w:pos="720"/>
          <w:tab w:val="left" w:pos="709" w:leader="none"/>
          <w:tab w:val="left" w:pos="9923" w:leader="dot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учежском районе профильное обучение 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упени общего образования реализуется с 2007 года в МОУ СОШ№1 а. Понежукай.</w:t>
      </w:r>
    </w:p>
    <w:p>
      <w:pPr>
        <w:pStyle w:val="Normal"/>
        <w:tabs>
          <w:tab w:val="clear" w:pos="720"/>
          <w:tab w:val="left" w:pos="709" w:leader="none"/>
          <w:tab w:val="left" w:pos="9923" w:leader="dot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учителя, работающие в профильных классах МОУ СОШ№1, прошли курсы повышения квалификации. Вопросы профильного обучения рассматривались на заседаниях коллегий Управления образования. Проводились семинарские и практические занятия по разработке элективных курсов и составлению программ, их экспертизе. Организовано обучение в дистанционной форме для 18 учителей, ответственных за информатизацию в школе.</w:t>
      </w:r>
      <w:r>
        <w:rPr>
          <w:i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567"/>
        <w:jc w:val="both"/>
        <w:rPr/>
      </w:pPr>
      <w:r>
        <w:rPr>
          <w:sz w:val="24"/>
          <w:szCs w:val="24"/>
        </w:rPr>
        <w:t>Удельный вес численности учащихся 10–11(12) классов общеобразовательных учреждений, обучающихся в классах с профильным изучением отдельных предметов, составил 14.81%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мероприятия «Развитие дистанционного образования детей-инвалидов» программы приоритетного национального проекта «Образование»  проведена подготовка к организации дистанционного обучения. Организовано участие в проекте 2 детей-инвалидов, обучающихся на дому и не имеющих противопоказаний к обучению с использованием дистанционных технологий. Установка базовых рабочих мест в семьях детей-инвалидов осуществлялась Министерством образования и науки Республики Адыгея.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4"/>
          <w:szCs w:val="24"/>
        </w:rPr>
        <w:t xml:space="preserve">Для создания обучающимся современных условий обучения особо важным вопросом является приведение зданий и помещений общеобразовательных учреждений в соответствие с лицензионными требованиями. 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4"/>
          <w:szCs w:val="24"/>
        </w:rPr>
        <w:t>Для оперативного решения проблем общеобразовательных учреждений при подготовке к новому учебному году администрацией муниципального образования «Теучежский район» ежегодно принимается распоряжение «О подготовке образовательных учреждений к новому учебному году», утверждается план мероприятий и ведется активная работа по его исполнению. В целях устранения замечаний, выявленных в ходе приёмки общеобразовательных учреждений к новому учебному году, разрабатывается план первоочередных мероприятий к следующему учебному году, утверждается администрацией муниципалитета и в течение года реализуется.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4"/>
          <w:szCs w:val="24"/>
        </w:rPr>
        <w:t>В 2010 году: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  </w:t>
      </w:r>
      <w:r>
        <w:rPr>
          <w:sz w:val="24"/>
          <w:szCs w:val="24"/>
        </w:rPr>
        <w:t>завершена реконструкция части здания школы на 50 мест и  начата реконструкция здания другой школы на 40 мест под группы дошкольного образования, которая будет завершена в 2011 году, что позволит увеличить долю детей, охваченных дошкольным образованием;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риведены все общеобразовательные учреждения в соответствие с лицензионными требованиями;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устранены замечания, выявленные в ходе приёмки общеобразовательных учреждений к новому учебному году.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0" w:after="12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</w:t>
        <w:tab/>
        <w:t xml:space="preserve">Сохранение и укрепление здоровья школьников 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Теучежского района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15 от 14.12.2006г.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комплексного плана  мероприятий  по подготовке  и проведению летней оздоровительной  кампании в 2010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. От 17.11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6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твержден </w:t>
            </w:r>
            <w:r>
              <w:rPr>
                <w:sz w:val="24"/>
                <w:szCs w:val="24"/>
              </w:rPr>
              <w:t>комплексный план мероприятий по подготовке и проведению летней оздоровительной  кампании в 2010 год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в 2010 году учебных сборов по 40-часовой программе с юношами 10-х классов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. от 30.04.2010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вержден план проведения сборов, смета расходов, определены  службы –соисполнители, ответственные  за стрельб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мерах по организации и обеспечению отдыха  и оздоровления детей  Теучежского района в 2010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.08.04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 xml:space="preserve">Утвержден комплекс мероприятий по организации и обеспечению отдыха  и оздоровления  детей Теучежского района  в 2010г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утверждении комплексного плана  мероприятий  по подготовке  и проведению летней оздоровительной кампании  2010 года в МО «Теучеж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. от17.11.2009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6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Утвержден комплексный план  мероприятий  по подготовке  и проведению летней оздоровительной кампании  2010 года в МО «Теучежский район»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районной целевой программы  «Школьное питание» на 2008-201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9 от 20.08.2008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Утвержден комплекс мероприятий, направленных на  совершенствование  организации  питания школьников, организацию диетического питания детей, развитие  материально-технической базы пищеблоков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 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4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pacing w:val="-2"/>
                <w:sz w:val="24"/>
                <w:szCs w:val="24"/>
              </w:rPr>
              <w:t>План действий по модернизации общего образования направлен на реализацию в 2010 году национальной образовательной инициативы «Наша новая школа» в Теучежском район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«Об  организации  отдыха, оздоровления и занятости детей в летний период 201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5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pacing w:val="-2"/>
                <w:sz w:val="24"/>
                <w:szCs w:val="24"/>
              </w:rPr>
              <w:t>Об открытии  летних лагерей и оздоровления детей  с дневным пребыванием в один поток продолжительностью 18 дней, о назначении начальников лагерей, о разработке программы  летнего отдыха и оздоровления детей в 2010 год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 проведении районного  конкурса среди оздоровительных лагерей с дневным пребыванием детей «Мы –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июня 2010 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 xml:space="preserve">О проведении смотра-конкурса по формированию навыков здорового образа жизни и оздоровления подростков через комплексную организацию здоровьесберегающего воспитания и образования в оздоровительных лагерях с дневным пребыванием детей, утвержден состав оргкомитета  и сроки его проведени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б итогах районного конкурса среди оздоровительных лагерей с дневным пребыванием детей «Мы –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7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Подведены итоги районного  конкурса среди оздоровительных лагерей с дневным пребыванием детей «Мы – за здоровый образ жизни!»,  о награждении победителей конкурса грамотами Управления образования и денежными премиям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pacing w:val="-4"/>
                <w:sz w:val="24"/>
                <w:szCs w:val="24"/>
              </w:rPr>
              <w:t xml:space="preserve">«О проведении  районного конкурса  на лучшую  организацию работы, направленной  на антинаркотическую  профилактику среди детей и подростков в образовательных учреждениях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т06.09.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12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Утверждены: Положение  о проведении конкурса; состав  оргкомитета; сроки его проведения  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 состоянии организации школьного питания в муниципальных общеобразовательных учрежд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pacing w:val="-2"/>
                <w:sz w:val="24"/>
                <w:szCs w:val="24"/>
              </w:rPr>
              <w:t>от 31 декабря 2010 г.</w:t>
            </w:r>
            <w:r>
              <w:rPr>
                <w:sz w:val="24"/>
                <w:szCs w:val="24"/>
              </w:rPr>
              <w:t xml:space="preserve"> № 146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Представлен анализ состояния организации школьного питания в муниципальных общеобразовательных учреждениях. Указано на необходимость разработки и принятия муниципальных целевых программ по улучшению школьного питания в подведомственных общеобразовательных учреждениях в соответствии с Концепцией долгосрочной целевой программы Республики Адыгея «Школьное питан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» на 2011-2013 год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в 2010 году учебных сборов по 40-часовой программе с юношами 10-х классов общеобразовательных учрежд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30.04.2010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68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план проведения сборов,  распорядок  дня учебных сборов,  о  проведении инструктажа участников сборов,  о мерах безопасности при проведении сборо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учебных стрельб со школьниками 10-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6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 проведении </w:t>
            </w:r>
            <w:r>
              <w:rPr>
                <w:sz w:val="24"/>
                <w:szCs w:val="24"/>
              </w:rPr>
              <w:t>учебных стрельб со школьниками 10-х классов, о проведении инструктажа  участников учебных стрельб, о необходимом перечне документов для допуска к стрельба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 проведении олимпиады по физической культу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09.1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>17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 xml:space="preserve">Установлены  место и сроки проведения олимпиады, назначены ответственные 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>
          <w:sz w:val="24"/>
          <w:szCs w:val="24"/>
        </w:rPr>
        <w:t>Анализ выполнения плана первоочередных действий по реализации инициатив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сновной концепцией инновационных процессов в образовательных учреждениях района можно считать: совершенствование образовательного пространства на основе внедрения в практику здоровьесберегающих технологий. Коллективами школ внедрены уроки здоровья, минутки здоровья, игры с использованием элементов здоровьесбережения в учебно-воспитательный процесс. Проблемы психолого-педагогического сопровождения ребенка в школе и психологического просвещения родителей успешно решаются в 39,3% школ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2.Во всех общеобразовательных учреждениях Теучежского района в учебные планы в недельный объем учебной нагрузки обучающихся введен 3-й час физической культуры за счет компонента образовательного учреждения с 1 сентября 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Одним из основных условий сохранения здоровья детей является разумная организация отдыха и оздоровления детей в летний период. Традиционной формой организации летнего отдыха являются лагеря дневного пребывания детей на базе школ. При комплектовании детского контингента данных лагерей особое внимание уделяется  школьникам, находящимся в сложной жизненной ситуации: детям-сиротам и детям, оставшимся  без попечения родителей, социально незащищенным детям и д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10 году в районе функционировали 8 лагерей на базе средних общеобразовательных учреждений с охватом 570  учащихся. Организованным отдыхом было охвачено 45 детей из многодетных и малообеспеченных семей, что составляет  8% от общего числа оздоровле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организации деятельности оздоровительных лагерей проведена большая работа по обеспечению материально-технической базы. На ее совершенствование было израсходовано более 300 тыс.рублей.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В 2010 году продолжалась работа по совершенствованию организации горячего питания. 83% обучающихся всех общеобразовательных учреждений получали  питание в виде горячих завтраков, 149 детей (8,15%) обеспечивались двухразовым  питанием. В соответствии с районной целевой программой «Школьное питание» на 2008-2010 годы на удешевление школьного питания  из муниципального бюджета израсходовано 46000 рублей. Обновляется материально-техническая база пищеблоков школ. Однако техническая оснащённость школьных столовых пока еще является проблемой, которая решается в соответствии с районной  целевой программой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Осуществляется финансирование расходов на организацию питания: из муниципального бюджета – 3 рубля, за счет средств родителей – 25 рублей в день. Доля обучающихся, которые получают горячее питание, составляет 83,53%, удельный вес общеобразовательных учреждений , в которых обеспечена возможность пользоваться современными столовыми,- 52,94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7</w:t>
        <w:tab/>
        <w:t>Развитие самостоятельности школ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20"/>
          <w:tab w:val="left" w:pos="680" w:leader="none"/>
        </w:tabs>
        <w:spacing w:before="0" w:after="60"/>
        <w:jc w:val="both"/>
        <w:rPr/>
      </w:pPr>
      <w:r>
        <w:rPr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Совета народных депутатов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йонном бюджете  на 201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1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бюджет района на 2009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йонном бюджете на 201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бюджет района на 2010г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админстрации МО «Теучежски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/>
            </w:pPr>
            <w:r>
              <w:rPr>
                <w:sz w:val="24"/>
                <w:szCs w:val="24"/>
              </w:rPr>
              <w:t>«Об утверждении Положения об оплате труда работников муниципальных образовательных учреждений МО «Теучеж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6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/>
            </w:pPr>
            <w:r>
              <w:rPr>
                <w:sz w:val="24"/>
                <w:szCs w:val="24"/>
              </w:rPr>
              <w:t>Утверждено Положение об оплате труда работников муниципальных образовательных учреждений МО «Теучежский район»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«Об утверждении расчета объемов  финансирования для образовательных  учреждений Теучеж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23.10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  расчет объема  финансирования  для общеобразовательных учреждений Теучежского района в 2011 год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«О контентной фильтрации  в общеобразовательных учреждениях Теуче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9. 2010 г. </w:t>
              <w:br/>
              <w:t>№ 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дрении  и проверку эффективности внедрения  контентных фильтров для операционной системы  </w:t>
            </w:r>
            <w:r>
              <w:rPr>
                <w:sz w:val="24"/>
                <w:szCs w:val="24"/>
                <w:lang w:val="en-US"/>
              </w:rPr>
              <w:t>Linux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О внедрении автоматизированной системы  мониторинга  состояния  и эффективности  использования  ИКТ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9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б обеспечении  установки школьного модуля АСМ  на компьютере ОУ, назначении ответственных  за организацию и проведение мониторинг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«О проведении проверки работы контентных фильт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27.04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б устранении нарушений законодательства о противодействии экстеремистической деятельности  от 26.03.2010г. № 7/02-10 и создании комиссии по  проверке работы контентных фильтров по блокированию экстремистских сайто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680" w:leader="none"/>
        </w:tabs>
        <w:jc w:val="both"/>
        <w:rPr/>
      </w:pPr>
      <w:r>
        <w:rPr>
          <w:sz w:val="24"/>
          <w:szCs w:val="24"/>
        </w:rPr>
        <w:t>Анализ выполнения плана первоочередных действий по реализации инициатив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рамках реализации регионального комплексного проекта модернизации образования созданы все условия для внедрения нормативного подушевого финансирования и новой системы оплаты труда педагогических и руководящих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нормативами, утвержденными в 2010 году, являются: норматив на 1 учащегося общеобразовательного класса в городских поселениях и  норматив в сельских поселениях. Нормативы финансирования различных видов образовательных услуг являются расчетными. Нормативное подушевое финансирование образовательных учреждений происходит в зависимости от общего количества учащихся, посещающих данные учреждения. На нормативно-подушевое финансирование переведены все муниципальные общеобразовательные учреждения района. Все общеобразовательные учреждения самостоятельны в расходовании финансовых средств. Средства, выделяемые по нормативу, доводятся непосредственно до каждого образовательного учреждения в полном объё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ая система оплаты труда педагогических работников введена в рамках реализации комплексного проекта модернизации образования в 2009 году во всех общеобразовательных учреждениях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ость и прозрачность образования обеспечивается через деятельность органов общественного управления, школьные сайты, публичные доклады. Представители общественности привлекаются в качестве </w:t>
      </w:r>
      <w:r>
        <w:rPr>
          <w:bCs/>
          <w:sz w:val="24"/>
          <w:szCs w:val="24"/>
        </w:rPr>
        <w:t xml:space="preserve">общественных наблюдателей </w:t>
      </w:r>
      <w:r>
        <w:rPr>
          <w:sz w:val="24"/>
          <w:szCs w:val="24"/>
        </w:rPr>
        <w:t xml:space="preserve">в ходе государственной (итоговой) аттестации учащихся. </w:t>
      </w:r>
      <w:r>
        <w:rPr>
          <w:bCs/>
          <w:sz w:val="24"/>
          <w:szCs w:val="24"/>
        </w:rPr>
        <w:t>Во всех общеобразовательных учреждениях (100%) созданы и действовали школьные родительские комитеты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  <w:lang w:eastAsia="zxx" w:bidi="zxx"/>
        </w:rPr>
        <w:t>Родители оказывают помощь образовательным учреждениям в благоустройстве и материально-техническом обеспечении; участвуют в различных мероприятиях, проводимых образовательными учреждениями; п</w:t>
      </w:r>
      <w:r>
        <w:rPr>
          <w:bCs/>
          <w:iCs/>
          <w:sz w:val="24"/>
          <w:szCs w:val="24"/>
        </w:rPr>
        <w:t>ривлечены в качестве общественных наблюдателей в ходе аттестации учащихся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 всех общеобразовательных учреждениях района обеспечен широкополосный доступ к сети Интер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7 общеобразовательных учреждений района:, из которых: 11– средние, 5 – основные, 1 – начальная общеобразовательные школы принимают  участие в  электронном мониторинг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Численность учащихся в данных учреждениях составляет1828 человек. По данным электронного мониторинга в настоящее время в них работает 301 учитель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left="340" w:hanging="340"/>
        <w:jc w:val="center"/>
        <w:rPr/>
      </w:pPr>
      <w:r>
        <w:rPr>
          <w:b/>
          <w:sz w:val="28"/>
          <w:szCs w:val="28"/>
        </w:rPr>
        <w:t>2. Информация о выполнении план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left="340" w:hanging="3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учежский район» по реализации национальной образовательной инициативы «Наша новая школа» в 2010 году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24"/>
          <w:szCs w:val="24"/>
        </w:rPr>
        <w:t>2.1</w:t>
        <w:tab/>
        <w:t>Общие показатели районной системы образования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2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1.1</w:t>
        <w:tab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ы указания  общеобразовательным учреждениям по организации и проведению мониторингов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2.09. 2010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ы указания общеобразовательным учреждениям  по организации и проведению мониторинговых мероприятий,  о формировании базы данных школ, участвующих в ОСОК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января 2010 г. № 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О включении в перечень образовательных учреждений, участвующих в ГИА в новой форме и подготовке к проведению государственной (итоговой) аттестации выпускников IX классов общеобразовательных учреждений Теучежского района в новой форме в 2010 </w:t>
              <w:br/>
              <w:t>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государственной (итоговой) аттестации выпускников X1 классов общеобразовательных учреждений Теучежского района в  форме ЕГЭ  в 201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.10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Определены пункты проведения экзаменов, дана указания общеобразовательным учреждениям по подготовке и проведению ЕГЭ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Плана работы </w:t>
              <w:br/>
              <w:t xml:space="preserve"> Управления образования на 201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2. 2010 г. </w:t>
              <w:br/>
              <w:t>№19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План работы Управления</w:t>
              <w:br/>
              <w:t>образования  на 2010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итогах проведения государственной (итоговой) аттестации выпускников IX классов общеобразовательных учреждений Теучежского района в новой форме в 2010 году  в условиях построения общероссийской системы оценки качества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1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риведена информация по итогам участия  выпускников 9-х классов Теучежского района в государственной (итоговой) аттестации в новой форме в 2010 году, даны указания общеобразовательным учреждениям   по использованию результатов государственной (итоговой) аттестации в работе и организации работы по подготовке к государственной (итоговой) аттестации выпускников IX классов общеобразовательных учреждений Теучежского района в 2011 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1 году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pacing w:val="-2"/>
                <w:sz w:val="24"/>
                <w:szCs w:val="24"/>
              </w:rPr>
              <w:t>от 18. 2011 г.</w:t>
            </w:r>
            <w:r>
              <w:rPr>
                <w:sz w:val="24"/>
                <w:szCs w:val="24"/>
              </w:rPr>
              <w:t xml:space="preserve"> </w:t>
              <w:br/>
              <w:t>№ 7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Утвержден план основных мероприятий по реализации национальной образовательной инициативы «Наша новая школа» на 2011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ы указания  общеобразовательным учреждениям по организации и проведению мониторинговых мероприятий по построению ОСОК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2.09. 2010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ы указания общеобразовательным учреждениям  по организации и проведению мониторинговых мероприятий,  о формировании базы данных школ, участвующих в ОСОК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от 20.2010 г. № 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 xml:space="preserve">О включении в перечень образовательных учреждений, участвующих в ГИА в новой форме и подготовке к проведению государственной (итоговой) аттестации выпускников IX классов общеобразовательных учреждений Теучежского района в новой форме в 2010 </w:t>
              <w:br/>
              <w:t>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О мерах по обеспечению безопасности учащихся на маршрутах  подвоза  к пунктам проведения ЕГЭ в Теучеж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5.2010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инструктажа  для лиц, обеспечивающих сопровождение детей  на маршрутах подвоза и самих учащихся, перевозимых  в автобусах к ППЭ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О подготовке к проведению  ГИА в форме ЕГЭ в общеобразовательных учреждениях Теучежского района в 201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2.2010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Об осуществлении контроля за деятельностью образовательных учреждений по подготовке и проведению ЕГЭ в 2010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Плана работы </w:t>
              <w:br/>
              <w:t xml:space="preserve"> Управления образования на 201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.02. 2011 г. </w:t>
              <w:br/>
              <w:t>№5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План работы Управления</w:t>
              <w:br/>
              <w:t>образования  на 2011 го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6"/>
        <w:gridCol w:w="142"/>
        <w:gridCol w:w="2041"/>
      </w:tblGrid>
      <w:tr>
        <w:trPr>
          <w:tblHeader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народных депутатов МО Теучежский район» «Об утверждении районной целевой программы «Развитие  образования на 2007–2010 годы»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15 от 14.12.2006г.  </w:t>
            </w:r>
          </w:p>
        </w:tc>
      </w:tr>
      <w:tr>
        <w:trPr/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О «Теучежский район»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 итогах участия общеобразовательных учреждений Теучежского района в государственной (итоговой) аттестации в форме единого государственного экзамена в 2009 году и о плане мероприятий по организации и проведению единого государственного экзамена в 2010 год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27 от 01.09.2009г.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 xml:space="preserve"> 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10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1 год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331 от 27.10.2010г.</w:t>
            </w:r>
          </w:p>
        </w:tc>
      </w:tr>
      <w:tr>
        <w:trPr/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 xml:space="preserve">Приказы Управления образования 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2.09. 2010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января 2010 г. № 11</w:t>
            </w:r>
          </w:p>
        </w:tc>
      </w:tr>
      <w:tr>
        <w:trPr/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рганизации государственной (итоговой) аттестации выпускников X1 классов общеобразовательных учреждений Теучежского района в  форме ЕГЭ в 2010 году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.10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лана работы  Управления образования на 2010 год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2. 2010 г. </w:t>
              <w:br/>
              <w:t>№19/а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итогах проведения государственной (итоговой) аттестации выпускников IX классов общеобразовательных учреждений Теучежского района в новой форме в 2010 году  в условиях построения общероссийской системы оценки качества образования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1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1 году в Теучежском районе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pacing w:val="-2"/>
                <w:sz w:val="24"/>
                <w:szCs w:val="24"/>
              </w:rPr>
              <w:t>от 18  марта 2011 г.</w:t>
            </w:r>
            <w:r>
              <w:rPr>
                <w:sz w:val="24"/>
                <w:szCs w:val="24"/>
              </w:rPr>
              <w:t xml:space="preserve"> </w:t>
              <w:br/>
              <w:t>№ 7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2.09. 2010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января 2010 г. № 1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рганизации государственной (итоговой) аттестации выпускников X1 классов общеобразовательных учреждений Теучежского района в  форме ЕГЭ  в 2010 г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.10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тверждении Плана работы  Управления образования на 2011 год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.02. 2011 г. </w:t>
              <w:br/>
              <w:t>№5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итогах проведения государственной (итоговой) аттестации выпускников IX классов общеобразовательных учреждений Теучежского района в новой форме в 2010 году  в условиях построения общероссийской системы оценки качества образования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1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1.2</w:t>
        <w:tab/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/>
      </w:pPr>
      <w:r>
        <w:rPr>
          <w:sz w:val="24"/>
          <w:szCs w:val="24"/>
        </w:rPr>
        <w:t>2.1.3</w:t>
        <w:tab/>
        <w:t>Анализ выполнения плана первоочередных действий по реализации инициативы</w:t>
      </w:r>
    </w:p>
    <w:p>
      <w:pPr>
        <w:pStyle w:val="TextBody"/>
        <w:widowControl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еть муниципальных общеобразовательных учреждений Теучежского района включает 17 учреждений, в том числе 11средних, 5 основных и 1 начальная  В них на начало 2010–2011 учебного года обучалось 1827 учащихся. Малокомплектные школы составляют 29,4% от общего количества общеобразовательных учреждений района. Из них: с контингентом обучающихся менее 20 человек – 2 учреждения, менее 50 человек – 3 учреждений. Общее количество обучающихся в этих школах сократилось на 0,4% (12 обучающихся) по сравнению с 2009-2010 учебным годом и составляет 114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медицинским показаниям двум учащимся организовано индивидуальное обучение на дому по специальным программа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ьшинство школ занимаются в одну смену, кроме Габукайской, Тлюстенхабльской и Шевченковской. 8 классов-комплектов этих школ,  с численностью обучающихся 55 человек,  занимаются во  вторую смен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го в образовательных учреждениях укомплектовано 193 класс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личество первоклассников увеличилось на 9 человек и составляет 174 учащихся. Выпускных 9-х классов – 20, в них обучаются 200 выпускников. В десятые классы было принято 160 учащихся (что на 11,3% больше, чем в 2009-2010 учебном году), в одиннадцатые  классы – 136 выпускников (в истекшем году их было 73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 и в прошлом учебном году, продолжено сокращение количества классов-комплектов в малокомплектных  школах. Практикуется одновременное преподавание предметов музыки, ИЗО, трудового обучения и физкультуры в 1-4,  5-7 и 8-9 классах. Во всех основных школах  сокращены все административные единицы на 0,5 ста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Все образовательные учреждения имеют лицензии образовательной деятельности по заявленным образовательным программам. Проведена аккредитация  четырех образовательных  учреждений:  СОШ№7, ООШ№14, ЦДТ и ДЮСШ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В соответствии с новой редакцией базисных и учебных планов для общеобразовательных учреждений, реализующих программы общего образования во всех общеобразовательных учреждениях  с русским языком  обучения,  все  учащиеся изучают (по  выбору) следующие предметы: адыгейский язык, адыгейская литература на русском языке, культура народов  Республики Адыгея.</w:t>
      </w:r>
    </w:p>
    <w:p>
      <w:pPr>
        <w:pStyle w:val="141"/>
        <w:rPr/>
      </w:pPr>
      <w:r>
        <w:rPr/>
        <w:t xml:space="preserve">       </w:t>
      </w:r>
      <w:r>
        <w:rPr/>
        <w:t>В 6 школах функционируют группы продленного дня с численностью обучающихся 177 детей.</w:t>
      </w:r>
    </w:p>
    <w:p>
      <w:pPr>
        <w:pStyle w:val="141"/>
        <w:rPr/>
      </w:pPr>
      <w:r>
        <w:rPr/>
        <w:t xml:space="preserve">      </w:t>
      </w:r>
      <w:r>
        <w:rPr/>
        <w:t xml:space="preserve">Исполняя Закон «Об образовании» муниципальная система образования предоставляет возможность получения общего образования в различных </w:t>
      </w:r>
      <w:r>
        <w:rPr>
          <w:b/>
        </w:rPr>
        <w:t>формах</w:t>
      </w:r>
      <w:r>
        <w:rPr/>
        <w:t xml:space="preserve">: в 2009 – 2010 учебном году основная часть обучающихся (99,3 %) получала общее образование в форме очного обучения; 0,3% обучались по индивидуальным учебным планам и программам. </w:t>
      </w:r>
    </w:p>
    <w:p>
      <w:pPr>
        <w:pStyle w:val="141"/>
        <w:rPr/>
      </w:pPr>
      <w:r>
        <w:rPr>
          <w:color w:val="000000"/>
        </w:rPr>
        <w:t xml:space="preserve">     </w:t>
      </w:r>
      <w:r>
        <w:rPr>
          <w:color w:val="000000"/>
        </w:rPr>
        <w:t>4.В районе ведется систематическая и своевременная работа по реализации национальной образовательной инициативы «Наша новая школа».</w:t>
      </w:r>
    </w:p>
    <w:p>
      <w:pPr>
        <w:pStyle w:val="141"/>
        <w:rPr/>
      </w:pPr>
      <w:r>
        <w:rPr>
          <w:color w:val="000000"/>
        </w:rPr>
        <w:t>Приказом Управления от 25 февраля 2010 г. № 19/а утвержден План работы  Управления на 2010 год, в котором определены основные цели, задачи, направления и целевые индикаторы деятельности Управления на 2010 год. Приказом Управления от 13 апреля 2010 г. № 48 утвержден План действий по модернизации общего образования, направленный на реализацию в 2010 г. национальной образовательной инициативы «Наша новая школа» в Теучежском районе.</w:t>
      </w:r>
    </w:p>
    <w:p>
      <w:pPr>
        <w:pStyle w:val="141"/>
        <w:rPr>
          <w:color w:val="000000"/>
        </w:rPr>
      </w:pPr>
      <w:r>
        <w:rPr>
          <w:color w:val="000000"/>
        </w:rPr>
        <w:t xml:space="preserve">5. С 1 сентября 2009 г. в Теучежском районе в МОУ СОШ№1 а.Понежукай началось введение федерального государственного образовательного стандарта начального общего образования (далее – ФГОС НОО).  </w:t>
      </w:r>
    </w:p>
    <w:p>
      <w:pPr>
        <w:pStyle w:val="141"/>
        <w:rPr/>
      </w:pPr>
      <w:r>
        <w:rPr/>
        <w:t xml:space="preserve"> </w:t>
      </w:r>
      <w:r>
        <w:rPr/>
        <w:t>В рамках реализации</w:t>
      </w:r>
      <w:r>
        <w:rPr>
          <w:b/>
        </w:rPr>
        <w:t xml:space="preserve"> </w:t>
      </w:r>
      <w:r>
        <w:rPr/>
        <w:t>приоритетного национального проекта «Образование</w:t>
      </w:r>
      <w:r>
        <w:rPr>
          <w:b/>
        </w:rPr>
        <w:t>»</w:t>
      </w:r>
      <w:r>
        <w:rPr/>
        <w:t xml:space="preserve"> в 2010 году вознаграждение получали 170 классных руководителей (размер вознаграждения составил более 1млн 740 тыс. руб.). </w:t>
      </w:r>
    </w:p>
    <w:p>
      <w:pPr>
        <w:pStyle w:val="141"/>
        <w:rPr/>
      </w:pPr>
      <w:r>
        <w:rPr/>
        <w:t>6. Все дневные общеобразовательные учреждения, подключенные ранее в рамках ПНПО к сети Интернет, создали собственные сайты, на которых отражается деятельность и состояние образовательного процесса в учреждениях. Эти же учреждения в конце учебного года получили стандартный базовый пакет лицензионного программного обеспечения. Можно отметить, что процесс информатизации образовательного пространства активно продолжается. Большинство педагогов используют Интернет, локальную сеть в школе и школьный компьютер; во время проведения учебных занятий используются технические средства (Web-камеры, интерактивные доски, проекторы). По результатам мониторинга за прошедший учебный год количество уроков, проводимых с использованием Интернет, увеличилось по разным предметам в 2 – 5 раз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Финансовые средства, предусмотренные в бюджете Теучежского района на оплату услуг доступа общеобразовательных учреждений к сети Интернет, выделялись в необходимых объемах своевременно.</w:t>
      </w:r>
    </w:p>
    <w:p>
      <w:pPr>
        <w:pStyle w:val="141"/>
        <w:rPr/>
      </w:pPr>
      <w:r>
        <w:rPr/>
        <w:t xml:space="preserve">7. В рамках проведения Года учителя был утвержден План мероприятий  в соответствии с которым в марте 2010 года проведен конкурс открытых уроков «Учитель-учителю», в котором участвовали  21 учитель. </w:t>
      </w:r>
    </w:p>
    <w:p>
      <w:pPr>
        <w:pStyle w:val="141"/>
        <w:rPr/>
      </w:pPr>
      <w:r>
        <w:rPr/>
        <w:t xml:space="preserve">         </w:t>
      </w:r>
      <w:r>
        <w:rPr/>
        <w:t xml:space="preserve">В муниципальном  этапе республиканского конкурса «Педагог-психолог Адыгеи – 2010» приняли участие все школьные психологи. Победитель районного этапа Хатко М.Б., педагог-психолог МОУ СОШ№9 а. Вочепший приняла участие в республиканском конкурсе и стала номинантом и награждена Грамотой МО и НРА.   </w:t>
      </w:r>
    </w:p>
    <w:p>
      <w:pPr>
        <w:pStyle w:val="141"/>
        <w:rPr/>
      </w:pPr>
      <w:r>
        <w:rPr/>
        <w:t xml:space="preserve">     </w:t>
      </w:r>
      <w:r>
        <w:rPr/>
        <w:t xml:space="preserve">В республиканском этапе Всероссийского конкурса организаторов воспитательного процесса «Воспитать человека»в рамках мероприятий Года учителя в Республике Адыгея  с 20 сентября по 21 октября 2010 года приняли участие три учителя. Победителями очного тура в номинации «Классный руководитель» стали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ушу С.К., учитель МОУСОШ№1 а.Понежукай,  1 место, награждена Дипломом 1 степен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хачияш С.Е., учитель МОУСОШ№4 а.Нечерезий, 1 место, награждена Дипломом 1 степен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ремук С.К., учитель МОУСОШ№1 а.Понежукай,  2 место, награждена Дипломом 2 степен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ы Кушу С.К. отправлены в Москву для участия  во Всероссийском конкурсе организаторов воспитательного процесса «Воспитать человека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ольшое внимание в рамках реализации КПМО уделяется оценке качества образования. </w:t>
      </w:r>
    </w:p>
    <w:p>
      <w:pPr>
        <w:pStyle w:val="141"/>
        <w:rPr/>
      </w:pPr>
      <w:r>
        <w:rPr/>
        <w:t xml:space="preserve">    </w:t>
      </w:r>
      <w:r>
        <w:rPr/>
        <w:t>В номинации «Лучшая разработка урока, внеклассного мероприятия или программы элективного  курса по истории  Отечественной войны 1812 года»  этого же республиканского конкурса победителем стала Такахо С.М., учитель истории  и обществознания  МОУ СОШ№6 а. Габукай, а в номинации «Лучшие  учебно-методические материалы по методике организации патриотического воспитания детей и подростков» Чич Э.Ш., заместителю директора по ВР СОШ№11 х.Шевченко объявлена благодарность.</w:t>
      </w:r>
    </w:p>
    <w:p>
      <w:pPr>
        <w:pStyle w:val="141"/>
        <w:rPr/>
      </w:pPr>
      <w:r>
        <w:rPr/>
        <w:t xml:space="preserve"> </w:t>
      </w:r>
      <w:r>
        <w:rPr/>
        <w:t xml:space="preserve">Одним из показателей качества образования является </w:t>
      </w:r>
      <w:r>
        <w:rPr>
          <w:b/>
        </w:rPr>
        <w:t>государственная (итоговая) аттестация</w:t>
      </w:r>
      <w:r>
        <w:rPr/>
        <w:t xml:space="preserve"> выпускников IХ, ХI классов общеобразовательных учреждений.       Управлением образования проведена необходимая организационная работа для осуществления государственной (итоговой) аттестации. Процедура проведения государственной (итоговой) аттестации выпускников была соблюдена во всех образовательных учреждениях, выпускники в полной мере использовали право выбора учебного предмета для итоговой аттестации, жалоб по вопросам подготовки и проведения государственной (итоговой) аттестации в Управление образования не поступало.      </w:t>
      </w:r>
    </w:p>
    <w:p>
      <w:pPr>
        <w:pStyle w:val="141"/>
        <w:rPr/>
      </w:pPr>
      <w:r>
        <w:rPr/>
        <w:t xml:space="preserve"> </w:t>
      </w:r>
      <w:r>
        <w:rPr/>
        <w:t>В  2010  году государственная (итоговая) аттестация выпускников 9 классов проводилась в традиционной и в новой (тестовой) форме по 7 предметам – русскому языку, математике, истории, обществознанию, химии, биологии, географии.</w:t>
      </w:r>
    </w:p>
    <w:p>
      <w:pPr>
        <w:pStyle w:val="141"/>
        <w:rPr/>
      </w:pPr>
      <w:r>
        <w:rPr/>
        <w:t xml:space="preserve"> </w:t>
      </w:r>
      <w:r>
        <w:rPr/>
        <w:t xml:space="preserve">Для проведения государственной (итоговой) аттестации в новой форме была организована работа 7 пунктов проведения экзаменов (ППЭ) для 138 выпускников 9-х классов СОШ№№1,2,3,4,5,6,9, созданы 7 предметных подкомиссий. Анализируя оценки девятиклассников, полученные ими на экзаменах в новой форме, можно отметить достаточно высокий уровень знаний выпускников.   </w:t>
      </w:r>
    </w:p>
    <w:p>
      <w:pPr>
        <w:pStyle w:val="141"/>
        <w:rPr/>
      </w:pPr>
      <w:r>
        <w:rPr/>
        <w:t xml:space="preserve"> </w:t>
      </w:r>
      <w:r>
        <w:rPr/>
        <w:t>Результаты государственной (итоговой) аттестации IХ классов: всего обучающихся – 216 человек;   не допущен к  экзаменам  1 чел., сдавали экзамены – 215 человек, из них в новой форме 138 выпускников. Получили аттестат – 215 человек (100 %), в том числе с отличием - 17 человек (7,8 %).  Окончили 9-ый класс на «5» и «4» 70 выпускников. Ученик 9 класса СОШ№10 из-за неуспеваемости  не допущен к государственной (итоговой) аттестации и оставлен на повторный  курс</w:t>
      </w:r>
    </w:p>
    <w:p>
      <w:pPr>
        <w:pStyle w:val="141"/>
        <w:rPr/>
      </w:pPr>
      <w:r>
        <w:rPr/>
        <w:t xml:space="preserve">Государственная (итоговая) аттестация выпускников XI  классов в 2010 году в форме и по материалам ЕГЭ проходила по 10 предметам. Помимо 74 обучающихся 11-х классов в ЕГЭ принимали участие 3  выпускника прошлых лет. Математика и русский язык были обязательными предметами, поэтому их сдавали соответственно  77 (100%) выпускников. </w:t>
      </w:r>
    </w:p>
    <w:p>
      <w:pPr>
        <w:pStyle w:val="141"/>
        <w:rPr/>
      </w:pPr>
      <w:r>
        <w:rPr/>
        <w:t xml:space="preserve"> </w:t>
      </w:r>
      <w:r>
        <w:rPr/>
        <w:t>Процедура проведения ЕГЭ соответствовала всем требованиям, в пунктах проведения экзамена были созданы комфортные условия и благоприятный психологический микроклимат. О высоком качестве организации ЕГЭ свидетельствует отсутствие в течение всех лет фактов апелляций по процедуре проведения экзаменов. В 2010 году ЕГЭ являлся обязательной формой государственной (итоговой) аттестации. Подводя итоги государственной (итоговой) аттестации в форме ЕГЭ можно сделать вывод: Управлением образования выработаны четкие схемы нормативного, организационного, методического, управленческого, информационного, технологического обеспечения ЕГЭ и подготовки к нему всех участников образовательного процесса. В 2011 году необходимо учесть опыт предыдущих лет и обратить особое внимание на подбор кадров для работы по подготовке и проведению экзаменов.</w:t>
      </w:r>
    </w:p>
    <w:p>
      <w:pPr>
        <w:pStyle w:val="141"/>
        <w:rPr/>
      </w:pPr>
      <w:r>
        <w:rPr/>
        <w:t xml:space="preserve">Результаты государственной (итоговой) аттестации ХI классов: всего обучающихся – 74 человека;  не допущенных к экзаменам  нет; сдавали экзамены  74 человека;  пересдали экзамены  2 человека (2,7 %).  . Окончил школу со справкой 1 человек (1,4%) , получили   аттестаты  73 человека (98,6 %), из них получили аттестаты особого образца 8 выпускников (10,8%): с золотым тиснением - 6 человек, с серебряным - 2 человека.       Данные показатели результатов государственной (итоговой) аттестации являются стабильными на протяжении последних лет.  </w:t>
      </w:r>
    </w:p>
    <w:p>
      <w:pPr>
        <w:pStyle w:val="141"/>
        <w:rPr/>
      </w:pPr>
      <w:r>
        <w:rPr/>
        <w:t>Два общеобразовательных учреждения (Понежукайская,  Ассоколайская)   участвовали в проекте, осуществляемом Министерством образования и науки Российской Федерации по отработке общероссийской системы оценки качества образования (ОСОКО). В них  в течение года проведены контрольные срезы в 4-х, 9-х и 11-х классах для определения  уровня интеллекта. Результаты срезов показали достаточно высокий уровень интеллекта учащихся этих школ.</w:t>
      </w:r>
    </w:p>
    <w:p>
      <w:pPr>
        <w:pStyle w:val="141"/>
        <w:rPr/>
      </w:pPr>
      <w:r>
        <w:rPr/>
        <w:t xml:space="preserve">В 2010 году в соответствии с мероприятиями Республиканской целевой программы развития образования на 2007–2010 годы завершена реконструкция части здания МОУ СОШ№6 а.Габукай под группы дошкольного образования на 40 мест. Начаты строительные работы  по реконструкции МОУ СОШ№2 а. Ассоколай на 30 мест дошкольников.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</w:t>
        <w:tab/>
        <w:t xml:space="preserve">Переход на новые образовательные стандарты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2.1</w:t>
        <w:tab/>
        <w:t>Нормативная база, обеспечивающая реализацию инициативы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20" w:after="8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12.2006г. №31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09г. №2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 условий  их личностной, социальной  самореализации и профессионального самоопределен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«О мероприятиях по введению федерального государственного образовательного стандарта начального общего образования (ФГОС НОО)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3.08 2010 г. </w:t>
              <w:br/>
              <w:t>№ 10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тверждены мероприятия по поэтапному переходу общеобразовательных учреждений на ФГОС НОО; определен перечень общеобразовательных учреждений, готовых осуществить поэтапный переход на ФГОС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«О курсах повышения квалификации по введению федерального государственного образовательного станда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мая 2010 г. </w:t>
              <w:br/>
              <w:t>№ 4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pacing w:val="-2"/>
                <w:sz w:val="24"/>
                <w:szCs w:val="24"/>
              </w:rPr>
              <w:t xml:space="preserve">О направлении на курсы повышения квалификации по теме «Федеральный государственный образовательный стандарт начального общего образования: содержание и технологии введения» в федеральном государственном образовательном учреждении дополнительного профессионального образования «Академия повышения квалификации и профессиональной переподготовки работников образования» </w:t>
              <w:br/>
              <w:t>в г. Москву с 17 по 23 мая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38"/>
        <w:gridCol w:w="2042"/>
      </w:tblGrid>
      <w:tr>
        <w:trPr>
          <w:tblHeader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</w:tr>
      <w:tr>
        <w:trPr>
          <w:tblHeader w:val="true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О «Теучежский район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>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09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0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127 от 01.09..2009г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>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10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1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331 от 27.10.2010г.</w:t>
            </w:r>
          </w:p>
        </w:tc>
      </w:tr>
      <w:tr>
        <w:trPr/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организации  государственной (итоговой) аттестации в форме единого государственного экзамена в 2010 году  выпускников XI классов общеобразовательных учреждений Теучежского района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.10. 2009 г. </w:t>
              <w:br/>
              <w:t>№ 15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 января 2010 г. № 11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«О подготовке к  проведению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 января 2010 г. № 12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«О подготовке к  проведению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8. февраля 2010г. № 17/а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организации государственной (итоговой) аттестации в форме единого государственного экзамена в 2011 году  выпускников XI классов общеобразовательных учреждений Теучежского района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2.11. 2010 г. </w:t>
              <w:br/>
              <w:t>№ 15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4.2010 г. </w:t>
              <w:br/>
              <w:t>№ 4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 внедрении в образовательных учреждениях пакета свободного  программного  обеспечения  (ПСПО)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г. №0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2.2</w:t>
        <w:tab/>
        <w:t>Финансовое обеспечение реализации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/>
      </w:pPr>
      <w:r>
        <w:rPr>
          <w:sz w:val="24"/>
          <w:szCs w:val="24"/>
        </w:rPr>
        <w:t>2.2.3</w:t>
        <w:tab/>
        <w:t>Анализ выполнения плана первоочередных действий по реализации инициативы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Arial CYR"/>
          <w:color w:val="000000"/>
          <w:sz w:val="24"/>
          <w:szCs w:val="24"/>
        </w:rPr>
        <w:t xml:space="preserve">В целях обеспечения эффективного введения обучения школьников в соответствии с ФГОС нового поколения в 2010 году Управлением образования администрации муниципального образования «Теучежский район» </w:t>
      </w:r>
      <w:r>
        <w:rPr>
          <w:rFonts w:eastAsia="Arial CYR"/>
          <w:sz w:val="24"/>
          <w:szCs w:val="24"/>
        </w:rPr>
        <w:t xml:space="preserve">разработан и утвержден план действий по модернизации общего образования, создан  Координационный  совет, </w:t>
      </w:r>
      <w:r>
        <w:rPr>
          <w:rFonts w:eastAsia="Arial CYR"/>
          <w:color w:val="000000"/>
          <w:sz w:val="24"/>
          <w:szCs w:val="24"/>
        </w:rPr>
        <w:t xml:space="preserve">разработаны и утверждены Положения </w:t>
      </w:r>
      <w:r>
        <w:rPr>
          <w:rFonts w:eastAsia="Arial CYR"/>
          <w:sz w:val="24"/>
          <w:szCs w:val="24"/>
        </w:rPr>
        <w:t>о Координационном совете, структуре, порядке разработки и утверждения основной образовательной программы  .         Для оказания методической и практической помощи учителям разработан пакет документов методического сопровождения процесса внедрения стандартов второго поколения: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>- разработаны методические рекомендации по организации образовательного процесса по введению ФГОС, по созданию программы внеурочной деятельности, особенности итоговой оценки достижения планируемых результатов;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>- алгоритм  деятельности образовательного учреждения по введению ФГОС с проектами локальных актов ОУ;</w:t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- карта самооценки  готовности образовательного учреждения к введению ФГОС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CYR"/>
          <w:sz w:val="24"/>
          <w:szCs w:val="24"/>
        </w:rPr>
        <w:t>В справочно-информационном издании Управления образования и методического кабинета «Вестник образования» систематически печатаются материалы по стандартам второго поколения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Arial CYR"/>
          <w:color w:val="000000"/>
          <w:sz w:val="24"/>
          <w:szCs w:val="24"/>
        </w:rPr>
        <w:t>Введение в ФГОС  НОО началось в Теучежском районе с 1 сентября 2009г.</w:t>
      </w:r>
      <w:r>
        <w:rPr>
          <w:rFonts w:eastAsia="Arial CYR"/>
          <w:sz w:val="24"/>
          <w:szCs w:val="24"/>
        </w:rPr>
        <w:t xml:space="preserve"> с отработки механизмов организации внеурочной деятельности обучающихся МОУ СОШ№1 а.Понежукай ( 3 первых  класса - 48 учащихся). С сентября 2010 2011 учебного года  на обучение  по  ФГОС НОО перешли еще 2 класса  (32первоклассника). Школа получила статус «Участника регионального эксперимента» по направлению «Отработка механизмов организации внеучебной деятельности обучающихся в условиях реализации проекта «Наша новая школа»». Среднее количество  часов в неделю  внеурочной занятости  на одного обучающегося  за счет бюджетного финансирования составляет 10 часов.</w:t>
      </w:r>
    </w:p>
    <w:p>
      <w:pPr>
        <w:pStyle w:val="Normal"/>
        <w:jc w:val="both"/>
        <w:rPr>
          <w:rFonts w:eastAsia="Arial CYR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Arial CYR"/>
          <w:color w:val="000000"/>
          <w:sz w:val="24"/>
          <w:szCs w:val="24"/>
        </w:rPr>
        <w:t>Образовательное учреждение  имеет благоприятные условия для ведения эксперимента по введению стандартов второго поколения: это наличие в микрорайоне районных  учреждений дополнительного образования: Центра детского творчества, Детско-юношеской спортивной школы и школы искусств, специалистов которых можно задействовать при организации внеурочной деятельности. Также наличие необходимой материально-технической, учебно-наглядной базы, специализированных кабинетов. На базе школы располагается районный ресурсный центр, имеются оборудованные творческая мастерская и творческая лаборатория.</w:t>
      </w:r>
      <w:r>
        <w:rPr>
          <w:color w:val="000000"/>
          <w:sz w:val="24"/>
          <w:szCs w:val="24"/>
        </w:rPr>
        <w:t xml:space="preserve"> Для организации учебно-воспитательной работы используется  УМК « Школа России», который ориентирует на дальнейшую инновационную деятельность, полностью реализует системно - деятельностный подход в рамках реализации национальной образовательной инициативы «Наша новая школа»  Выполняются требования СанПиН к условиям реализации основной образовательной программы начального общего образования при организации учебного помещения. Кабинет  второго класса оснащен мультимедийной установкой, интерактивной доской и компютером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rFonts w:eastAsia="Arial CYR"/>
          <w:color w:val="000000"/>
          <w:sz w:val="24"/>
          <w:szCs w:val="24"/>
        </w:rPr>
        <w:t>В школе созданы условия для сохранения и укрепления здоровья детей: это два оборудованных спортивных зала, спортплощадки, столовая, медицинский кабинет, специализированная мебель, удовлетворяющая росто-возрастным требованиям санитарных прави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Arial CYR"/>
          <w:sz w:val="24"/>
          <w:szCs w:val="24"/>
        </w:rPr>
        <w:t xml:space="preserve">С целью обмена опытом, с учетом имеющихся результатов по отработке механизмов внеурочной деятельности СОШ№1 а.Понежукай, Управлением образования в сентябре  2010 года проведен республиканский семинар по теме «Информационно-методическое сопровождение  введения ФГОС  в Теучежском районе» </w:t>
      </w:r>
      <w:r>
        <w:rPr>
          <w:rFonts w:eastAsia="Arial CYR"/>
          <w:color w:val="000000"/>
          <w:sz w:val="24"/>
          <w:szCs w:val="24"/>
        </w:rPr>
        <w:t>для заведующих РМК, методистов и специалистов, курирующих начальное образование и ФГОС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Arial CYR"/>
          <w:color w:val="000000"/>
          <w:sz w:val="24"/>
          <w:szCs w:val="24"/>
        </w:rPr>
        <w:t>Учитывая, что ФГОС со следующего учебного года будет вводиться во всех общеобразовательных учреждениях, осуществляется работа по материально-техническому оснащению, созданию современной информационно-образовательной среды. Учителя получают возможность обучаться новейшим образовательным технологиям в дистанционных формах, создаются условия для обмена опытом через функционирование сетевых образовательных ресурсов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Arial CYR"/>
          <w:sz w:val="24"/>
          <w:szCs w:val="24"/>
        </w:rPr>
        <w:t>Особое место в методическом сопровождении эксперимента занимают систематическое проведение семинаров, семинаров-практикумов для подготовки педагогических работников к введению ФГОС. Для этого в районе  функционирует постоянно действующий семинар «Введение ФГОС в ОУ», утвержден план семинарских занятий. На семинарах до педагогических работников доводятся новинки методической литературы, нормативные документы,  образцы рабочих программ, уроки-презентации, разработки уроков-презентаций. Постоянно осуществляется обмен опытом учителей, находящихся в эксперименте, по подготовке и проведению уроков, внеклассных мероприятий, разработке рабочих программ по отдельным предметам начальной школы. Так, в марте 2011 года проведен семинар для директоров, заместителей директоров и учителей начальных классов всех учреждений образования по введению федерального образовательного стандарта по теме «Практика, проблемы и пути решения».  В соответствии с планом  проведения семинара  были проведены открытые уроки по математике и  русскому языку,  два  внеучебных занятия:  научно-познавательного, художественно-эстетического направления,  организована работа  трех секций:  руководителей ОУ, заместителей руководителей и учителей начальных классов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Arial CYR"/>
          <w:sz w:val="24"/>
          <w:szCs w:val="24"/>
        </w:rPr>
        <w:t>Для подготовки  региональных команд к введению ФГОС начального общего образования  на курсы повышения квалификации в г.Москву была направлена и прошла обучение команда работников Управления образования, РМК при УО и педагогов МОУ СОШ№1 а.Понежукай, апробирующей ФГОС  (6 человек)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CYR"/>
          <w:sz w:val="24"/>
          <w:szCs w:val="24"/>
        </w:rPr>
        <w:t>В 2010 году прошли курсы повышения квалификации 11 учителей начальных классов, 3 заместителя директора, 2 руководителя ОУ. В феврале-марте 2011г. АР ИПК организованы трехдневные семинарские занятия по теме: «Введение ФГОС в образовательном учреждении»,  в которых принимали участие  7 педагогических команд  района в состав которого входили директор, заместитель директора по ВР, УВР, руководитель ШМО учителей  начальных классов,   учителя начальных классов будущих первоклассников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CYR"/>
          <w:sz w:val="24"/>
          <w:szCs w:val="24"/>
        </w:rPr>
        <w:t>В районе есть хороший потенциал творчески работающих учителей начального звена: из 66 учителей - 54 (85%) имеют высшее образование, 50% - высшую, а остальные первую квалификационную категори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Arial CYR"/>
          <w:sz w:val="24"/>
          <w:szCs w:val="24"/>
        </w:rPr>
        <w:t>С целью  оказания поддержки  по укреплению материально-технической базы школ, осуществляющих переход на ФГОС  Управлением образования  приобретены : ученическая мебель на 180 тыс.рублей; учебники для первых классов  на 203,7 тыс.рублей; медоборудование на 158,8 тыс.рублей, холодильники для пищеблоков на 58,5 тыс.рублей.</w:t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Arial CYR"/>
          <w:sz w:val="24"/>
          <w:szCs w:val="24"/>
        </w:rPr>
        <w:t>Вхождение в ФГОС требует дополнительных финансовых затрат. Так на оплату внеурочных занятий в Понежукайской школе требуется ежемесячно 17037 рублей. Необходимо р</w:t>
      </w:r>
      <w:r>
        <w:rPr>
          <w:color w:val="333333"/>
          <w:sz w:val="24"/>
          <w:szCs w:val="24"/>
        </w:rPr>
        <w:t xml:space="preserve">ешить вопрос по обеспечению  образовательных  учреждений необходимой методической литературой и УМК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и введении стандартов  возникают некоторые затруднения при организации внеурочной деятельности. Связаны они были прежде все с тем, как технически распределить время отдыха и занятий.  В МОУ СОШ№1 а.Понежукай   есть группа продленного дня и это способствовало созданию более удобной модели внеурочной деятельности, когда 10 часов занятий распределены в первой половине дня, до 15 часов. Тем самым не нарушаются требования СанПиН , дается детям возможность получить образовательные услуги в полном объеме, 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0" w:after="120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3</w:t>
        <w:tab/>
        <w:t>Система поддержки талантливых детей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80"/>
        <w:ind w:left="680" w:hanging="680"/>
        <w:jc w:val="both"/>
        <w:rPr/>
      </w:pPr>
      <w:r>
        <w:rPr/>
        <w:t>2.3.1</w:t>
        <w:tab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Постановление главы администрации «Об учреждении стипендии администрации МО «Теучежский район»  им.Ц.Теучежа на поддержку способной и талантлив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9.2008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Утверждено Положение о стипендии администрации МО «Теучежский район»  им. Ц.Теучежа на поддержку способной и талантливой молодежи, регламентирующее порядок и условия их назначения обучающимся общеобразовательных учреждений и  студентам высших учебных заведений, имеющим высокие показатели в учеб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Постановление главы администрации «О присуждении стипендии администрации МО «Теучежский район»  им.Ц.Теучежа на поддержку способной и талантлив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7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30" w:after="30"/>
              <w:rPr/>
            </w:pPr>
            <w:r>
              <w:rPr>
                <w:sz w:val="24"/>
                <w:szCs w:val="24"/>
              </w:rPr>
              <w:t>Решение о выплате  стипендии администрации МО «Теучежский район»  им. Ц.Теучежа на поддержку способной и талантливой молодежи  обучающимся общеобразовательных учреждений и  студентам высших учебных заведений, имеющим высокие показатели в учеб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 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0 от 01.10.2009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 условий  их личностной, социальной  самореализации и профессионального самоопред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Развитие образования на 2011–201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0 от 17.12.2010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 повышение доступности  качественного образования, соответствующего требованиям  инновационного  развития экономики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«О проведении школьного, районного  этапов всероссийской олимпиады школьников в Теучежском районе в 2009-2010  учебном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pacing w:val="-5"/>
                <w:sz w:val="24"/>
                <w:szCs w:val="24"/>
              </w:rPr>
              <w:t>от 14.10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46/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о Положение, регламентирующее порядок и сроки проведения школьного, муниципального  этапа олимпиа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О результатах  районной </w:t>
            </w:r>
            <w:r>
              <w:rPr>
                <w:sz w:val="24"/>
                <w:szCs w:val="24"/>
              </w:rPr>
              <w:t>олимпиады школьников по адыгейскому язы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2. 2009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ы итоги  районной олимпиады, , жюри и план проведения республиканской олимпиады школьников по адыгейскому языку, определен состав команды , участвующий в республиканском этап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апреля 2010 г. № 4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 План действий по модернизации общего образования, направленных на реализацию в 2010 году национальной образовательной инициативы «Наша новая школа» в Теучежском район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 награждении выпускников  общеобразовательных учреждений 2010 года МО «Теучеж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.06. 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о решение педагогического совета  МОУ СОШ№9 а. Вочепший о награждении двух выпускников серебряной медаль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 награждении  грамотами и денежными премиями победителей и  призеров республиканского этапа всероссийских олимпиад и педагогов, подготовивших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Награждены Почетными грамотами и денежными премиями в размере по 500 рублей 17 учащихся, победителей и  призеров республиканского этапа олимпиад и 16 учителей по 1150 рублей, подготовивших их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 проведении районного профессионального конкурса открытых уроков «Учитель-учите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Утверждено Положение о  районном профессиональном конкурсе открытых уроков «Учитель-учителю», определены сроки его проведения, утвержден состав оргкомитета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3.2</w:t>
        <w:tab/>
        <w:t>Финансовое обеспечение реализации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/>
      </w:pPr>
      <w:r>
        <w:rPr>
          <w:sz w:val="24"/>
          <w:szCs w:val="24"/>
        </w:rPr>
        <w:t>2.3.3</w:t>
        <w:tab/>
        <w:t>Анализ выполнения плана первоочередных действий по реализации инициатив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школьном этапе в олимпиаде приняли участие 640 учащихся, что составляет 65,3% от общего количества учащихся 8-11 классов. Этот результат свидетельствует об активизации работы ОУ по выявлению одаренных учащихся. В 2010 году в районном этапе Всероссийской олимпиады приняли участие 216 учащихся, что составляет 24 % от общего количества учащихся 7-11 классов. В региональном этапе олимпиады приняли участие 33 учащихся. Из них 25 стали призерами. В заключительном этапе олимпиады учащиеся школ Теучежского района участия не принимали. В рамках празднования 65–ой годовщины Победы в Великой Отечественной войне проведены районные мероприятия: смотр- конкурс музеев и Уголков Боевой Славы, смотр художественной самодеятельности школьников, конкурсы сочинений по военной тематике.</w:t>
      </w:r>
    </w:p>
    <w:p>
      <w:pPr>
        <w:pStyle w:val="141"/>
        <w:rPr/>
      </w:pPr>
      <w:r>
        <w:rPr/>
        <w:t>В 2010 году учащиеся района  успешно принимали участие в республиканских конкурсах: «Класс без вредных привычек», «Безопасное колесо- 2010», «Люби и знай родной язык», конкурсе исследовательских работ «Отечество». По результатам защиты исследовательских работ одна ученица 10 класса МОУ СОШ№ 9 а. Вочепший, награждена дипломом  второй степени. Она - призер  республиканского краеведческого  движения «Отечество», дипломант всероссийского конкурса краеведческо-исследовательских работ движения «Отечество». Учащийся  МОУ СОШ№2  занял 2 место в республиканской краеведческой олимпиаде среди учащихся  РА и получил Диплом 2 степени. На занятиях республиканской Школы лидеров детского самоуправления команда  учащихся  МОУ СОШ№2 а. Ассоколай, стала призером в отдельной номинации.</w:t>
      </w:r>
    </w:p>
    <w:p>
      <w:pPr>
        <w:pStyle w:val="141"/>
        <w:rPr/>
      </w:pPr>
      <w:r>
        <w:rPr/>
        <w:t>В ноябре-декабре 2010 года проведен муниципальный этап 20-ти предметных олимпиад, в котором приняли участие около 216 обучающихся 8- 11 классов, 33 учащихся заняли призовые места.</w:t>
      </w:r>
    </w:p>
    <w:p>
      <w:pPr>
        <w:pStyle w:val="Style15"/>
        <w:widowControl w:val="false"/>
        <w:tabs>
          <w:tab w:val="left" w:pos="0" w:leader="none"/>
          <w:tab w:val="left" w:pos="720" w:leader="none"/>
        </w:tabs>
        <w:spacing w:before="0" w:after="0"/>
        <w:jc w:val="both"/>
        <w:rPr>
          <w:i/>
          <w:i/>
        </w:rPr>
      </w:pPr>
      <w:r>
        <w:rPr>
          <w:i/>
        </w:rPr>
        <w:tab/>
      </w:r>
      <w:r>
        <w:rPr/>
        <w:t>Стало традиционным торжественное чествование отличников, вручение ценных подарков выпускникам 11-х классов, награжденных золотыми и серебряными медалями.</w:t>
      </w:r>
    </w:p>
    <w:p>
      <w:pPr>
        <w:pStyle w:val="Style31"/>
        <w:widowControl/>
        <w:tabs>
          <w:tab w:val="clear" w:pos="720"/>
          <w:tab w:val="left" w:pos="0" w:leader="none"/>
          <w:tab w:val="left" w:pos="730" w:leader="none"/>
        </w:tabs>
        <w:spacing w:lineRule="auto" w:line="240"/>
        <w:ind w:hanging="0"/>
        <w:rPr/>
      </w:pPr>
      <w:r>
        <w:rPr>
          <w:rStyle w:val="FontStyle12"/>
          <w:rFonts w:eastAsia="Century Gothic"/>
        </w:rPr>
        <w:t xml:space="preserve">         </w:t>
      </w:r>
      <w:r>
        <w:rPr>
          <w:rFonts w:cs="Times New Roman" w:ascii="Times New Roman" w:hAnsi="Times New Roman"/>
        </w:rPr>
        <w:t>Для совершенствования правовых условий и механизмов системы поиска и поддержки одаренных детей в общеобразовательных учреждениях района подготовлены следующие нормативно-правовые документы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районная целевая программа  «Развитие образования» на 2011–2015 годы, в которой определены мероприятия и объемы финансирования </w:t>
      </w:r>
      <w:r>
        <w:rPr>
          <w:spacing w:val="-2"/>
          <w:sz w:val="24"/>
          <w:szCs w:val="24"/>
        </w:rPr>
        <w:t>(630,0 тыс. руб.) на развитие системы поддержки талантливых детей в 2011–2015 года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  </w:t>
      </w:r>
      <w:r>
        <w:rPr>
          <w:sz w:val="24"/>
          <w:szCs w:val="24"/>
        </w:rPr>
        <w:t>районная целевая программа «Одаренные дети» на 2009-2013 годы, объем финансирования  которой составляет 610,0 тыс.руб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0" w:after="120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4</w:t>
        <w:tab/>
        <w:t>Совершенствование учительского корпуса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/>
      </w:pPr>
      <w:r>
        <w:rPr/>
        <w:t>2.4.1</w:t>
        <w:tab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06г.  №3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депутатов «Об утверждении районной целевой программы «Одаренные дети» на 2009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09г. №2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 мероприятий, направленных на создание условий, необходимых для поддержки одаренных детей и обеспечение  условий  их личностной, социальной  самореализации и профессионального самоопределен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«О мероприятиях по введению федерального государственного образовательного стандарта начального общего образования (ФГОС НОО)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3.08 2010 г. </w:t>
              <w:br/>
              <w:t>№ 10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тверждены мероприятия по поэтапному переходу общеобразовательных учреждений на ФГОС НОО; определен перечень общеобразовательных учреждений, готовых осуществить поэтапный переход на ФГОС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«О курсах повышения квалификации по введению федерального государственного образовательного станда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мая 2010 г. </w:t>
              <w:br/>
              <w:t>№ 4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/>
            </w:pPr>
            <w:r>
              <w:rPr>
                <w:spacing w:val="-2"/>
                <w:sz w:val="24"/>
                <w:szCs w:val="24"/>
              </w:rPr>
              <w:t xml:space="preserve">О направлении на курсы повышения квалификации по теме «Федеральный государственный образовательный стандарт начального общего образования: содержание и технологии введения» в федеральном государственном образовательном учреждении дополнительного профессионального образования «Академия повышения квалификации и профессиональной переподготовки работников образования» </w:t>
              <w:br/>
              <w:t>в г. Москву с 17 по 23 мая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38"/>
        <w:gridCol w:w="2042"/>
      </w:tblGrid>
      <w:tr>
        <w:trPr>
          <w:tblHeader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МО «Теучежский район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 xml:space="preserve"> 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10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1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127 от 01.09..2009г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Об итогах участия </w:t>
            </w:r>
            <w:r>
              <w:rPr>
                <w:bCs/>
                <w:sz w:val="24"/>
                <w:szCs w:val="24"/>
              </w:rPr>
              <w:t xml:space="preserve"> общеобразовательных учреждений Теучежского района в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и</w:t>
            </w:r>
            <w:r>
              <w:rPr>
                <w:bCs/>
                <w:sz w:val="24"/>
                <w:szCs w:val="24"/>
              </w:rPr>
              <w:t xml:space="preserve"> единого государственного экзамена в 2010 году</w:t>
            </w:r>
            <w:r>
              <w:rPr>
                <w:bCs/>
                <w:color w:val="000000"/>
                <w:sz w:val="24"/>
                <w:szCs w:val="24"/>
              </w:rPr>
              <w:t xml:space="preserve"> и о плане мероприятий по организации и проведению единого государственного экзамена в 2011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331 от 27.10.2010г.</w:t>
            </w:r>
          </w:p>
        </w:tc>
      </w:tr>
      <w:tr>
        <w:trPr/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организации  государственной (итоговой) аттестации в форме единого государственного экзамена в 2010 году  выпускников XI классов общеобразовательных учреждений Теучежского района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.10. 2009 г. </w:t>
              <w:br/>
              <w:t>№ 15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РСОКО в Теучежском районе в 2009–2010 учебном году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30.11. 2009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«Об организации и проведении государственной (итоговой) аттестации выпускников IX классов общеобразовательных учреждений Теучежского района в новой форме в 2010 году в условиях построения общероссийской системы оценки качества образова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 января 2010 г. № 11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б организации  государственной (итоговой) аттестации в форме единого государственного экзамена в 2011 году  выпускников XI классов общеобразовательных учреждений Теучежского района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2.11. 2010 г. </w:t>
              <w:br/>
              <w:t>№ 15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4.2010 г. </w:t>
              <w:br/>
              <w:t>№ 4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 xml:space="preserve">«О внедрении в образовательных учреждениях пакета свободного  программного  обеспечения  (ПСПО)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г. №0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120"/>
        <w:ind w:left="680" w:hanging="680"/>
        <w:jc w:val="both"/>
        <w:rPr/>
      </w:pPr>
      <w:r>
        <w:rPr>
          <w:sz w:val="24"/>
          <w:szCs w:val="24"/>
        </w:rPr>
        <w:t>2.4.3</w:t>
        <w:tab/>
        <w:t>Анализ выполнения плана первоочередных действий по реализации инициатив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 целью развития творческого и профессионального потенциала педагогов, повышения открытости образования, общественного и профессионального участия в формировании и реализации образовательной политики, развития инноваций в образовании, распространения передового педагогического опыта Управлением образования  организовано проведение  конкурсов профессионального мастерства:  </w:t>
      </w:r>
    </w:p>
    <w:p>
      <w:pPr>
        <w:pStyle w:val="Normal"/>
        <w:spacing w:lineRule="auto" w:line="276"/>
        <w:ind w:right="50" w:firstLine="720"/>
        <w:jc w:val="both"/>
        <w:rPr/>
      </w:pPr>
      <w:r>
        <w:rPr>
          <w:sz w:val="24"/>
          <w:szCs w:val="24"/>
        </w:rPr>
        <w:t xml:space="preserve">- районный конкурс  «Педагог-психолог – 2010» (в районном этапе приняли участие 7   педагогов из  7 образовательных учреждений); </w:t>
      </w:r>
    </w:p>
    <w:p>
      <w:pPr>
        <w:pStyle w:val="Normal"/>
        <w:spacing w:lineRule="auto" w:line="276"/>
        <w:ind w:right="5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районный конкурс по постановке экологического образования  и воспитания в общеобразовательных учреждениях  района проведен  в апреле 2010г. Победителями районного конкурса стали учитель  биологии МОУ ООШ№12 Ловпаче М.А.  и учитель биологии МОУ ООШ№13 Гакаме М.Е.</w:t>
      </w:r>
    </w:p>
    <w:p>
      <w:pPr>
        <w:pStyle w:val="Normal"/>
        <w:spacing w:lineRule="auto" w:line="276"/>
        <w:ind w:right="50" w:firstLine="709"/>
        <w:jc w:val="both"/>
        <w:rPr/>
      </w:pPr>
      <w:r>
        <w:rPr>
          <w:spacing w:val="-6"/>
          <w:sz w:val="24"/>
          <w:szCs w:val="24"/>
        </w:rPr>
        <w:t>- участие в республиканской научно-практической конференции по проблемам народной дипломатии;</w:t>
      </w:r>
    </w:p>
    <w:p>
      <w:pPr>
        <w:pStyle w:val="Normal"/>
        <w:spacing w:lineRule="auto" w:line="276"/>
        <w:ind w:right="5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районный творческий конкурс педагогов «Овеянные славою флаг наш и герб»;</w:t>
      </w:r>
    </w:p>
    <w:p>
      <w:pPr>
        <w:pStyle w:val="Normal"/>
        <w:spacing w:lineRule="auto" w:line="276"/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йонный (заочный) конкурс учителей родных языков  в апреле 2010 года, в котором приняли участие 18 учителей  родных языков; </w:t>
      </w:r>
    </w:p>
    <w:p>
      <w:pPr>
        <w:pStyle w:val="Normal"/>
        <w:spacing w:lineRule="auto" w:line="276"/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айонный профессиональный конкурс открытых уроков «Учитель – учителю» в марте 2010года, в котором участвовало 20 учителей. Победителями и призерами стали Сташ Р.А., учитель русского языка и литературы СОШ№6 а.Габукай; Цику А.Ю., учитель английского языка ООШ№12, Наниз Р.Е., учитель математики СОШ№1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14"/>
          <w:rFonts w:cs="Times New Roman" w:ascii="Times New Roman" w:hAnsi="Times New Roman"/>
        </w:rPr>
        <w:t>районный этап Всероссийского профессионального конкурса «Воспитатель года – 2010» (в районном этапе приняли участие 5педагогических работников системы дошкольного образования). По результатам суммы баллов и рейтинга  Хашханок Лариса Аслановна стала призером конкурса и  получила грант в сумме 30 тысяч рублей.</w:t>
      </w:r>
    </w:p>
    <w:p>
      <w:pPr>
        <w:pStyle w:val="Normal"/>
        <w:spacing w:lineRule="auto" w:line="276"/>
        <w:ind w:right="5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еспубликанском конкурсе  педагогов дополнительного образования «Сердце отдаю детям»  в апреле 2010 года победителем в номинации «Изобразительное и прикладное творчества» Джандар З.П., руководитель кружка «Плетение циновки»,  награждена Дипломом третьей степени.</w:t>
      </w:r>
    </w:p>
    <w:p>
      <w:pPr>
        <w:pStyle w:val="Normal"/>
        <w:spacing w:lineRule="auto" w:line="276"/>
        <w:ind w:right="5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Style w:val="FontStyle18"/>
          <w:spacing w:val="-4"/>
          <w:sz w:val="24"/>
          <w:szCs w:val="24"/>
        </w:rPr>
        <w:t>В рамках реализации плана проведения  Года учителя в районной газете «Теучежские вести» организован ряд публикаций , содействующих  формированию позитивного образа учителя в общественном сознании,  об опыте работы лучших учителей и об учительских династиях.</w:t>
      </w:r>
    </w:p>
    <w:p>
      <w:pPr>
        <w:pStyle w:val="TextBody"/>
        <w:ind w:right="50" w:firstLine="709"/>
        <w:jc w:val="both"/>
        <w:rPr/>
      </w:pPr>
      <w:r>
        <w:rPr>
          <w:rStyle w:val="FontStyle18"/>
          <w:sz w:val="24"/>
          <w:szCs w:val="24"/>
        </w:rPr>
        <w:t>Проблемы современных требований к профессионализму учителя, совершенствования профессионального мастерства работников образования Теучежского района, обмен опытом инновационной педагогической работы обсуждались и продолжают быть в поле зрения в процессе организации и проведения следующих  семинаров:</w:t>
      </w:r>
      <w:r>
        <w:rPr>
          <w:rFonts w:cs="Times New Roman" w:ascii="Times New Roman" w:hAnsi="Times New Roman"/>
          <w:sz w:val="24"/>
          <w:szCs w:val="24"/>
        </w:rPr>
        <w:t xml:space="preserve"> «Работаем в команде: сотрудничество  психолога с учителями – предметниками. Обмен опытом»; «Пути повышения профессионализма  педагогов»; «Мыслящий человек - человек читающий. Исследовательская деятельность  на базе школьной библиотеки»</w:t>
      </w:r>
    </w:p>
    <w:p>
      <w:pPr>
        <w:pStyle w:val="TextBody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многогранной и творческой деятельности в 2010 году награждены лучшие педагоги  района:</w:t>
      </w:r>
    </w:p>
    <w:p>
      <w:pPr>
        <w:pStyle w:val="TextBody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ыми грамотами Министерства образования и науки Российской Федерации -1 чел.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color w:val="000000"/>
          <w:sz w:val="24"/>
          <w:szCs w:val="24"/>
        </w:rPr>
        <w:t>почетными грамотами Администрации МО«Теучежский район» - 5 чел.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color w:val="000000"/>
          <w:sz w:val="24"/>
          <w:szCs w:val="24"/>
        </w:rPr>
        <w:t>почетными грамотами Государственного Совета Хасэ – 5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л.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Почётное звание «Заслуженный работник народного образования Республики Адыгея» - 1 чел.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«Почётный работник общего образования Российской Федерации» </w:t>
      </w:r>
      <w:r>
        <w:rPr>
          <w:color w:val="000000"/>
          <w:sz w:val="24"/>
          <w:szCs w:val="24"/>
        </w:rPr>
        <w:t>получили 4 педагога района.</w:t>
      </w:r>
    </w:p>
    <w:p>
      <w:pPr>
        <w:pStyle w:val="Normal"/>
        <w:snapToGrid w:val="false"/>
        <w:spacing w:lineRule="auto" w:line="276"/>
        <w:jc w:val="both"/>
        <w:rPr>
          <w:rStyle w:val="FontStyle22"/>
          <w:color w:val="000000"/>
          <w:spacing w:val="1"/>
          <w:sz w:val="24"/>
          <w:szCs w:val="24"/>
        </w:rPr>
      </w:pPr>
      <w:r>
        <w:rPr>
          <w:rStyle w:val="FontStyle22"/>
          <w:color w:val="000000"/>
          <w:spacing w:val="1"/>
          <w:sz w:val="24"/>
          <w:szCs w:val="24"/>
        </w:rPr>
        <w:t xml:space="preserve">        </w:t>
      </w:r>
      <w:r>
        <w:rPr>
          <w:rStyle w:val="FontStyle22"/>
          <w:color w:val="000000"/>
          <w:spacing w:val="1"/>
          <w:sz w:val="24"/>
          <w:szCs w:val="24"/>
        </w:rPr>
        <w:t>По итогам конкурса лучших учителей в рамках реализации приоритетного национального проекта «Образование» один учитель получил федеральную премию в размере 200 тыс. рублей.</w:t>
      </w:r>
    </w:p>
    <w:p>
      <w:pPr>
        <w:pStyle w:val="141"/>
        <w:rPr/>
      </w:pPr>
      <w:r>
        <w:rPr/>
        <w:t xml:space="preserve">        </w:t>
      </w:r>
      <w:r>
        <w:rPr/>
        <w:t>Развитие системы образования, вынужденной реагировать на вызовы времени, возможно, только при условии высокой компетентности педагогических работников.</w:t>
      </w:r>
    </w:p>
    <w:p>
      <w:pPr>
        <w:pStyle w:val="141"/>
        <w:rPr/>
      </w:pPr>
      <w:r>
        <w:rPr/>
        <w:t>Аттестация педагогических и руководящих кадров образовательных учреждений Теучежского района проводится в рамках развития государственной системы независимой оценки качества преподавания общеобразовательных предметов педагогическими работниками и их аттестации. Обязательным условием при прохождении аттестации на квалификационные категории является наличие у педагогических и руководящих работников значимых результатов работы:</w:t>
      </w:r>
    </w:p>
    <w:p>
      <w:pPr>
        <w:pStyle w:val="141"/>
        <w:rPr/>
      </w:pPr>
      <w:r>
        <w:rPr/>
        <w:t>– </w:t>
      </w:r>
      <w:r>
        <w:rPr/>
        <w:t>на высшую квалификационную категорию – на республиканском уровне;</w:t>
      </w:r>
    </w:p>
    <w:p>
      <w:pPr>
        <w:pStyle w:val="141"/>
        <w:rPr/>
      </w:pPr>
      <w:r>
        <w:rPr>
          <w:spacing w:val="-2"/>
        </w:rPr>
        <w:t>– </w:t>
      </w:r>
      <w:r>
        <w:rPr>
          <w:spacing w:val="-2"/>
        </w:rPr>
        <w:t>на первую квалификационную категорию – на муниципальном уровне;</w:t>
      </w:r>
    </w:p>
    <w:p>
      <w:pPr>
        <w:pStyle w:val="141"/>
        <w:rPr/>
      </w:pPr>
      <w:r>
        <w:rPr/>
        <w:t>– </w:t>
      </w:r>
      <w:r>
        <w:rPr/>
        <w:t>на вторую квалификационную категорию – на уровне образовательного учреждения.</w:t>
      </w:r>
    </w:p>
    <w:p>
      <w:pPr>
        <w:pStyle w:val="141"/>
        <w:rPr/>
      </w:pPr>
      <w:r>
        <w:rPr/>
        <w:t>По итогам аттестации 2010 года 49 педагогическим работникам образовательных учреждений присвоена первая квалификационная категор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</w:t>
        <w:tab/>
        <w:t>Изменение школьной инфраструктуры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2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5.1</w:t>
        <w:tab/>
        <w:t>Нормативная база, обеспечивающая реализацию инициативы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10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Постановление Совета народных  депутатов «Об утверждении районной целевой программы Теучежского района «Развитие образования» на 2011–201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0г. №3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Выделение средств на оснащение образовательных учреждений  оборудованием и мебель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 депутатов «Об утверждении районной целевой программы  «Школьное питание» на 2008-201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8.2008г. №12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Утвержден комплекс мероприятий, направленных на  совершенствование  организации  питания школьников, организацию диетического питания детей, развитие  материально-технической базы пищеблоко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Постановление главы администрации МО «Теучежский район» «О подготовке образовательных учреждений к началу 2009–2010 учебного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т 16 августа 2010 г. № 342-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тверждение плана подготовки образовательных учреждений  к новому учебному году, определение состояния общеобразовательных учреждений по вопросам пожарной и антитеррористической безопасности, технического состояния зданий, в том числе столовых и спортзалов и соответствия общеобразовательных учреждений санитарно-эпидемиологическим нормам.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 депутатов «Об утверждении районной целевой программы «Комплексная безопасность  образовательного учреждения» на 2009–201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8 от 11.02.2009г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</w:rPr>
              <w:t xml:space="preserve">Утвержден комплекс мероприятий, направленных на материально-техническое обеспечение  безопасности  образовательных учреждений , оснащение , монтаж и обслуживание  оборудования  обеспечения безопасности  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утверждении положения о приеме выпускников основной школы в 2010 году в 10 класс, осуществляющий профильное обуч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января 2009 г. № 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77" w:leader="none"/>
              </w:tabs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ожении определены правила приема выпускников 9-х классов в 10-й класс, осуществляющий профильное обучение в МОУ СОШ№1 а. Понежука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б итогах смотра –конкурса  на лучшую подготовку школ  района к новому 2010-2011 учебному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8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Подведены итоги конкурса по подготовке образовательных учреждений района к новому учебному году; ОУ, набравшие наибольшее количество баллов по  установленным критериям,  награждены Почетными грамотами и денежными премиям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«О противопожарном режиме  в образовательных учреждениях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8.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Даны указания руководителям образовательных учреждений об обеспечении противопожарной безопасности ОУ района в 2010-2011 год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«О контентной фильтрации в общеобразовательных учреждениях Теуче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9. 2010 г. </w:t>
              <w:br/>
              <w:t>№ 1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дрении и проверку эффективности внедрения контентных фильтров для операционной системы  </w:t>
            </w:r>
            <w:r>
              <w:rPr>
                <w:sz w:val="24"/>
                <w:szCs w:val="24"/>
                <w:lang w:val="en-US"/>
              </w:rPr>
              <w:t>Linux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О внедрении автоматизированной системы мониторинга состояния и эффективности использования  ИКТ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9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б обеспечении установки школьного модуля АСМ на компьютере ОУ, назначении ответственных за организацию и проведение мониторинг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680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1</w:t>
            </w: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681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/>
      </w:pPr>
      <w:r>
        <w:rPr>
          <w:sz w:val="24"/>
          <w:szCs w:val="24"/>
        </w:rPr>
        <w:t>Анализ выполнения плана первоочередных действий по реализации инициативы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Благодаря мероприятиям приоритетного национального проекта «Образование» и комплексного проекта  модернизации образования решена значительная часть имеющихся проблем с оснащением общеобразовательных учреждений учебным, учебно-наглядным оборудованием, при этом  удельный вес   школ, имеющих современное учебное оборудование, увеличился значительно.</w:t>
      </w:r>
    </w:p>
    <w:p>
      <w:pPr>
        <w:pStyle w:val="TextBody"/>
        <w:ind w:firstLine="708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>Работа в этом направлении продолжается.</w:t>
      </w:r>
    </w:p>
    <w:p>
      <w:pPr>
        <w:pStyle w:val="TextBody"/>
        <w:ind w:firstLine="708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0 году осуществлен р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емонт 17 школ, 4 дошкольных образовательных учреждений, завершены строительные работы по реконструкции части здания МОУ СОШ№6 а.Габукай под группы дошкольного образования;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риобретено учебное, компьютерное оборудование и мебель, 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>спортивный инвентарь на общую сумму  3125874 рублей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uto" w:line="276"/>
        <w:jc w:val="both"/>
        <w:rPr/>
      </w:pPr>
      <w:r>
        <w:rPr>
          <w:rFonts w:eastAsia="Tahoma"/>
          <w:color w:val="000000"/>
          <w:sz w:val="24"/>
          <w:szCs w:val="24"/>
        </w:rPr>
        <w:tab/>
        <w:t>В системе образования района ведется работа по комплексной безопасности образовательных учреждений и оснащению медицинских кабинетов лицензионным оборудование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Большое внимание  в районе уделяется  информатизации системы образования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pacing w:val="-4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pacing w:val="-4"/>
          <w:sz w:val="24"/>
          <w:szCs w:val="24"/>
        </w:rPr>
        <w:t xml:space="preserve">За счет средств федерального бюджета обеспечен круглосуточный доступ в сети Интернет всех общеобразовательных учреждений района, приобретено три комплекта компьютерного оборудования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Все образовательные учреждения используют систему исключения доступа к ресурсам сети Интернет, несовместимым с целями и задачами образования и воспитания учащихся. 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spacing w:val="-4"/>
          <w:sz w:val="24"/>
          <w:szCs w:val="24"/>
        </w:rPr>
        <w:tab/>
        <w:t>Информационные ресурсы сети Интернет используются более чем на 11 предметах учебного цикл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color w:val="000000"/>
          <w:sz w:val="24"/>
          <w:szCs w:val="24"/>
        </w:rPr>
        <w:tab/>
        <w:t>Во всех общеобразовательных учреждениях организованы опытные зоны использования ПСПО,</w:t>
      </w:r>
      <w:r>
        <w:rPr>
          <w:color w:val="000000"/>
          <w:sz w:val="24"/>
          <w:szCs w:val="24"/>
        </w:rPr>
        <w:t xml:space="preserve"> т.е. обеспечена установка операционной системы </w:t>
      </w:r>
      <w:r>
        <w:rPr>
          <w:color w:val="000000"/>
          <w:sz w:val="24"/>
          <w:szCs w:val="24"/>
          <w:lang w:val="en-US"/>
        </w:rPr>
        <w:t>Linux</w:t>
      </w:r>
      <w:r>
        <w:rPr>
          <w:color w:val="000000"/>
          <w:sz w:val="24"/>
          <w:szCs w:val="24"/>
        </w:rPr>
        <w:t xml:space="preserve"> не менее чем на 1 (одном) персональном компьютере, зарегистрированном на портале технической поддержки внедрения ПСП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рганизовано дистанционное обучение 2 детей – инвалид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В поле проблем – предоставление обучающимся возможности пользоваться современными библиотеками и медиатеками (по данным мониторинга такая возможность предоставлена только 7,23% обучающимся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 недостаткам информатизации необходимо отнести невысокую скорость  (менее 2Мб/с)  и неустойчивость связи в сети Интернет для 78% школ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В рамках реализации комплексного проекта модернизации образования школами получены из  МО и Н РА и используются предметные кабинеты, интерактивные доски, комплекты компьютерной техники, программное обеспечение, спортивный инвентарь.</w:t>
      </w:r>
    </w:p>
    <w:p>
      <w:pPr>
        <w:pStyle w:val="141"/>
        <w:rPr/>
      </w:pPr>
      <w:r>
        <w:rPr/>
        <w:tab/>
        <w:t>Профильное обучение организовано в одном образовательном учреждении – в МОУ СОШ№1 а. Понежукай, программы</w:t>
      </w:r>
      <w:r>
        <w:rPr>
          <w:i/>
        </w:rPr>
        <w:t xml:space="preserve"> </w:t>
      </w:r>
      <w:r>
        <w:rPr/>
        <w:t xml:space="preserve">которого реализовывались 17 педагогами для 47 старшеклассников (16 чел. – 10 кл., 11 чел. – 11 кл.) по социально–экономическому профилю и 20 учащихся 10-х классов по химико-биологическому профилю. </w:t>
      </w:r>
    </w:p>
    <w:p>
      <w:pPr>
        <w:pStyle w:val="141"/>
        <w:rPr/>
      </w:pPr>
      <w:r>
        <w:rPr/>
        <w:t>10 средних общеобразовательных учреждений в целом не ориентированы на конкретные профили, но за счет увеличения числа элективных курсов предоставляется школьникам возможность ( в полной мере осуществлять свои индивидуальные образовательные программы, включая в них те или иные элективные курсы. Удельный вес численности учащихся всех 10-11 классов, занимающихся в профильных классах (группах) – 16,7 %. Педагоги, осуществляющие преподавание профильных предметов, отличаются высоким профессионализмом (высшую и первую квалификационные категории имеют 100% учителей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рамках реализации комплексного проекта модернизации образования Управлением образования накоплен определенный опыт работы по оптимизации сети: создание классов-комплектов в начальных классах в малокомплектных школах, преподавание предметов ИЗО, музыки, физкультуры, трудового обучения одним уроком в 5-7, 8-9 класса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еэффективность образования детей в малочисленных классах, при наполняемости в 2-3 ученика сегодня очевидна. Ребенку нужна насыщенная развивающая среда, которую может обеспечить только коллектив. В этих условиях важно совершенствовать подвоз детей. На сегодня снята проблема «школьного автобуса». Шесть школ района: Ассоколайская, Нечерезийская, Джиджихабльская, Вочепшийская, Тлюстенхабльская и Казазовская имеют школьные автобусы и организован 100% подвоз детей к опорным школам. Подвоз осуществляют школьные автобусы, полностью соответствующие требованиям ГОСТа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24"/>
          <w:szCs w:val="24"/>
        </w:rPr>
        <w:t>2.6</w:t>
        <w:tab/>
        <w:t>Сохранение и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крепление здоровья школьников 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20" w:after="120"/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  <w:t>2.6.1</w:t>
        <w:tab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 депутатов «Об утверждении районной целевой программы «Развитие образования на 2007–201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т 14.12.2006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комплекс мероприятий, направленных</w:t>
            </w:r>
            <w:r>
              <w:rPr>
                <w:sz w:val="24"/>
                <w:szCs w:val="24"/>
              </w:rPr>
              <w:t xml:space="preserve"> на создание условий для повышения  качества, доступности, конкурентоспособности образования;  развитие системы качества образования, повышение эффективности управления в системе образования, создание условий для получения образования детьми с ограниченными возможностями здоровья и детьми-инвалид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администрации МО «Теучежский район» «Об организации и проведении в 2010 году учебных сборов по 40-часовой программе с юношами 10-х классов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. от 30.04.2010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вержден план проведения сборов, смета расходов, определены  службы –соисполнители, ответственные  за стрельб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главы администрации МО «Теучежский район» «Об утверждении комплексного плана мероприятий  по подготовке  и проведению летней оздоровительной кампании  2010 года в МО «Теучеж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. от17.11.2009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6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комплексный план  мероприятий  по подготовке  и проведению летней оздоровительной кампании  2010 года в МО «Теучежский район»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Постановление Совета народных  депутатов «Об утверждении районной целевой программы «Школьное питание» на 2008-201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9 от 20.08.2008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</w:rPr>
              <w:t>Утвержден комплекс мероприятий, направленных на  совершенствование  организации  питания школьников, организацию диетического питания детей, развитие  материально-технической базы пищеблоков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 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«Об утверждении плана действий по модернизации общего образования в 2010 году в Теуче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4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pacing w:val="-2"/>
                <w:sz w:val="24"/>
                <w:szCs w:val="24"/>
              </w:rPr>
              <w:t>План действий по модернизации общего образования направлен на реализацию в 2010 году национальной образовательной инициативы «Наша новая школа» в Теучежском район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 проведении районного конкурса среди оздоровительных лагерей с дневным пребыванием детей «Мы –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июня 2010 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 xml:space="preserve">О проведении смотра-конкурса по формированию навыков здорового образа жизни и оздоровления подростков через комплексную организацию здоровьесберегающего воспитания и образования в оздоровительных лагерях с дневным пребыванием детей, утвержден состав оргкомитета  и сроки его проведени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б итогах районного конкурса среди оздоровительных лагерей с дневным пребыванием детей «Мы –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7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Подведены итоги районного  конкурса среди оздоровительных лагерей с дневным пребыванием детей «Мы – за здоровый образ жизни!»,  о награждении победителей конкурса грамотами Управления образования и денежными премиям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pacing w:val="-4"/>
                <w:sz w:val="24"/>
                <w:szCs w:val="24"/>
              </w:rPr>
              <w:t xml:space="preserve">«О проведении районного конкурса  на лучшую организацию работы, направленной на антинаркотическую  профилактику среди детей и подростков в образовательных учреждениях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pacing w:val="-4"/>
                <w:sz w:val="24"/>
                <w:szCs w:val="24"/>
              </w:rPr>
              <w:t xml:space="preserve">От 06.09.2010 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12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Утверждены: Положение  о проведении конкурса; состав  оргкомитета; сроки его проведения  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 состоянии организации школьного питания в муниципальных общеобразовательных учрежд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27.04. 2010 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 анализ состояния организации школьного питания в муниципальных общеобразовательных учреждениях, дано обоснование о необходимости увеличения стоимости питания в соответствии с изменением цен  на продукты пит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организации и проведении в 2010 году учебных сборов по 40-часовой программе с юношами 10-х классов общеобразовательных учрежд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30.04.2010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68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-2"/>
                <w:sz w:val="24"/>
                <w:szCs w:val="24"/>
              </w:rPr>
              <w:t>Утвержден план проведения сборов,  распорядок  дня учебных сборов,  о  проведении инструктажа участников сборов,  о мерах безопасности при проведении сборо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учебных стрельб со школьниками 10-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6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 проведении </w:t>
            </w:r>
            <w:r>
              <w:rPr>
                <w:sz w:val="24"/>
                <w:szCs w:val="24"/>
              </w:rPr>
              <w:t>учебных стрельб со школьниками 10-х классов, о проведении инструктажа  участников учебных стрельб, о необходимом перечне документов для допуска к стрельба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outlineLvl w:val="0"/>
              <w:rPr/>
            </w:pPr>
            <w:r>
              <w:rPr>
                <w:sz w:val="24"/>
                <w:szCs w:val="24"/>
              </w:rPr>
              <w:t>«Об участии школьников  в Открытых лично-командных соревнованиях  по спортивному ориентирова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4.2009г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 участии</w:t>
            </w:r>
            <w:r>
              <w:rPr>
                <w:sz w:val="24"/>
                <w:szCs w:val="24"/>
              </w:rPr>
              <w:t xml:space="preserve"> школьников  в Открытых лично-командных соревнованиях  по спортивному ориентированию», определен состав участников соревнования ( 12 участников 5 школ район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«О проведении олимпиады по физической культу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09.12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>17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 xml:space="preserve">Установлены  место и сроки проведения олимпиады, назначены ответственные 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тогах районной олимпиады по физкультуре в 2010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т 10.12.2010г. 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>17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2" w:after="22"/>
              <w:rPr/>
            </w:pPr>
            <w:r>
              <w:rPr>
                <w:sz w:val="24"/>
                <w:szCs w:val="24"/>
              </w:rPr>
              <w:t>Утверждены результаты районной олимпиады, определен состав команды района, для участия в республиканской олимпиад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 проведении районного этапа 7 республиканского конкурса «Школа-территория здоров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твержден состав оргкомитета  по проведению конкурса, даны указания по подготовке документации  в соответствии с Положением конкурс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итогах районного конкурса на лучшую организацию работы, направленной на антинаркотическую профилактику среди детей и подростков в образовательных учреждениях Теучеж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5.10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Об итогах районного конкурса на лучшую организацию работы, направленной на антинаркотическую профилактику среди детей и подростков в образовательных учреждениях Теучежского района и участии МОУ СОШ№4, победителя конкурса, в республиканском конкурсе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«Об организации мониторинга наркоситуации в образовательных учреждениях Теуче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1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Установлены сроки проведения мониторинга, руководителям образовательных учреждений даны  указания об обеспечении мониторинг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20"/>
          <w:tab w:val="left" w:pos="6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80"/>
        <w:ind w:left="680" w:hanging="68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2.6.3</w:t>
        <w:tab/>
        <w:t>Анализ выполнения плана первоочередных действий по реализации инициативы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BodyText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 целью формирования у школьников основ здорового образа жизни посредством привлечения их к регулярным занятиям физической культурой и спортом в период с января по май 2010года проведена Спартакиада школьников района по 11 видам спорта. В них приняли участие 632 школьника 6-11 классов, в финальных (республиканских) –100. По результатам 11 видов Спартакиады районная спортивная школа занимала 7 место в Республике Адыгея, несмотря на то, что по 10 видам спорта она находилась на четвертом месте.</w:t>
      </w:r>
    </w:p>
    <w:p>
      <w:pPr>
        <w:pStyle w:val="BodyText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лимпиада способствует выявлению творческих, одаренных детей  в сфере физического воспитания На базе МОУ СОШ№1 а.Понежукай ежегодно проводится районная олимпиада школьников по предмету «физическая культура» среди учащихся 9-11 классов. В районном этапе олимпиады участвовали 16 детей (10 мальчиков и 6 девочек), в республиканском этапе – 2 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величения двигательной активности и развития физических качеств обучающихся, внедрение современных систем физического воспитания в учебные планы всех общеобразовательных учреждений введен третий час занятий физической культурой. </w:t>
      </w:r>
    </w:p>
    <w:p>
      <w:pPr>
        <w:pStyle w:val="BodyText3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районе реализуется комплекс мероприятий по программе «Президентские состязания», в которых принимают участие все обучающиеся с 8 по 9 класс. В 2010 году в районном этапе участвовали 109 учащихся школ район, 18 из них приняли участие в республиканских состязаниях и командно заняли 4 место.</w:t>
      </w:r>
    </w:p>
    <w:p>
      <w:pPr>
        <w:pStyle w:val="141"/>
        <w:rPr/>
      </w:pPr>
      <w:r>
        <w:rPr/>
        <w:t>Для организации работы физкультурно-оздоровительных кружков и секций в ДЮСШ имеется квалифицированный тренерско-преподавательский состав. Образовательную деятельность в спортивной школе осуществляют 36 педагогов дополнительного образования. Более 35% тренеров-педагогов – учителя физкультуры общеобразовательных учреждений, поэтому работа ДЮСШ неразрывно связана со школами района и является методическим центром в области  физической культуры и спорта.</w:t>
      </w:r>
    </w:p>
    <w:p>
      <w:pPr>
        <w:pStyle w:val="141"/>
        <w:rPr/>
      </w:pPr>
      <w:r>
        <w:rPr/>
        <w:t>В период с 11 по 15 мая  2010 года для юношей-старшеклассников 10 классов общеобразовательных учреждений района проведены учебные сборы по 40-часовой программе. В соответствии с планом мероприятий сборов юношами отработаны строевая и физическая и тактическая подготовка, изучены основы  подготовки гражданина к военной службе, основы организации караульной службы, обязанности лиц караульной службы, а 8 июня 2010 года проведены учебные стрельбы на базе воинской части 51532 «Молькино».</w:t>
      </w:r>
    </w:p>
    <w:p>
      <w:pPr>
        <w:pStyle w:val="Normal"/>
        <w:spacing w:lineRule="auto" w:line="276"/>
        <w:jc w:val="both"/>
        <w:rPr/>
      </w:pPr>
      <w:r>
        <w:rPr>
          <w:b/>
          <w:iCs/>
          <w:color w:val="FF0000"/>
          <w:spacing w:val="1"/>
          <w:sz w:val="24"/>
          <w:szCs w:val="24"/>
        </w:rPr>
        <w:tab/>
      </w:r>
      <w:r>
        <w:rPr>
          <w:sz w:val="24"/>
          <w:szCs w:val="24"/>
        </w:rPr>
        <w:t>Организация качественного, сбалансированного по основным пищевым веществам, рационального питания обучающихся направлена на поддержание и сохранение здоровья школьников. Обучающиеся всех общеобразовательных учреждений продолжали получать питание в виде горячих обедов. Осуществляется долевое финансирование расходов на организацию питания в следующих размерах: средства районного бюджета – 3 рубля,  средства родителей – 25 рублей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етей из малоимущих семей и детей, находящихся под опекой (90 человек) организовано бесплатное горячее питание.  </w:t>
      </w:r>
    </w:p>
    <w:p>
      <w:pPr>
        <w:pStyle w:val="141"/>
        <w:rPr/>
      </w:pPr>
      <w:r>
        <w:rPr/>
        <w:t>В соответствии с районной  целевой программой «Школьное питание» на 2008-2010 годы на удешевление школьного питания  из муниципального бюджета израсходовано 46000 рублей. В целях организации качественного питания обучающихся обновляется материально-техническая база пищеблоков школ. Однако техническая оснащённость школьных столовых пока еще является проблемой, которая решается в соответствии с районной  целевой программой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.      </w:t>
      </w:r>
      <w:r>
        <w:rPr>
          <w:rFonts w:cs="Times New Roman" w:ascii="Times New Roman" w:hAnsi="Times New Roman"/>
          <w:sz w:val="24"/>
          <w:szCs w:val="24"/>
        </w:rPr>
        <w:t xml:space="preserve">По данным электронного мониторинга охвачены школьным питанием 92% обучающихся; 64,71% общеобразовательных учреждений имеют отремонтированные помещения столовы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Удельный вес общеобразовательных учреждений, в которых столовые отвечают всем современным требованиям, достаточно высок -52,94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Качественное горячее питание (завтраки и обеды) получают лишь 149 обучающихся (8,2%);  83,53% обучающихся получают только завтраки, 8,15 % -только обеды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оит продолжить работу по оснащению школьных столовых современным технологическим оборудованием (оснащенность 44 %).  </w:t>
      </w:r>
    </w:p>
    <w:p>
      <w:pPr>
        <w:pStyle w:val="Normal"/>
        <w:snapToGrid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В летний период 2010 года в районе на базе общеобразовательных учреждений работали 8 оздоровительных лагерей с дневным пребыванием для 570 детей (в 2009 г.- 570 чел.)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целью профилактики здоровья детей и подростков проводится определенная работа по противодействию злоупотребления наркотиками, медико-психологическому  сопровождению детей: мониторинг наркоситуации в образовательных учреждениях Теучежского района (в ноябре 2010 года);  районный конкурс на лучшую организацию работы, направленной на антинаркотическую профилактику среди детей и подростков в образовательных учреждениях Теучежского района и участии МОУ СОШ№4 а.Нечерезий, победителя конкурса, в республиканском конкурсе и т.д.</w:t>
      </w:r>
    </w:p>
    <w:p>
      <w:pPr>
        <w:pStyle w:val="22"/>
        <w:spacing w:lineRule="auto" w:line="276" w:before="0" w:after="0"/>
        <w:ind w:left="284" w:hanging="0"/>
        <w:jc w:val="both"/>
        <w:rPr>
          <w:bCs/>
        </w:rPr>
      </w:pPr>
      <w:r>
        <w:rPr>
          <w:bCs/>
        </w:rPr>
        <w:tab/>
        <w:t>Все дети школьного возраста 1 раз в год проходят полное медицинское обследование.</w:t>
      </w:r>
    </w:p>
    <w:p>
      <w:pPr>
        <w:pStyle w:val="22"/>
        <w:spacing w:lineRule="auto" w:line="276" w:before="0" w:after="0"/>
        <w:ind w:left="284" w:hanging="0"/>
        <w:jc w:val="both"/>
        <w:rPr/>
      </w:pPr>
      <w:r>
        <w:rPr>
          <w:bCs/>
        </w:rPr>
        <w:tab/>
        <w:t>Для 83% школьников обеспечено постоянное медицинское обслуживание (присутствует постоянно в общеобразовательных учреждениях  не менее 1 квалифицированного медицинского работника).</w:t>
      </w:r>
    </w:p>
    <w:p>
      <w:pPr>
        <w:pStyle w:val="22"/>
        <w:spacing w:lineRule="auto" w:line="276" w:before="0" w:after="0"/>
        <w:ind w:left="284" w:hanging="0"/>
        <w:jc w:val="both"/>
        <w:rPr>
          <w:bCs/>
        </w:rPr>
      </w:pPr>
      <w:r>
        <w:rPr>
          <w:bCs/>
        </w:rPr>
        <w:tab/>
        <w:t>Доля школьников, обучающихся в учреждениях, где есть в наличии лицензированный медицинский кабинет, составляет 83,67 %.</w:t>
      </w:r>
    </w:p>
    <w:p>
      <w:pPr>
        <w:pStyle w:val="22"/>
        <w:spacing w:lineRule="auto" w:line="276" w:before="0" w:after="0"/>
        <w:ind w:left="284" w:hanging="0"/>
        <w:jc w:val="both"/>
        <w:rPr>
          <w:bCs/>
        </w:rPr>
      </w:pPr>
      <w:r>
        <w:rPr>
          <w:bCs/>
        </w:rPr>
        <w:tab/>
        <w:t xml:space="preserve">Одной из важнейших задач администрации района, Управления образования является создание безбарьерной среды для детей с ограниченными возможностями здоровья. Удельный вес зданий общеобразовательных учреждений, в которых обеспечена безбарьерная среда для детей с ограниченными возможностями здоровья от общего числа зданий составляет 5,26%. </w:t>
      </w:r>
    </w:p>
    <w:p>
      <w:pPr>
        <w:pStyle w:val="Normal"/>
        <w:spacing w:lineRule="auto" w:line="23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совершенствования системы охраны здоровья детей в общеобразовательных учреждениях района в рамках комплексной организации здоровьесберегающего образования в 2010 г. проведен районный этап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республиканского конкурса «Школа – территория здоровья». По результатам конкурсного отбора материалы МОУ СОШ№1 а.Понежукай, приняли участие в республиканском конкурсе и за активное участие награждены Дипломом Министерства образования и науки Республики Адыгея.</w:t>
      </w:r>
    </w:p>
    <w:p>
      <w:pPr>
        <w:pStyle w:val="Normal"/>
        <w:spacing w:lineRule="auto" w:line="23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У СОШ№10 п. Тлюстенхабль является членом республиканского педагогического  клуба победителей и призеров республиканского конкурса «Школа-территория здоровья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популяризации и развития спортивного туризма среди обучающихся, повышения их спортивного мастерства в апреле 2010 года проведены XI открытое Первенство Республики Адыгея по спортивному туризму среди обучающихся и открытый чемпионат по туристскому многоборью среди обучающихся Республики Адыге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ревнованиях приняла участие команда Теучежского района (12 участников) в возрастной группе  14 лет, которая награждена Дипломом второй степ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крытых лично-командных соревнованиях «Туриские гонки» в октябре 2010 года  участвовала команда Теучежского района (10 участников) и награждена Дипломом второй степ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тябре 2010 г. проведен районный смотр-конкурс на лучшую организацию работы по профилактике злоупотребления наркотическими средствами среди детей и подростков в общеобразовательных учреждениях. По результатам районного конкурса  МОУ СОШ№4 а.Нечерезий  признана победителем и приняла участие в республиканском смотре-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ноябре 2010 года организован мониторинг наркоситуации для старшеклассников в образовательных учреждениях Теучежского района. Итоги мониторинга подведены «Центром диагностики и консультирования» Республики Адыгея и доведены до образовательных учрежден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7</w:t>
        <w:tab/>
        <w:t>Развитие самостоятельности школ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20" w:after="120"/>
        <w:ind w:left="680" w:hanging="680"/>
        <w:jc w:val="both"/>
        <w:rPr/>
      </w:pPr>
      <w:r>
        <w:rPr/>
        <w:t>2.7.1</w:t>
        <w:tab/>
        <w:t>Нормативная база, обеспечивающая реализацию инициативы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985"/>
        <w:gridCol w:w="430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Республики Адыгея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7" w:before="26" w:after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я  Совета народных депутатов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йонном бюджете на 201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1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бюджет района на 2009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йонном бюджете на 201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бюджет района на 2010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/>
            </w:pPr>
            <w:r>
              <w:rPr>
                <w:sz w:val="24"/>
                <w:szCs w:val="24"/>
              </w:rPr>
              <w:t>«Об утверждении Положения об оплате труда работников муниципальных образовательных учреждений МО «Теучеж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6.2009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6" w:after="26"/>
              <w:rPr/>
            </w:pPr>
            <w:r>
              <w:rPr>
                <w:sz w:val="24"/>
                <w:szCs w:val="24"/>
              </w:rPr>
              <w:t>Утверждено Положение об оплате труда работников муниципальных образовательных учреждений МО «Теучежский район»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232"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Управления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«Об утверждении  расчета  объемов  финансирования  для  образовательных  учреждений  Теучеж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23.10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>1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  расчет объема  финансирования  для общеобразовательных учреждений Теучежского района в 2011 год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«О контентной фильтрации в общеобразовательных учреждениях Теуче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9. 2010 г. </w:t>
              <w:br/>
              <w:t>№ 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дрении  и проверку эффективности внедрения  контентных фильтров для операционной системы  </w:t>
            </w:r>
            <w:r>
              <w:rPr>
                <w:sz w:val="24"/>
                <w:szCs w:val="24"/>
                <w:lang w:val="en-US"/>
              </w:rPr>
              <w:t>Linux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/>
            </w:pPr>
            <w:r>
              <w:rPr>
                <w:sz w:val="24"/>
                <w:szCs w:val="24"/>
              </w:rPr>
              <w:t>О внедрении автоматизированной системы мониторинга состояния  и эффективности использования  ИКТ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9.2010г.</w:t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4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rPr/>
            </w:pPr>
            <w:r>
              <w:rPr>
                <w:sz w:val="24"/>
                <w:szCs w:val="24"/>
              </w:rPr>
              <w:t>Об обеспечении установки школьного модуля АСМ  на компьютере ОУ, назначении ответственных  за организацию и проведение мониторинг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ind w:left="680" w:hanging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реализации инициативы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2"/>
        <w:gridCol w:w="3062"/>
        <w:gridCol w:w="29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еспубликанск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муницип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4,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0" w:after="60"/>
        <w:ind w:left="680" w:hanging="680"/>
        <w:jc w:val="both"/>
        <w:rPr/>
      </w:pPr>
      <w:r>
        <w:rPr>
          <w:sz w:val="24"/>
          <w:szCs w:val="24"/>
        </w:rPr>
        <w:t>2.7.3</w:t>
        <w:tab/>
        <w:t>Анализ выполнения плана первоочередных действий по реализации инициативы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Все общеобразовательные учреждения самостоятельны в расходовании финансовых средств. Финансирование образовательных учреждений Теучежского района производится по нормативам бюджетного финансирования для образовательных учреждений, определяемым в соответствии с методиками расчета нормативов бюджетного финансирования на реализацию государственного стандарта общего образования. Средства, выделяемые по нормативу, доводятся непосредственно до каждого образовательного учреждения в полном объёме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Во всех общеобразовательных учреждениях района организованы</w:t>
      </w:r>
      <w:r>
        <w:rPr>
          <w:color w:val="000000"/>
          <w:sz w:val="24"/>
          <w:szCs w:val="24"/>
        </w:rPr>
        <w:t xml:space="preserve"> опытные зоны по использованию </w:t>
      </w:r>
      <w:r>
        <w:rPr>
          <w:sz w:val="24"/>
          <w:szCs w:val="24"/>
        </w:rPr>
        <w:t xml:space="preserve">пакета свободного программного обеспечения. 21 педагог ОУ (по 1 от каждого ОУ) прошли обучение на курсах ПК по применению и администрированию ПСПО. </w:t>
      </w:r>
      <w:r>
        <w:rPr>
          <w:color w:val="000000"/>
          <w:sz w:val="24"/>
          <w:szCs w:val="24"/>
        </w:rPr>
        <w:t>Осуществлен переход на использование ПСПО (использование ПСПО не менее чем на 50% имеющихся в ОУ персональных компьютер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Открытость и прозрачность образования обеспечивается  через деятельность органов общественного управления, школьные сайты, публичные доклады.</w:t>
      </w:r>
    </w:p>
    <w:p>
      <w:pPr>
        <w:pStyle w:val="Style29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 xml:space="preserve">Во всех школах и муниципальных образованиях созданы и участвуют в образовательной и финансово-хозяйственной деятельности </w:t>
      </w:r>
      <w:r>
        <w:rPr>
          <w:rFonts w:cs="Times New Roman" w:ascii="Times New Roman" w:hAnsi="Times New Roman"/>
          <w:bCs/>
          <w:sz w:val="24"/>
        </w:rPr>
        <w:t xml:space="preserve">органы государственного общественного управления. </w:t>
      </w:r>
      <w:r>
        <w:rPr>
          <w:rFonts w:cs="Times New Roman" w:ascii="Times New Roman" w:hAnsi="Times New Roman"/>
          <w:sz w:val="24"/>
        </w:rPr>
        <w:t xml:space="preserve">Представители общественности привлекаются в качестве </w:t>
      </w:r>
      <w:r>
        <w:rPr>
          <w:rFonts w:cs="Times New Roman" w:ascii="Times New Roman" w:hAnsi="Times New Roman"/>
          <w:bCs/>
          <w:sz w:val="24"/>
        </w:rPr>
        <w:t xml:space="preserve">общественных наблюдателей </w:t>
      </w:r>
      <w:r>
        <w:rPr>
          <w:rFonts w:cs="Times New Roman" w:ascii="Times New Roman" w:hAnsi="Times New Roman"/>
          <w:sz w:val="24"/>
        </w:rPr>
        <w:t xml:space="preserve">в ходе  аттестации учащихся, лицензирования и аккредитации школ, для оценки конкурсных материалов инновационных школ и лучших учителе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т постепенный переход на электронный школьный документооборот, обеспечивающий снижение административной нагрузки на общеобразовательные учрежде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й публичный доклад об образовательной и хозяйственной деятельности ежегодно представляют 17% шко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асть </w:t>
      </w:r>
      <w:r>
        <w:rPr>
          <w:b/>
          <w:iCs/>
          <w:sz w:val="24"/>
          <w:szCs w:val="24"/>
          <w:lang w:val="en-US"/>
        </w:rPr>
        <w:t>II</w:t>
      </w:r>
      <w:r>
        <w:rPr>
          <w:b/>
          <w:i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Эффекты реализации основных направлений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ициативы «Наша новая школа» в 2010 году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 Об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ы образования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В целях дальнейшего улучшения показателей, характеризующих систему образования района, принят и реализован в полном объеме План действий по модернизации общего образования, направленных на реализацию в 2010 году национальной образовательной инициативы «Наша новая школа» в Теучежском районе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09–2010 учебном году в проведении мониторинговых мероприятий по оценке уровня знаний, умений и навыков обучающихся, а также метапредметных (надпредметных) компетенций приняли участие 198 обучающихся (4-е классы – 54 чел.; 9-е классы – 72 чел.; 11-е классы – 72 чел.) из 3 –х общеобразовательных учреждений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0 году 140 выпускнико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ов общеобразовательных учреждений из 7 общеобразовательных учреждений участвовали в ГИА в новой форме, что на 25,7% больше, чем в 2009 году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Число лиц, участвующих в ЕГЭ по трем и более общеобразовательным предметам в 2010 году составило 69 человек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Мониторинг поступления выпускников профильных классов в учреждения профессионального образования показал, удельный вес численности выпускников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лассов, поступивших в учреждения профессионального образования по профилю обучения на старшей ступени общего образования составил в 2010 году 66,67%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</w:t>
      </w:r>
      <w:r>
        <w:rPr>
          <w:rFonts w:cs="Times New Roman" w:ascii="Times New Roman" w:hAnsi="Times New Roman"/>
          <w:sz w:val="24"/>
          <w:szCs w:val="24"/>
        </w:rPr>
        <w:t>равлением образования  продолжается работа по рациональному комплектованию классов школ, оптимизации штатной численности учре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;Arial"/>
          <w:sz w:val="24"/>
          <w:szCs w:val="24"/>
        </w:rPr>
        <w:t>Н</w:t>
      </w:r>
      <w:r>
        <w:rPr>
          <w:sz w:val="24"/>
          <w:szCs w:val="24"/>
        </w:rPr>
        <w:t>а начало 2010–2011 учебного года проведена оптимизации сети трех средних и пяти основных школ: в начальной школе объединены в класс-комплекты1-ый с 3-им ,  2-ой с 4-ым классом, практикуется одновременное преподавание предметов музыки, ИЗО, физкультуры  и трудового обучения в 5-8 классах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 2010 году 98,77% выпускников средних общеобразовательных учреждений, участвующих в электронном мониторинге, получили аттестат о среднем (полном) общем образовании. По сравнению с 2009 годом значение данного показателя ухудшилось  на 1,4%.  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>Выпускники 2010 года сдавали экзамены в форме ЕГЭ по 10 профильным предметам, показав высокое качество знаний (71,2%), что на 5% ниже показателя 2009 года. Количество победителей и призёров различных этапов Всероссийской олимпиады школьников района увеличилось в сравнении с 2009г. на 7,8%.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ми эффектами в районе стал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овышение уровня информированности потребителей образовательных услуг при принятии решений, связанных с образование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обеспечение объективности в оценке качества обучения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ринятие обоснованных управленческих решений на районном уровне, а также уровне образовательного учреждения;</w:t>
      </w:r>
    </w:p>
    <w:p>
      <w:pPr>
        <w:pStyle w:val="Normal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озможность сравнения качества образовательных услуг, реализуемых в различных  обще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лиц, участвующих в ЕГЭ по трем и более общеобразовательным предметам в 2010 году составила 45,68%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 Переход на новые образовательные стандарты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самоанализ готовности общеобразовательных учреждений для перехода на ФГОС.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ы условия для перехода на ФГОС в экспериментальном и штатном режиме в первых классах общеобразовательных учреждений;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о повышение квалификации учителей начальных классов и школьных управленческих команд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 Система поддержки талантливых детей</w:t>
      </w:r>
    </w:p>
    <w:p>
      <w:pPr>
        <w:pStyle w:val="141"/>
        <w:rPr/>
      </w:pPr>
      <w:r>
        <w:rPr/>
        <w:t>В Теучежском районе в 2010 году общая численность участников всероссийской олимпиады школьников возросла: на школьном этапе – до 640 чел.; на муниципальном этапе – до 216 чел.; на региональном этапе – до 33 чел.</w:t>
      </w:r>
    </w:p>
    <w:p>
      <w:pPr>
        <w:pStyle w:val="141"/>
        <w:rPr/>
      </w:pPr>
      <w:r>
        <w:rPr/>
        <w:t xml:space="preserve"> </w:t>
      </w:r>
      <w:r>
        <w:rPr/>
        <w:t>Школьники района ежегодно принимают участие во всероссийских конкурсах, олимпиадах и конференциях по краеведению, стабильно подтверждая высокий уровень обученности и подготовленности, занимая призовые места: в 2010 году 2 школьника района стали дипломантами Всероссийского конкурса исследовательских краеведческих работ  «Отечество».</w:t>
      </w:r>
    </w:p>
    <w:p>
      <w:pPr>
        <w:pStyle w:val="141"/>
        <w:rPr/>
      </w:pPr>
      <w:r>
        <w:rPr/>
        <w:t>В 2010 году 23 представителя талантливой молодежи района получили стипендию Ц.Теучежа (2009 год – 18 человек).</w:t>
      </w:r>
    </w:p>
    <w:p>
      <w:pPr>
        <w:pStyle w:val="141"/>
        <w:rPr/>
      </w:pPr>
      <w:r>
        <w:rPr/>
      </w:r>
    </w:p>
    <w:p>
      <w:pPr>
        <w:pStyle w:val="141"/>
        <w:rPr>
          <w:b/>
          <w:b/>
          <w:highlight w:val="green"/>
        </w:rPr>
      </w:pPr>
      <w:r>
        <w:rPr>
          <w:b/>
        </w:rPr>
        <w:t xml:space="preserve">1.4. Совершенствование учительского корпуса </w:t>
      </w:r>
    </w:p>
    <w:p>
      <w:pPr>
        <w:pStyle w:val="141"/>
        <w:rPr/>
      </w:pPr>
      <w:r>
        <w:rPr/>
        <w:t xml:space="preserve"> </w:t>
      </w:r>
    </w:p>
    <w:p>
      <w:pPr>
        <w:pStyle w:val="141"/>
        <w:rPr/>
      </w:pPr>
      <w:r>
        <w:rPr/>
        <w:t>Повысилась активность учительства в участии в конкурсах профессионального мастерства на 34%.  4 педагога приняли участие в республиканском этапе Всероссийского  конкурса организаторов воспитательного процесса «Воспитать человека». Конкурсные материалы  одного учителя отправлены в Москву для участия  во Всероссийском конкурсе  организаторов</w:t>
      </w:r>
    </w:p>
    <w:p>
      <w:pPr>
        <w:pStyle w:val="141"/>
        <w:rPr/>
      </w:pPr>
      <w:r>
        <w:rPr/>
        <w:t xml:space="preserve">Увеличилось количество учителей до 30 лет, работающих в общеобразовательных учреждениях, более восприимчивых к инновациям, ориентированных на применение современных технологий обуч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изошло снижение объема неэффективных расходов на управление кадровыми ресурсами в общеобразовательных учреждениях по педагогическому персоналу (учителям) и персоналу общеобразовательных учреждений (административно-управленческому персоналу, учебно-вспомогательному и младшему обслуживающему персоналу, педагогическим работникам, не осуществляющим образовательный процесс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или первую категорию 49 педагогов.</w:t>
      </w:r>
    </w:p>
    <w:p>
      <w:pPr>
        <w:pStyle w:val="141"/>
        <w:rPr/>
      </w:pPr>
      <w:r>
        <w:rPr/>
        <w:t xml:space="preserve"> </w:t>
      </w:r>
      <w:r>
        <w:rPr/>
        <w:t>В 2010 году награждены нагрудным знаком «Почетный работник общего образования РФ»  - 4 человека, Почетной грамотой Министерства образования и науки РФ – 1 человек,  Почетной грамотой Государственного Совета Хасэ – 5 человек,  Почетной грамотой Администрации  Теучежского района – 4 чел.</w:t>
      </w:r>
    </w:p>
    <w:p>
      <w:pPr>
        <w:pStyle w:val="141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комплектованность общеобразовательных учреждений педагогическими кадрами, имеющими высшее профессиональное образование, составляет 94,04%.</w:t>
      </w:r>
    </w:p>
    <w:p>
      <w:pPr>
        <w:pStyle w:val="141"/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107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7" w:before="0" w:after="80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 Изменение школьной инфраструктуры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муниципальные  общеобразовательные учреждения оснащены автоматической пожарной сигнализацией, имеют источник наружного пожаротушения, ограждения и дворовое освещение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мках реализации республиканской целевой программы развития образования на 2007–2010 годы приобретены 4 персональных компьютера для общеобразовательных учреждений, что позволило улучшить показатель «Количество учащихся на 1 ПК» с 16 до 14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>За счет исполнения мероприятий районной целевой программы развития образования на 2007-2010 годы улучшилось оснащение кабинетов и спортзалов образовательных учреждений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>Удельный вес численности выпускников 11 классов, обучающихся в классах с профильным  изучением отдельных предметов составляет 14.81% ( в 2009 году -11,2%).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учшилось оснащение школьных библиотек компьютерным оборудованием, средствами для сканирования и распознавания текстов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>Наметился рост количества обучающихся, имеющих возможность доступа к сети Интернет, электронным ресурсам в школьных библиотеках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lineRule="auto" w:line="237" w:before="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spacing w:lineRule="auto" w:line="237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6. Сохранение и укрепление здоровья школьников 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>В районе 100% общеобразовательных учреждений имеют собственную (на условиях договора пользования) столовую или зал для приема пищи с площадью в соответствии с СанПиН, а показатель «Удельный вес общеобразовательных учреждений, в которых обеспечена возможность пользоваться современными столовыми» составляет 52,94%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>Показатель «Реализация образовательных программ по формированию культуры здорового питания» возрос до 100%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/>
      </w:pPr>
      <w:r>
        <w:rPr>
          <w:sz w:val="24"/>
          <w:szCs w:val="24"/>
        </w:rPr>
        <w:t>Принимаются меры по дальнейшему укреплению материально-технической базы школьных пищеблоков, в том числе по проведению ремонта и замены технологического и холодильного оборудования: 52,94% общеобразовательных учреждений района обеспечены современным технологическим оборудованием, в 100% – зал для приема пищи имеет современное оформление, в 64,71% – отремонтировано помещение столовой, в 52,94% – есть сотрудники, квалифицированные для работы на современном технологическом оборудовании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2008 году принята и полностью реализована районная целевая программа  «Школьное питание» на 2008–2010 годы.  Все мероприятия, предусмотренные программой,  выполнены.</w:t>
      </w:r>
    </w:p>
    <w:p>
      <w:pPr>
        <w:pStyle w:val="Normal"/>
        <w:tabs>
          <w:tab w:val="clear" w:pos="720"/>
          <w:tab w:val="left" w:pos="1077" w:leader="none"/>
        </w:tabs>
        <w:spacing w:lineRule="auto" w:line="237"/>
        <w:ind w:firstLine="567"/>
        <w:jc w:val="both"/>
        <w:rPr>
          <w:sz w:val="24"/>
          <w:szCs w:val="24"/>
          <w:highlight w:val="green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7. Развитие самостоятельности школ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м образования проведена  определенная работа по созданию мотивации у руководителя и коллектива на сокращение неэффективных расходов, повышения качества и объема услуг,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 xml:space="preserve"> оптимизированы штатные расписания и сеть общеобразовательных учре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се общеобразовательные учреждения района переведены на нормативное подушевое финансирование и новую систему оплаты труда, что подтверждается данными электронного мониторин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ые мероприятия позволяют ежегодно улучшать значение показателя «Среднемесячная номинальная начисленная заработная плата учителей муниципальных общеобразовательных учреждений» в 2010 году увеличилось по сравнению с 2008 годом на 12% и составляет 8 975 руб.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ым мониторинга показатель «Укомплектованность общеобразовательных учреждений  педагогическими кадрами, имеющими высшее профессиональное образование, составляет 94,36%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облемные вопросы реализации инициативы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 Общие показатели региональной системы обра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 Теучежском районе сельские школы составляют 94% от общего количества </w:t>
        <w:br/>
        <w:t>общеобразовательных учреждений, в том числе: 35% из них – малокомплектны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казатель «Количество учащихся, приходящихся на одного учителя» по району в 2010 году составил 8-9, что ниже рекомендуемого значения – 15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ый охват обучающихся сельских школ профильным обучением  из-за малой концентрации учащихся старшей ступ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ыпускников общеобразовательных учреждений, не преодолевших минимальный порог по обязательным предметам государственной итоговой аттестации в форме ЕГЭ, выросла  в сравнении с 2009 годом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2. Переход на новые образовательные стандар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едостаточное количество финансовых средств на обеспечение общеобразовательных учреждений необходимым учебно-лабораторным оборудованием для введения ФГОС НО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пы организационных мероприятий по внедрению ФГОС намного выше темпов методического обеспечения этого процесса. </w:t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 Система поддержки талантливых детей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0 % общеобразовательных учреждений не участвуют в</w:t>
      </w:r>
      <w:r>
        <w:rPr>
          <w:rFonts w:cs="Times New Roman" w:ascii="Times New Roman" w:hAnsi="Times New Roman"/>
          <w:sz w:val="24"/>
          <w:szCs w:val="24"/>
        </w:rPr>
        <w:t xml:space="preserve"> олимпиадах, научно-практических конференциях регионального и российского уровней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ая материально-техническая база учреждений дополнительного образования;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е возможности предоставления по выбору доступных качественных услуг дополнительного образования в сельской мест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4. Совершенствование учительского корпуса </w:t>
      </w:r>
    </w:p>
    <w:p>
      <w:pPr>
        <w:pStyle w:val="141"/>
        <w:rPr/>
      </w:pPr>
      <w:r>
        <w:rPr/>
        <w:t xml:space="preserve"> </w:t>
      </w:r>
      <w:r>
        <w:rPr/>
        <w:t xml:space="preserve">Недостаточная мотивация педагогических кадров к профессиональному развитию и самосовершенствованию. Низкая доля молодых учителей в общеобразовательных учреждениях района со стажем работы до 5 лет и </w:t>
      </w:r>
      <w:r>
        <w:rPr>
          <w:bCs/>
          <w:iCs/>
        </w:rPr>
        <w:t>высокий возрастной порог педагогических кадров;</w:t>
      </w:r>
    </w:p>
    <w:p>
      <w:pPr>
        <w:pStyle w:val="141"/>
        <w:rPr/>
      </w:pPr>
      <w:r>
        <w:rPr/>
        <w:t xml:space="preserve">В малокомплектных школах основных общеобразовательных учреждений удельный вес численности учителей в общей численности персонала превышает расчетное оптимальное значение из-за небольшого количества часов педагогической нагрузки у учителей физики, химии, географии. </w:t>
      </w:r>
    </w:p>
    <w:p>
      <w:pPr>
        <w:pStyle w:val="141"/>
        <w:rPr/>
      </w:pPr>
      <w:r>
        <w:rPr/>
        <w:t xml:space="preserve">В сельской местности, где отсутствует система обеспечения жильем педагогов, имеющих специальности, востребованные в данной местности, обучение учащихся часто осуществляют лица, получившие высшее образование по специальности, отличающейся от преподаваемого предмета.  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1.5. Изменение школьной инфраструктуры</w:t>
      </w:r>
    </w:p>
    <w:p>
      <w:pPr>
        <w:pStyle w:val="141"/>
        <w:rPr/>
      </w:pPr>
      <w:r>
        <w:rPr/>
        <w:t xml:space="preserve">В бюджете  района предусматриваются средства на обслуживание установленного оборудования по комплексной безопасности (кнопки экстренного вызова и пожарной сигнализации), текущий ремонт образовательных учреждений и на неотложные виды работ. На закупку современного оборудования, выполнение работ по комплексному капитальному ремонту зданий, строительство объектов средств нет, что не позволяет создать современную школьную инфраструктуру, в полном объеме соответствующую нормативным требованиям.  </w:t>
      </w:r>
    </w:p>
    <w:p>
      <w:pPr>
        <w:pStyle w:val="141"/>
        <w:rPr/>
      </w:pPr>
      <w:r>
        <w:rPr/>
        <w:t>Отсутствует межшкольное сетевое взаимодействие при организации профильного обучения.</w:t>
      </w:r>
    </w:p>
    <w:p>
      <w:pPr>
        <w:pStyle w:val="141"/>
        <w:rPr/>
      </w:pPr>
      <w:r>
        <w:rPr/>
        <w:t>Невысокая наполняемость классов старшей ступени общего образования в общеобразовательных учреждениях не позволяет в полной мере реализовать обучающимся возможность выбора необходимого им профиля обучения.</w:t>
      </w:r>
    </w:p>
    <w:p>
      <w:pPr>
        <w:pStyle w:val="141"/>
        <w:rPr>
          <w:bCs/>
          <w:iCs/>
        </w:rPr>
      </w:pPr>
      <w:r>
        <w:rPr/>
        <w:t xml:space="preserve">Физический износ и недостаточность обновления книжного фонда, оснащения школьных библиотек медиаресурсами,  </w:t>
      </w:r>
      <w:r>
        <w:rPr>
          <w:bCs/>
          <w:iCs/>
        </w:rPr>
        <w:t>неустойчивость связи Интернет (в 12 % общеобразовательных учреждениях) и невысокая скорость  доступа.</w:t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6. Сохранение и укрепление здоровья школьников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ым мониторинга основными проблемами в организации питания школьников являются: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 xml:space="preserve">1) невыполнение требований СанПиН (санитарных правил и норм) в части организации двухразового горячего питания для всех обучающихся общеобразовательных </w:t>
        <w:br/>
        <w:t>учреждений и трехразового питания для групп продленного дня;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>2) несоблюдение натуральных норм продуктового набора для школьного питания и принципов сбалансированности питания (имеет место составление меню с учетом стоимости продуктов питания, а не физиологической потребности детей в биологически ценных веществах);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 xml:space="preserve">3) не во всех школах материально-техническая база пищеблоков соответствует </w:t>
        <w:br/>
        <w:t>современным требованиям;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остаточно высок удельный вес числа общеобразовательных учреждений, в </w:t>
        <w:br/>
        <w:t>которых созданы условия для реализации федеральных требований к общеобразовательным учреждениям, в части охраны здоровья обучающихся, воспитанников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7. Развитие самостоятельности шко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 по оптимизации численности персонала приводят к высвобождению работников учреждений и вызывают социальную напряж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осту объема неэффективных расходов способствует несбалансированность структуры кадров в сфере общего образования: численность учителей и персонала, значительно превышает рекомендованные знач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статочно низкий уровень заработной платы в учреждениях образования приводит к низкой удовлетворенности работников системы образования уровнем своей жизни и невозможности привлечения и удержания в отрасли высококвалифицированных кадров, а также молодых специалистов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недостаточно развит опыт разработки, обсуждения и представления публичных докладов общеобразовательных учреждений.  Механизмы общественного участия в управлении образованием  используются  не в полной мере.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Часть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Задачи и планируемые показатели на следующий</w:t>
        <w:br/>
        <w:t>календарный год по реализации инициативы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на 2011 год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1. Общие показатели системы обра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равнение качества образовательных услуг, реализуемых в различных муниципальных  общеобразовательных учрежден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Усиление предпрофильной подготовки и профориентационной работы с выпускниками IX класс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бщественного участия в управлении образован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ереход на новые образовательные стандарты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ФГОС начального общего образования в штатном режиме      с 1 сентября 2011 года;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ое и кадровое обеспечение внеурочной деятельности в рамках ФГОС;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моделей интеграции общего и дополнительного образования, учреждений образования, культуры и спор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Продолжение работы</w:t>
      </w:r>
      <w:r>
        <w:rPr>
          <w:bCs/>
          <w:sz w:val="24"/>
          <w:szCs w:val="24"/>
        </w:rPr>
        <w:t xml:space="preserve"> по прохождению курсов повышения квалификации учителей и управленческих кадров для работы по новым ФГОС.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.3. Система поддержки талантливых детей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форм работы с одарёнными детьми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ение системы материальной поддержки одарённых школьников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ение передового опыта работы с талантливыми детьми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репление материально-технической базы учреждений дополнительного образования;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моделей интеграции общего и дополнительного образования, учреждений образования, культуры и спорта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eastAsia="TimesNewRoman;Arial Unicode MS"/>
          <w:b/>
          <w:sz w:val="24"/>
          <w:szCs w:val="24"/>
        </w:rPr>
        <w:t>1.4. </w:t>
      </w:r>
      <w:r>
        <w:rPr>
          <w:b/>
          <w:sz w:val="24"/>
          <w:szCs w:val="24"/>
        </w:rPr>
        <w:t>Совершенствование</w:t>
      </w:r>
      <w:r>
        <w:rPr>
          <w:rFonts w:eastAsia="TimesNewRoman;Arial Unicode MS"/>
          <w:b/>
          <w:sz w:val="24"/>
          <w:szCs w:val="24"/>
        </w:rPr>
        <w:t xml:space="preserve"> учительского корпус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дрение новых моделей аттестации педагогических и управленческих кадр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овышение авторитета и престижа учительской профессии и с</w:t>
      </w:r>
      <w:r>
        <w:rPr>
          <w:rFonts w:eastAsia="TimesNewRoman;Arial Unicode MS"/>
          <w:sz w:val="24"/>
          <w:szCs w:val="24"/>
        </w:rPr>
        <w:t>тимулирование творческого развития педагогов через конкурсы профессионального мастерства.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4"/>
          <w:szCs w:val="24"/>
        </w:rPr>
        <w:t>Увеличение численности учителей, повысивших квалификацию с использованием технологий дистанцион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;Arial Unicode MS"/>
          <w:sz w:val="24"/>
          <w:szCs w:val="24"/>
        </w:rPr>
        <w:t>Повышение квалификации заместителей директоров школ (как резерва руководящих кадров) по программе «Современный образовательный менеджмент».</w:t>
      </w:r>
    </w:p>
    <w:p>
      <w:pPr>
        <w:pStyle w:val="Normal"/>
        <w:ind w:firstLine="567"/>
        <w:jc w:val="both"/>
        <w:rPr>
          <w:rFonts w:eastAsia="TimesNewRoman;Arial Unicode MS"/>
          <w:sz w:val="24"/>
          <w:szCs w:val="24"/>
        </w:rPr>
      </w:pPr>
      <w:r>
        <w:rPr>
          <w:rFonts w:eastAsia="TimesNewRoman;Arial Unicode MS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 Изменение школьной инфраструктуры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едение в соответствие с требованиями ФГОС условий  осуществления образовательного процесса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современной инфраструктуры (столовые, библиотеки, медпункты, спортзалы и площадки, актовые залы)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ение комплексной безопасности общеобразовательных учреждений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ие скорости и качества доступа общеобразовательных учреждений к сети Интернет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дрение свободного программного обеспечения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ход на электронный документооборот и оказание государственных услуг в сфере образования в электронном виде.</w:t>
      </w:r>
    </w:p>
    <w:p>
      <w:pPr>
        <w:pStyle w:val="Normal"/>
        <w:tabs>
          <w:tab w:val="clear" w:pos="720"/>
          <w:tab w:val="left" w:pos="1077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77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6. Сохранение и укрепление здоровья школьников</w:t>
      </w:r>
    </w:p>
    <w:p>
      <w:pPr>
        <w:pStyle w:val="BodyText3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овершенствование организации школьного питания.  </w:t>
      </w:r>
    </w:p>
    <w:p>
      <w:pPr>
        <w:pStyle w:val="BodyText3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снащение медицинских кабинетов лицензионным оборудованием;</w:t>
      </w:r>
    </w:p>
    <w:p>
      <w:pPr>
        <w:pStyle w:val="BodyText3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Увеличение охвата детей всеми формами отдыха и оздоровления;</w:t>
      </w:r>
    </w:p>
    <w:p>
      <w:pPr>
        <w:pStyle w:val="BodyText3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ннее выявление и комплексное психолого-педагогическое и медико-социальное сопровождение детей с ограниченными возможностями здоровья на всех этапах развития;</w:t>
      </w:r>
    </w:p>
    <w:p>
      <w:pPr>
        <w:pStyle w:val="BodyText3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вышение квалификации педагогов, обучающих детей с ограниченными возможностям здоровья  в образовательных учреждениях общего типа;</w:t>
      </w:r>
    </w:p>
    <w:p>
      <w:pPr>
        <w:pStyle w:val="BodyText3"/>
        <w:spacing w:lineRule="auto" w:line="276"/>
        <w:ind w:firstLine="709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shd w:fill="FFFFFF" w:val="clear"/>
        <w:spacing w:before="0" w:after="120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7. Развитие самостоятельности школ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Доведение норматива финансирования до каждого образовательного учрежд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>Реализация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Обеспечение качества наполнения школьных сайтов и содержания публичных отчетов образовательных учреждений;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Активизация деятельности органов государственно-общественного управления в образовательной системе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firstLine="567"/>
        <w:jc w:val="both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показатели на 2011 год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3"/>
        <w:gridCol w:w="2"/>
        <w:gridCol w:w="2"/>
        <w:gridCol w:w="5782"/>
        <w:gridCol w:w="2"/>
        <w:gridCol w:w="2"/>
        <w:gridCol w:w="1417"/>
        <w:gridCol w:w="2"/>
        <w:gridCol w:w="3"/>
        <w:gridCol w:w="1151"/>
        <w:gridCol w:w="2"/>
        <w:gridCol w:w="2"/>
        <w:gridCol w:w="847"/>
        <w:gridCol w:w="2"/>
        <w:gridCol w:w="2"/>
      </w:tblGrid>
      <w:tr>
        <w:trPr>
          <w:tblHeader w:val="true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направления, показат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показатели системы образования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0" w:name="sub_1011"/>
            <w:r>
              <w:rPr>
                <w:rFonts w:cs="Times New Roman" w:ascii="Times New Roman" w:hAnsi="Times New Roman"/>
              </w:rPr>
              <w:t>1.1</w:t>
            </w:r>
            <w:bookmarkEnd w:id="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учреждений в отчетном году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" w:name="sub_1012"/>
            <w:r>
              <w:rPr>
                <w:rFonts w:cs="Times New Roman" w:ascii="Times New Roman" w:hAnsi="Times New Roman"/>
              </w:rPr>
              <w:t>1.2</w:t>
            </w:r>
            <w:bookmarkEnd w:id="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Численность учителей в общеобразовательных учреждениях в отчетном году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" w:name="sub_1121"/>
            <w:r>
              <w:rPr>
                <w:rFonts w:cs="Times New Roman" w:ascii="Times New Roman" w:hAnsi="Times New Roman"/>
              </w:rPr>
              <w:t>1.2.1</w:t>
            </w:r>
            <w:bookmarkEnd w:id="2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совместителе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" w:name="sub_1013"/>
            <w:r>
              <w:rPr>
                <w:rFonts w:cs="Times New Roman" w:ascii="Times New Roman" w:hAnsi="Times New Roman"/>
              </w:rPr>
              <w:t>1.3</w:t>
            </w:r>
            <w:bookmarkEnd w:id="3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олучивших аттестат об общем образовании, от общей численности выпускников 11(12) классов текущего год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" w:name="sub_1014"/>
            <w:r>
              <w:rPr>
                <w:rFonts w:cs="Times New Roman" w:ascii="Times New Roman" w:hAnsi="Times New Roman"/>
              </w:rPr>
              <w:t>1.4</w:t>
            </w:r>
            <w:bookmarkEnd w:id="4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роживающих в населенных пунктах с населением менее 10 тыс. человек, получивших по результатам ЕГЭ по обязательным предметам средний балл более 55, в общей численности выпускников 11(12) классов текущего года, проживающих в населенных пунктах с населением менее 10 тыс. человек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" w:name="sub_1015"/>
            <w:r>
              <w:rPr>
                <w:rFonts w:cs="Times New Roman" w:ascii="Times New Roman" w:hAnsi="Times New Roman"/>
              </w:rPr>
              <w:t>1.5</w:t>
            </w:r>
            <w:bookmarkEnd w:id="5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олучивших по результатам ЕГЭ по предметам по выбору средний балл более 55, обучавшихся в классах с углубленным и/или профильным изучением отдельных предметов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6" w:name="sub_1016"/>
            <w:r>
              <w:rPr>
                <w:rFonts w:cs="Times New Roman" w:ascii="Times New Roman" w:hAnsi="Times New Roman"/>
              </w:rPr>
              <w:t>1.6</w:t>
            </w:r>
            <w:bookmarkEnd w:id="6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сдававших ЕГЭ по предметам естественнонаучного цикла (физика, химия, биология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7" w:name="sub_1017"/>
            <w:r>
              <w:rPr>
                <w:rFonts w:cs="Times New Roman" w:ascii="Times New Roman" w:hAnsi="Times New Roman"/>
              </w:rPr>
              <w:t>1.7</w:t>
            </w:r>
            <w:bookmarkEnd w:id="7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оступивших в учреждения профессионального образования по профилю обучения на старшей ступени образова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8" w:name="sub_1018"/>
            <w:r>
              <w:rPr>
                <w:rFonts w:cs="Times New Roman" w:ascii="Times New Roman" w:hAnsi="Times New Roman"/>
              </w:rPr>
              <w:t>1.8</w:t>
            </w:r>
            <w:bookmarkEnd w:id="8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хват ступеней общего образования, на которых реализуются возможности внешней независимой оценки достижения требований ФГОС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ереход на новые образовательные стандарты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9" w:name="sub_1021"/>
            <w:r>
              <w:rPr>
                <w:rFonts w:cs="Times New Roman" w:ascii="Times New Roman" w:hAnsi="Times New Roman"/>
              </w:rPr>
              <w:t>2.1</w:t>
            </w:r>
            <w:bookmarkEnd w:id="9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школьников, обучающихся по федеральным государственным стандартам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0" w:name="sub_1211"/>
            <w:r>
              <w:rPr>
                <w:rFonts w:cs="Times New Roman" w:ascii="Times New Roman" w:hAnsi="Times New Roman"/>
              </w:rPr>
              <w:t>2.1.1</w:t>
            </w:r>
            <w:bookmarkEnd w:id="1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по мере готовност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1" w:name="sub_1022"/>
            <w:r>
              <w:rPr>
                <w:rFonts w:cs="Times New Roman" w:ascii="Times New Roman" w:hAnsi="Times New Roman"/>
              </w:rPr>
              <w:t>2.2</w:t>
            </w:r>
            <w:bookmarkEnd w:id="1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реднее количество часов в неделю внеаудиторной занятости на одного обучающегося за счет бюджетного финансирова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2" w:name="sub_1023"/>
            <w:r>
              <w:rPr>
                <w:rFonts w:cs="Times New Roman" w:ascii="Times New Roman" w:hAnsi="Times New Roman"/>
              </w:rPr>
              <w:t>2.3</w:t>
            </w:r>
            <w:bookmarkEnd w:id="12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реднее количество часов в неделю внеаудиторной занятости на одного обучающегося за счет внебюджетного финансирова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3" w:name="sub_1024"/>
            <w:r>
              <w:rPr>
                <w:rFonts w:cs="Times New Roman" w:ascii="Times New Roman" w:hAnsi="Times New Roman"/>
              </w:rPr>
              <w:t>2.4</w:t>
            </w:r>
            <w:bookmarkEnd w:id="13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обеспечена возможность пользоваться учебным оборудованием для практических работ в соответствии с новыми ФГОС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4" w:name="sub_1025"/>
            <w:r>
              <w:rPr>
                <w:rFonts w:cs="Times New Roman" w:ascii="Times New Roman" w:hAnsi="Times New Roman"/>
              </w:rPr>
              <w:t>2.5</w:t>
            </w:r>
            <w:bookmarkEnd w:id="14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и управленческих кадров общеобразовательных учреждений, прошедших повышение квалификации для работы по новым ФГОС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системы поддержки талантливых детей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5" w:name="sub_1031"/>
            <w:r>
              <w:rPr>
                <w:rFonts w:cs="Times New Roman" w:ascii="Times New Roman" w:hAnsi="Times New Roman"/>
              </w:rPr>
              <w:t>3.1</w:t>
            </w:r>
            <w:bookmarkEnd w:id="15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всероссийской олимпиады школьников на школьном этапе ее провед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6" w:name="sub_1032"/>
            <w:r>
              <w:rPr>
                <w:rFonts w:cs="Times New Roman" w:ascii="Times New Roman" w:hAnsi="Times New Roman"/>
              </w:rPr>
              <w:t>3.2</w:t>
            </w:r>
            <w:bookmarkEnd w:id="16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всероссийской олимпиады школьников на муниципальном этапе ее провед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7" w:name="sub_1033"/>
            <w:r>
              <w:rPr>
                <w:rFonts w:cs="Times New Roman" w:ascii="Times New Roman" w:hAnsi="Times New Roman"/>
              </w:rPr>
              <w:t>3.3</w:t>
            </w:r>
            <w:bookmarkEnd w:id="17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всероссийской олимпиады школьников на региональном этапе ее провед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8" w:name="sub_1034"/>
            <w:r>
              <w:rPr>
                <w:rFonts w:cs="Times New Roman" w:ascii="Times New Roman" w:hAnsi="Times New Roman"/>
              </w:rPr>
              <w:t>3.4</w:t>
            </w:r>
            <w:bookmarkEnd w:id="18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всероссийской олимпиады школьников на заключительном этапе ее провед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9" w:name="sub_1035"/>
            <w:r>
              <w:rPr>
                <w:rFonts w:cs="Times New Roman" w:ascii="Times New Roman" w:hAnsi="Times New Roman"/>
              </w:rPr>
              <w:t>3.5</w:t>
            </w:r>
            <w:bookmarkEnd w:id="19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олимпиад школьников на всех этапах их провед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0" w:name="sub_1036"/>
            <w:r>
              <w:rPr>
                <w:rFonts w:cs="Times New Roman" w:ascii="Times New Roman" w:hAnsi="Times New Roman"/>
              </w:rPr>
              <w:t>3.6</w:t>
            </w:r>
            <w:bookmarkEnd w:id="2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общеобразовательных учреждениях, которым оказана поддержка в рамках программ поддержки одаренных детей и талантливой молодеж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1" w:name="sub_1037"/>
            <w:r>
              <w:rPr>
                <w:rFonts w:cs="Times New Roman" w:ascii="Times New Roman" w:hAnsi="Times New Roman"/>
              </w:rPr>
              <w:t>3.7</w:t>
            </w:r>
            <w:bookmarkEnd w:id="2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8-11(12) классов общеобразовательных учреждений, занимающихся в очно-заочных (дистанционных) школах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2" w:name="sub_1038"/>
            <w:r>
              <w:rPr>
                <w:rFonts w:cs="Times New Roman" w:ascii="Times New Roman" w:hAnsi="Times New Roman"/>
              </w:rPr>
              <w:t>3.8</w:t>
            </w:r>
            <w:bookmarkEnd w:id="22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детей школьного возраста, имеющих возможность по выбору (не менее трех доступных предложений из разных областей знаний и сфер деятельности) получать доступные качественные услуги дополнительного образова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3" w:name="sub_1039"/>
            <w:r>
              <w:rPr>
                <w:rFonts w:cs="Times New Roman" w:ascii="Times New Roman" w:hAnsi="Times New Roman"/>
              </w:rPr>
              <w:t>3.9</w:t>
            </w:r>
            <w:bookmarkEnd w:id="23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созданы современные условия для занятий творчеством (в том числе обеспечена возможность пользоваться современно оборудованными помещениями студий и актовых залов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4" w:name="sub_1310"/>
            <w:r>
              <w:rPr>
                <w:rFonts w:cs="Times New Roman" w:ascii="Times New Roman" w:hAnsi="Times New Roman"/>
              </w:rPr>
              <w:t>3.10</w:t>
            </w:r>
            <w:bookmarkEnd w:id="24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бъем финансовых средств, целенаправленно выделенных на поддержку одаренных детей и талантливой молодеж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учительского корпуса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5" w:name="sub_1041"/>
            <w:r>
              <w:rPr>
                <w:rFonts w:cs="Times New Roman" w:ascii="Times New Roman" w:hAnsi="Times New Roman"/>
              </w:rPr>
              <w:t>4.1</w:t>
            </w:r>
            <w:bookmarkEnd w:id="25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общеобразовательных учреждений, прошедших аттестацию на подтверждение занимаемой должности, из них: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6" w:name="sub_1411"/>
            <w:r>
              <w:rPr>
                <w:rFonts w:cs="Times New Roman" w:ascii="Times New Roman" w:hAnsi="Times New Roman"/>
              </w:rPr>
              <w:t>4.1.1</w:t>
            </w:r>
            <w:bookmarkEnd w:id="26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ля подтвердивших соответстви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7" w:name="sub_1042"/>
            <w:r>
              <w:rPr>
                <w:rFonts w:cs="Times New Roman" w:ascii="Times New Roman" w:hAnsi="Times New Roman"/>
              </w:rPr>
              <w:t>4.2</w:t>
            </w:r>
            <w:bookmarkEnd w:id="27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общеобразовательных учреждений, прошедших аттестацию на присвоение квалификационной категории, в том числе: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8" w:name="sub_1421"/>
            <w:r>
              <w:rPr>
                <w:rFonts w:cs="Times New Roman" w:ascii="Times New Roman" w:hAnsi="Times New Roman"/>
              </w:rPr>
              <w:t>4.2.1</w:t>
            </w:r>
            <w:bookmarkEnd w:id="28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во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29" w:name="sub_1422"/>
            <w:r>
              <w:rPr>
                <w:rFonts w:cs="Times New Roman" w:ascii="Times New Roman" w:hAnsi="Times New Roman"/>
              </w:rPr>
              <w:t>4.2.2</w:t>
            </w:r>
            <w:bookmarkEnd w:id="29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сше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редняя заработная плата работников общеобразовательных учреждений, в том числе: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ителе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45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1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ителей, проработавших не менее 3 лет после окончания вуз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дминистративно-управленческого персонал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спомогательного персонал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ителей, заработная плата которых выше средней по экономике в субъекте Российской Федераци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ителей в общей численности персонала образовательных учреждени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комплектованность общеобразовательных учреждений педагогическими кадрами, имеющими высшее профессиональное образовани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ителей в возрасте до 30 лет в общей численности учителей общеобразовательных учреждени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, в отчетном году прошедших курсы повышения квалификации в общей численности педагогических работников общеобразовательных учреждени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1</w:t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по персонифицированной модели повышения квалификаци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5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инятых на работу в 2010 году и обеспеченных жильем, в том числе: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0" w:name="sub_1491"/>
            <w:r>
              <w:rPr>
                <w:rFonts w:cs="Times New Roman" w:ascii="Times New Roman" w:hAnsi="Times New Roman"/>
              </w:rPr>
              <w:t>4.9.1</w:t>
            </w:r>
            <w:bookmarkEnd w:id="3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дельной благоустроенной квартирой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1" w:name="sub_1492"/>
            <w:r>
              <w:rPr>
                <w:rFonts w:cs="Times New Roman" w:ascii="Times New Roman" w:hAnsi="Times New Roman"/>
              </w:rPr>
              <w:t>4.9.2</w:t>
            </w:r>
            <w:bookmarkEnd w:id="3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щежитием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нение школьной инфраструкту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2" w:name="sub_1051"/>
            <w:r>
              <w:rPr>
                <w:rFonts w:cs="Times New Roman" w:ascii="Times New Roman" w:hAnsi="Times New Roman"/>
              </w:rPr>
              <w:t>5.1</w:t>
            </w:r>
            <w:bookmarkEnd w:id="32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Количество негосударственных общеобразовательных учреждений, которым обеспечен доступ к бюджетному финансированию по норматив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3" w:name="sub_1052"/>
            <w:r>
              <w:rPr>
                <w:rFonts w:cs="Times New Roman" w:ascii="Times New Roman" w:hAnsi="Times New Roman"/>
              </w:rPr>
              <w:t>5.2</w:t>
            </w:r>
            <w:bookmarkEnd w:id="33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оля негосударственных общеобразовательных учреждений, которым обеспечен доступ к бюджетному финансированию по норматив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4" w:name="sub_1053"/>
            <w:r>
              <w:rPr>
                <w:rFonts w:cs="Times New Roman" w:ascii="Times New Roman" w:hAnsi="Times New Roman"/>
              </w:rPr>
              <w:t>5.3</w:t>
            </w:r>
            <w:bookmarkEnd w:id="34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редняя наполняемость старшей ступени в государственных дневных общеобразовательных учреждениях субъекта Российской Федерации и муниципальных дневных общеобразовательных учреждениях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5" w:name="sub_1054"/>
            <w:r>
              <w:rPr>
                <w:rFonts w:cs="Times New Roman" w:ascii="Times New Roman" w:hAnsi="Times New Roman"/>
              </w:rPr>
              <w:t>5.4</w:t>
            </w:r>
            <w:bookmarkEnd w:id="35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ащихся 10-11(12) классов общеобразовательных учреждений, обучающихся в классах с профильным и/или углубленным изучением отдельных предметов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6" w:name="sub_1055"/>
            <w:r>
              <w:rPr>
                <w:rFonts w:cs="Times New Roman" w:ascii="Times New Roman" w:hAnsi="Times New Roman"/>
              </w:rPr>
              <w:t>5.5</w:t>
            </w:r>
            <w:bookmarkEnd w:id="36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представлены все основные виды современных условий обучения, от общей численности обучающихся по основным программам общего образова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7" w:name="sub_1056"/>
            <w:r>
              <w:rPr>
                <w:rFonts w:cs="Times New Roman" w:ascii="Times New Roman" w:hAnsi="Times New Roman"/>
              </w:rPr>
              <w:t>5.6</w:t>
            </w:r>
            <w:bookmarkEnd w:id="37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обеспечена возможность пользоваться современными библиотеками и медиатекам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8" w:name="sub_1057"/>
            <w:r>
              <w:rPr>
                <w:rFonts w:cs="Times New Roman" w:ascii="Times New Roman" w:hAnsi="Times New Roman"/>
              </w:rPr>
              <w:t>5.7</w:t>
            </w:r>
            <w:bookmarkEnd w:id="38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обеспечена возможность пользоваться широкополосным Интернетом (не менее 2 Мб/с) от общей численности обучающихся в общеобразовательных учреждениях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9" w:name="sub_1058"/>
            <w:r>
              <w:rPr>
                <w:rFonts w:cs="Times New Roman" w:ascii="Times New Roman" w:hAnsi="Times New Roman"/>
              </w:rPr>
              <w:t>5.8</w:t>
            </w:r>
            <w:bookmarkEnd w:id="39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детей-инвалидов, получающих образование на дому с использованием дистанционных образовательных технологий, от общего числа детей-инвалидов, которым это показан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0" w:name="sub_1059"/>
            <w:r>
              <w:rPr>
                <w:rFonts w:cs="Times New Roman" w:ascii="Times New Roman" w:hAnsi="Times New Roman"/>
              </w:rPr>
              <w:t>5.9</w:t>
            </w:r>
            <w:bookmarkEnd w:id="4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ащихся 10-11(12) классов общеобразовательных учреждений, обучающихся в отдельных зданиях общеобразовательных учреждений третьей ступен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1" w:name="sub_6101"/>
            <w:r>
              <w:rPr>
                <w:rFonts w:cs="Times New Roman" w:ascii="Times New Roman" w:hAnsi="Times New Roman"/>
              </w:rPr>
              <w:t>5.10.1</w:t>
            </w:r>
            <w:bookmarkEnd w:id="4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новых шко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2" w:name="sub_6102"/>
            <w:r>
              <w:rPr>
                <w:rFonts w:cs="Times New Roman" w:ascii="Times New Roman" w:hAnsi="Times New Roman"/>
              </w:rPr>
              <w:t>5.10.2</w:t>
            </w:r>
            <w:bookmarkEnd w:id="42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Количество построенных новых спортивных залов при школах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3" w:name="sub_6103"/>
            <w:r>
              <w:rPr>
                <w:rFonts w:cs="Times New Roman" w:ascii="Times New Roman" w:hAnsi="Times New Roman"/>
              </w:rPr>
              <w:t>5.10.3</w:t>
            </w:r>
            <w:bookmarkEnd w:id="43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Количество школ, в которых в отчетном году проведен капитальный ремонт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охранение и укрепление здоровья школьников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4" w:name="sub_1061"/>
            <w:r>
              <w:rPr>
                <w:rFonts w:cs="Times New Roman" w:ascii="Times New Roman" w:hAnsi="Times New Roman"/>
              </w:rPr>
              <w:t>6.1</w:t>
            </w:r>
            <w:bookmarkEnd w:id="44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а зданий общеобразовательных учреждений, в которых обеспечена безбарьерная среда для детей с ограниченными возможностями здоровья от общего числа зданий общеобразовательных учреждени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5" w:name="sub_1062"/>
            <w:r>
              <w:rPr>
                <w:rFonts w:cs="Times New Roman" w:ascii="Times New Roman" w:hAnsi="Times New Roman"/>
              </w:rPr>
              <w:t>6.2</w:t>
            </w:r>
            <w:bookmarkEnd w:id="45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общеобразовательных учреждений, в которых обеспечена возможность пользоваться современными столовым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6" w:name="sub_1063"/>
            <w:r>
              <w:rPr>
                <w:rFonts w:cs="Times New Roman" w:ascii="Times New Roman" w:hAnsi="Times New Roman"/>
              </w:rPr>
              <w:t>6.3</w:t>
            </w:r>
            <w:bookmarkEnd w:id="46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учреждений, которые получают качественное горячее питание, в том числе: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7" w:name="sub_1631"/>
            <w:r>
              <w:rPr>
                <w:rFonts w:cs="Times New Roman" w:ascii="Times New Roman" w:hAnsi="Times New Roman"/>
              </w:rPr>
              <w:t>6.3.1</w:t>
            </w:r>
            <w:bookmarkEnd w:id="47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8" w:name="sub_1632"/>
            <w:r>
              <w:rPr>
                <w:rFonts w:cs="Times New Roman" w:ascii="Times New Roman" w:hAnsi="Times New Roman"/>
              </w:rPr>
              <w:t>6.3.2</w:t>
            </w:r>
            <w:bookmarkEnd w:id="48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 и обед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9" w:name="sub_1064"/>
            <w:r>
              <w:rPr>
                <w:rFonts w:cs="Times New Roman" w:ascii="Times New Roman" w:hAnsi="Times New Roman"/>
              </w:rPr>
              <w:t>6.4</w:t>
            </w:r>
            <w:bookmarkEnd w:id="49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оля обучающихся общеобразовательных учреждений, которые получают качественное горячее питание, в том числе: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0" w:name="sub_1641"/>
            <w:r>
              <w:rPr>
                <w:rFonts w:cs="Times New Roman" w:ascii="Times New Roman" w:hAnsi="Times New Roman"/>
              </w:rPr>
              <w:t>6.4.1</w:t>
            </w:r>
            <w:bookmarkEnd w:id="5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1" w:name="sub_1642"/>
            <w:r>
              <w:rPr>
                <w:rFonts w:cs="Times New Roman" w:ascii="Times New Roman" w:hAnsi="Times New Roman"/>
              </w:rPr>
              <w:t>6.4.2</w:t>
            </w:r>
            <w:bookmarkEnd w:id="5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 и обед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2" w:name="sub_1065"/>
            <w:r>
              <w:rPr>
                <w:rFonts w:cs="Times New Roman" w:ascii="Times New Roman" w:hAnsi="Times New Roman"/>
              </w:rPr>
              <w:t>6.5</w:t>
            </w:r>
            <w:bookmarkEnd w:id="52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созданы современные условия для занятий физической культурой, в том числе обеспечена возможность пользоваться современно оборудованными спортзалами и спортплощадкам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3" w:name="sub_1066"/>
            <w:r>
              <w:rPr>
                <w:rFonts w:cs="Times New Roman" w:ascii="Times New Roman" w:hAnsi="Times New Roman"/>
              </w:rPr>
              <w:t>6.6</w:t>
            </w:r>
            <w:bookmarkEnd w:id="53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школьников, в образовательном плане которых предусмотрено более 3 часов занятий физкультурой в неделю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4" w:name="sub_1067"/>
            <w:r>
              <w:rPr>
                <w:rFonts w:cs="Times New Roman" w:ascii="Times New Roman" w:hAnsi="Times New Roman"/>
              </w:rPr>
              <w:t>6.7</w:t>
            </w:r>
            <w:bookmarkEnd w:id="54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в которых созданы условия для реализации федеральных требований к общеобразовательным учреждениям в части охраны здоровья обучающихся, воспитанников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5" w:name="sub_1068"/>
            <w:r>
              <w:rPr>
                <w:rFonts w:cs="Times New Roman" w:ascii="Times New Roman" w:hAnsi="Times New Roman"/>
              </w:rPr>
              <w:t>6.8</w:t>
            </w:r>
            <w:bookmarkEnd w:id="55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школьников, обучающихся в зданиях, в которых обеспечено медицинское обслуживание, включая наличие современных (лицензионных) медицинских кабинетов и не менее 1 квалифицированного медицинского работник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самостоятельности школ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6" w:name="sub_1071"/>
            <w:r>
              <w:rPr>
                <w:rFonts w:cs="Times New Roman" w:ascii="Times New Roman" w:hAnsi="Times New Roman"/>
              </w:rPr>
              <w:t>7.1</w:t>
            </w:r>
            <w:bookmarkEnd w:id="56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перешедших на нормативное подушевое финансирование в соответствии с модельной методикой Минобрнауки Росси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7" w:name="sub_1072"/>
            <w:r>
              <w:rPr>
                <w:rFonts w:cs="Times New Roman" w:ascii="Times New Roman" w:hAnsi="Times New Roman"/>
              </w:rPr>
              <w:t>7.2</w:t>
            </w:r>
            <w:bookmarkEnd w:id="57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перешедших на новую систему оплаты труда в соответствии с модельной методикой Минобрнауки Росси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8" w:name="sub_1073"/>
            <w:r>
              <w:rPr>
                <w:rFonts w:cs="Times New Roman" w:ascii="Times New Roman" w:hAnsi="Times New Roman"/>
              </w:rPr>
              <w:t>7.3</w:t>
            </w:r>
            <w:bookmarkEnd w:id="58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которые ежегодно представляют общественности публичный доклад, обеспечивающий открытость и прозрачность деятельности учрежде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9" w:name="sub_1731"/>
            <w:r>
              <w:rPr>
                <w:rFonts w:cs="Times New Roman" w:ascii="Times New Roman" w:hAnsi="Times New Roman"/>
              </w:rPr>
              <w:t>7.3.1</w:t>
            </w:r>
            <w:bookmarkEnd w:id="59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при наличии технической возможности, размещенный в сети Интернет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60" w:name="sub_1074"/>
            <w:r>
              <w:rPr>
                <w:rFonts w:cs="Times New Roman" w:ascii="Times New Roman" w:hAnsi="Times New Roman"/>
              </w:rPr>
              <w:t>7.4</w:t>
            </w:r>
            <w:bookmarkEnd w:id="60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оля управленческих кадров по отношению к общей численности работников общеобразовательных учреждени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61" w:name="sub_1075"/>
            <w:r>
              <w:rPr>
                <w:rFonts w:cs="Times New Roman" w:ascii="Times New Roman" w:hAnsi="Times New Roman"/>
              </w:rPr>
              <w:t>7.5</w:t>
            </w:r>
            <w:bookmarkEnd w:id="61"/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перешедших на электронный документооборот (электронные системы управления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йствий по модернизации общего образования, </w:t>
        <w:br/>
        <w:t xml:space="preserve">направленных на реализацию в 2011 году национальной </w:t>
        <w:br/>
        <w:t>образовательной инициативы «Наша новая школа» в Теучеж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8"/>
        <w:gridCol w:w="4860"/>
        <w:gridCol w:w="1081"/>
        <w:gridCol w:w="3422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ереход на новые образовательные стандарты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готовности муниципальных образовательных учреждений к введению федерального государственного образовательного стандарта начального общего образования (ФГОС НО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квартал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  <w:br/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 муниципальных образовательных учреждениях условий обучения соответствующих, требованиям к введению ФГОС НО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авление образ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ФГОС НОО в 1-х классах общеобразовательных учреждений Теучежск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правление образования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педагогической общественности в обсуждении ФГОС основного (общего) и среднего (полного) обще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вление образования и образовательные учрежден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едагогической общественности в обсуждении примерных основных образовательных программ основного обще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повышения квалификации педагогических и управленческих кадров по вопросам реализации ФГОС НОО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28" w:after="2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28" w:after="28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их семинарах –  совещаниях для управленческих кадр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педагогических команд обще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й по вопросам реализации ФГОС НО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28" w:after="2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28" w:after="28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их семинар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обмену опытом работы на базе шко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ых центров по внедрению ФГО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28" w:after="28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28" w:after="28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разъяснительная работа среди общественности по переходу  на новые образовательные стандарты основного общего и среднего (полного) общего образования в средствах массовой информаци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28" w:after="28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28" w:after="2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 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еречня баз данных о состоянии качества результатов обучения на всех ступенях общего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овых исследований объективности оценивания обучающихся в IХ, ХI  классов, а также удовлетворенности участников образовательного процесса качеством общего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вартал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 образовательных результатов обучающихся на основе компетентностного подхода на всех ступенях обще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38" w:after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32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звитие системы поддержки талантливых дете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>Организация и проведение всероссийской олимпиады школьников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ы);</w:t>
              <w:br/>
              <w:t>обеспечение участия обучающихся</w:t>
              <w:br/>
              <w:t>в I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заключительном) этапе олимпиа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  <w:br/>
              <w:t>ноябрь-декабр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Организация и участие школьников в интеллектуально-творческих, художественных, спортивных и иных мероприятиях для одаренных детей (конференции, фестивали, конкурсы, слеты, соревнования, профильные лагер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Выявление, диагностика и мониторинг развития одаренных детей. Функционирование республиканского банка данных «Одаренные дети Теучежского рай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 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Организация работы по отбору кандидатов на присуждение государственных и республиканских</w:t>
              <w:br/>
              <w:t>премий для поддержки талантливой молодежи Теучежск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</w:t>
              <w:br/>
              <w:t>декабр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разовательные учрежден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Учреждение и выплаты стипендий одаренным обучающимся и студентам Теучежского района, имеющим высокие показатели в учеб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вартал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вершенствование учительского корпус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Участие в семинарах по вопросам организации нового порядка аттестации </w:t>
            </w:r>
            <w:r>
              <w:rPr>
                <w:spacing w:val="-4"/>
                <w:sz w:val="24"/>
                <w:szCs w:val="24"/>
              </w:rPr>
              <w:t xml:space="preserve">педагогических работников </w:t>
            </w:r>
            <w:r>
              <w:rPr>
                <w:sz w:val="24"/>
                <w:szCs w:val="24"/>
              </w:rPr>
              <w:t>муниципальных образовательн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>Повышение квалификации руководителей</w:t>
              <w:br/>
              <w:t xml:space="preserve">и </w:t>
            </w:r>
            <w:r>
              <w:rPr>
                <w:spacing w:val="-4"/>
                <w:sz w:val="24"/>
                <w:szCs w:val="24"/>
              </w:rPr>
              <w:t>их заместителей как резерва руководителей</w:t>
            </w:r>
            <w:r>
              <w:rPr>
                <w:sz w:val="24"/>
                <w:szCs w:val="24"/>
              </w:rPr>
              <w:t xml:space="preserve"> образовательных учреждений по теме: «Современный образовательный менеджмент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ind w:lef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о</w:t>
              <w:br/>
            </w:r>
            <w:r>
              <w:rPr>
                <w:spacing w:val="-6"/>
                <w:sz w:val="24"/>
                <w:szCs w:val="24"/>
              </w:rPr>
              <w:t>отдельному</w:t>
            </w:r>
            <w:r>
              <w:rPr>
                <w:sz w:val="24"/>
                <w:szCs w:val="24"/>
              </w:rPr>
              <w:t xml:space="preserve"> плану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rPr/>
            </w:pPr>
            <w:r>
              <w:rPr>
                <w:sz w:val="24"/>
                <w:szCs w:val="24"/>
              </w:rPr>
              <w:t>Повышение квалификации для работников системы образования: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шедших курсы 5 или более лет тому назад;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pacing w:val="-2"/>
                <w:sz w:val="24"/>
                <w:szCs w:val="24"/>
              </w:rPr>
              <w:t>– </w:t>
            </w:r>
            <w:r>
              <w:rPr>
                <w:spacing w:val="-2"/>
                <w:sz w:val="24"/>
                <w:szCs w:val="24"/>
              </w:rPr>
              <w:t>не имеющих педагогического образования;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существляющих дистанционное образование детей с ограниченными возможностями здоровья;</w:t>
            </w:r>
          </w:p>
          <w:p>
            <w:pPr>
              <w:pStyle w:val="Normal"/>
              <w:spacing w:lineRule="auto" w:line="232" w:before="0" w:after="40"/>
              <w:ind w:left="164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частвующих в реализации программ профильного 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ind w:lef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о</w:t>
              <w:br/>
            </w:r>
            <w:r>
              <w:rPr>
                <w:spacing w:val="-6"/>
                <w:sz w:val="24"/>
                <w:szCs w:val="24"/>
              </w:rPr>
              <w:t>отдельному</w:t>
            </w:r>
            <w:r>
              <w:rPr>
                <w:sz w:val="24"/>
                <w:szCs w:val="24"/>
              </w:rPr>
              <w:t xml:space="preserve"> плану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естивале педагогических идей, мастер-классов с целью распространения опыта работы лучших учителе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их конкурсах педагогического мастерства: 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Сердце отдаю детям» (для педагоговдополнительного образования);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Учитель года Адыгеи»;</w:t>
            </w:r>
          </w:p>
          <w:p>
            <w:pPr>
              <w:pStyle w:val="Normal"/>
              <w:spacing w:lineRule="auto" w:line="232"/>
              <w:ind w:left="167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Лучший учитель родного языка»;</w:t>
            </w:r>
          </w:p>
          <w:p>
            <w:pPr>
              <w:pStyle w:val="Normal"/>
              <w:spacing w:lineRule="auto" w:line="232"/>
              <w:ind w:left="167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«Педагог-психолог Адыгеи»; 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«Воспитать человека» (для организаторов воспитательного процес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зменение школьной инфраструктуры</w:t>
            </w:r>
          </w:p>
        </w:tc>
      </w:tr>
      <w:tr>
        <w:trPr>
          <w:trHeight w:val="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спубликанских</w:t>
              <w:br/>
              <w:t>семинарах  для специалистов - координаторов профильного обучения: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Об организации профильного обучения на основе социального партнерства и сетевого взаимодействия образовательных учреждений»;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О привлечении для педагогической работы в системе профильного обучения кадров из системы профессионального образования, в том числе не имеющих педагогического образования»;</w:t>
            </w:r>
          </w:p>
          <w:p>
            <w:pPr>
              <w:pStyle w:val="Normal"/>
              <w:spacing w:lineRule="auto" w:line="232"/>
              <w:ind w:left="167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Об организации взаимодействия учреждений общего и дополнительного образования по профильному обучению в общеобразовательных учреждениях, реализующих программы среднего</w:t>
              <w:br/>
              <w:t>(полного) общего образования»;</w:t>
            </w:r>
          </w:p>
          <w:p>
            <w:pPr>
              <w:pStyle w:val="Normal"/>
              <w:spacing w:lineRule="auto" w:line="232" w:before="0" w:after="40"/>
              <w:ind w:left="164" w:hanging="17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«Об оценке индивидуальных образовательных достижений обучающихся в условиях профильного обучения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школ. Приобретение  учебного и учебно-наглядного оборудования</w:t>
            </w:r>
          </w:p>
          <w:p>
            <w:pPr>
              <w:pStyle w:val="Normal"/>
              <w:spacing w:lineRule="auto" w:line="228" w:before="0" w:after="40"/>
              <w:ind w:left="164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конструкция части  средней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ы № 2 а. Ассоколай под группы дошкольного образования на 40  мест</w:t>
              <w:br/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Теучежский район», Управление образования  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ониторинга и обновления банка данных о детях-инвалидах, обучающихся на дому и не имеющих противопоказаний к работе с компьюте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ониторинге качества оказываемых услуг детям-инвалидам, участвующим в дистанционном образовани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28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охранение и укрепление здоровья школьник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Благоустройство школьных стадионов</w:t>
              <w:br/>
              <w:t>и школьных спортивных площад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Теучежский район», Управление образования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34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ых условий для занятий физической культурой и спортом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Оснащение спортивных залов и спортивных площадок спортивным оборудованием и инвентарё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340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Оснащение школьных столовых современным оборуд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before="40" w:after="40"/>
              <w:rPr/>
            </w:pPr>
            <w:r>
              <w:rPr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Организация родительского всеобуча по проблемам антинаркотической направл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before="40" w:after="40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pacing w:val="-4"/>
                <w:sz w:val="24"/>
                <w:szCs w:val="24"/>
              </w:rPr>
              <w:t>Повышение квалифик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едагогических работников образовательных</w:t>
            </w:r>
            <w:r>
              <w:rPr>
                <w:sz w:val="24"/>
                <w:szCs w:val="24"/>
              </w:rPr>
              <w:t xml:space="preserve"> учреждений по вопросам ведения профилактической антинаркотической работы с участниками образовательного процесс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before="40" w:after="40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>
          <w:trHeight w:val="10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 xml:space="preserve">Участие в республиканском конкурсе  «Школа – территория здоровья»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/>
            </w:pPr>
            <w:r>
              <w:rPr>
                <w:sz w:val="24"/>
              </w:rPr>
              <w:t>сентябрь-</w:t>
              <w:br/>
              <w:t>ноябр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>Участие в республиканском смотре-конкурсе на лучшее муниципальное общеобразовательное учреждение по организации школьного пит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/>
            </w:pPr>
            <w:r>
              <w:rPr>
                <w:sz w:val="24"/>
              </w:rPr>
              <w:t>октябрь-декабр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мониторинге организации питания учащихся в муниципальных общеобразовательных учрежден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/>
            </w:pPr>
            <w:r>
              <w:rPr>
                <w:sz w:val="24"/>
              </w:rPr>
              <w:t>в течение</w:t>
              <w:br/>
              <w:t>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>Участие в республиканском смотре-конкурсе среди общеобразовательных учреждений на лучшую постановку работы по формированию физической культуры и здоровья школь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>
                <w:sz w:val="24"/>
              </w:rPr>
            </w:pPr>
            <w:r>
              <w:rPr>
                <w:sz w:val="24"/>
              </w:rPr>
              <w:t>март-</w:t>
              <w:br/>
              <w:t>ма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щеобразовательные учреждения, ДЮСШ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>Организация и проведение Спартакиады школьников Республики Адыге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>
                <w:sz w:val="24"/>
              </w:rPr>
            </w:pPr>
            <w:r>
              <w:rPr>
                <w:sz w:val="24"/>
              </w:rPr>
              <w:t>январь-</w:t>
              <w:br/>
              <w:t>ма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щеобразовательные учреждения, ДЮСШ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4"/>
                <w:szCs w:val="24"/>
              </w:rPr>
              <w:t xml:space="preserve">Участие в республиканском </w:t>
            </w:r>
            <w:r>
              <w:rPr>
                <w:sz w:val="24"/>
                <w:szCs w:val="24"/>
              </w:rPr>
              <w:t>конкурсе среди оздоровительных лагерей с дневным пребыванием де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>
                <w:sz w:val="24"/>
              </w:rPr>
            </w:pPr>
            <w:r>
              <w:rPr>
                <w:sz w:val="24"/>
              </w:rPr>
              <w:t>май-</w:t>
              <w:br/>
              <w:t>июн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м этапе Всероссийских спортивных соревнований «Президентские состязания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42" w:leader="none"/>
              </w:tabs>
              <w:spacing w:lineRule="auto" w:line="232" w:before="40" w:after="40"/>
              <w:rPr>
                <w:sz w:val="24"/>
              </w:rPr>
            </w:pPr>
            <w:r>
              <w:rPr>
                <w:sz w:val="24"/>
              </w:rPr>
              <w:t>апрель-</w:t>
              <w:br/>
              <w:t>ма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>
          <w:trHeight w:val="56" w:hRule="atLeast"/>
        </w:trPr>
        <w:tc>
          <w:tcPr>
            <w:tcW w:w="100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сширение самостоятельности шко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4"/>
                <w:szCs w:val="24"/>
              </w:rPr>
              <w:t>Участие в семинарах на тему «Развитие финансовой самостоятельности  образовательных учреждений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bCs/>
                <w:sz w:val="24"/>
                <w:szCs w:val="24"/>
                <w:lang w:eastAsia="en-US"/>
              </w:rPr>
              <w:t>Разработка нормативных актов, обеспечивающих финансово-хозяйственную самостоятельность общеобразовательных учреждений на основе внедрения новых финансово-экономических механизмов</w:t>
              <w:br/>
              <w:t>хозяйств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lineRule="auto" w:line="232"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en-US"/>
              </w:rPr>
              <w:t xml:space="preserve">Участие в апробации процедур переход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lang w:eastAsia="en-US"/>
              </w:rPr>
              <w:t>на электронный школьный документооборо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общеобразовательные учреждения</w:t>
              <w:b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-2"/>
                <w:sz w:val="24"/>
                <w:szCs w:val="24"/>
              </w:rPr>
              <w:t>Участие в республиканском</w:t>
            </w:r>
            <w:r>
              <w:rPr>
                <w:sz w:val="24"/>
                <w:szCs w:val="24"/>
              </w:rPr>
              <w:t xml:space="preserve"> смотре-конкурсе Публичных докла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октябр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  <w:tab w:val="left" w:pos="340" w:leader="none"/>
              </w:tabs>
              <w:spacing w:before="40" w:after="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 </w:t>
              <w:br/>
            </w:r>
          </w:p>
        </w:tc>
      </w:tr>
    </w:tbl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624" w:top="1134" w:footer="62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6"/>
          <w:szCs w:val="26"/>
        </w:rPr>
        <w:t xml:space="preserve">Часть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Мониторинг реализации национальной образовательной инициативы </w:t>
        <w:br/>
        <w:t>«Наша новая школа» в 2010 году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1.1. Общие показатели районной системы образования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районного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учреждений в отчет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</w:rPr>
              <w:t>Начиная с 2009–2010 учебного года, численность учащихся стабилизировалась. В 2011–2012 учебном году планируется рост до 1885 человек (по учреждениям, участвующим в электронном мониторинг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Численность учителей в общеобразовательных учреждениях в отчет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</w:rPr>
              <w:t>Значение показателя «Количество учащихся, приходящихся на 1 учителя» в районе на начало 2010–2011 учебного года составило 6,7 (в 2009 году – 6,9). В 2011–2012 учебном году его планируется улучшить за счет увеличения численности учащихся и сохранения численности учител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совмес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олучивших аттестат об общем образовании, от общей численности выпускников 11(12) классо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</w:rPr>
              <w:t>Значение указанного показателя по району по сравнению с 2009 годом ухудшилось на 1,37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роживающих в населенных пунктах с населением менее 10 тыс. чел., получивших по результатам ЕГЭ по обязательным предметам средний балл более 55, в общей численности выпускников 11(12) классов текущего года, проживающих в населенных пунктах с населением менее 10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разовательных услуг в населенных пунктах Теучежского района с населением менее 10 тыс. достаточно  высокое. Значение указанного показателя по району по сравнению с 2009 годом улучшилось на 0,8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олучивших по результатам ЕГЭ по предметам по выбору средний балл более 55, обучавшихся в классах с углубленным и/или профильным изучением отдельн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учежском районе  государственная (итоговая) аттестация в профильном социально-экономическом классе (по экономике, географии и праву) в форме ЕГЭ не проводилос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сдававших ЕГЭ по предметам естественнонаучного цикла(физика, химия, биоло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2008 года увеличилась численность выпускников 11(12) классов, выбирающих для участия в ЕГЭ предметы естественнонаучного цикла: физику, химии, биологию более чем в 2 раз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пускников 11(12) классов, поступивших в учреждения профессионального образования по профилю обучения на старшей ступен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данного показателя свидетельствует о том, что учащиеся сознательно выбирают профиль обучения, то есть достаточно высок уровень предпрофильной подготовки, проводимой в общеобразовательных учреждениях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Охват ступеней общего образования, на которых реализуются возможности внешней независимой оценки достижения требований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 районе на всех ступенях общего образования реализуются возможности внешней независимой оценки достижения требований ФГОС: обучающиеся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лассов выборочно охвачены мониторинговыми мероприятиями, выпускники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классов участвуют в государственной (итоговой) аттестации в новой форме, выпускники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классов – в государственной (итоговой) аттестации в форме единого государственного экзаме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ереход на новые образовательные стандарты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2" w:after="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2" w:after="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2" w:after="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регионального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" w:after="22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школьников, обучающихся по федеральным государственным стандар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3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09–2010 учебном году начата апробация  ФГОС НОО в МОУ СОШ№1. 3 первых класса (48 учащихся) перешли на обучение по ФГОС НОО, с сентября 2010 года 2 первых класса (32 школьника) обучаются по новым образовательным стандартам 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" w:after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по мере гото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2" w:after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" w:after="22"/>
              <w:rPr/>
            </w:pPr>
            <w:r>
              <w:rPr>
                <w:rFonts w:cs="Times New Roman" w:ascii="Times New Roman" w:hAnsi="Times New Roman"/>
              </w:rPr>
              <w:t>Среднее количество часов в неделю внеаудиторной занятости на одного обучающегося за счет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В общеобразовательном учреждении, перешедшем на ФГОС НОО, среднее количество часов в неделю внеаудиторной занятости на одного обучающегося за счет бюджетного финансирования составляет 10 часов в неделю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" w:after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количество часов в неделю внеаудиторной занятости </w:t>
            </w:r>
            <w:r>
              <w:rPr>
                <w:rFonts w:cs="Times New Roman" w:ascii="Times New Roman" w:hAnsi="Times New Roman"/>
                <w:spacing w:val="-4"/>
              </w:rPr>
              <w:t>на одного обучающегося за счет вне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неаудиторная занятость учащихся общеобразовательных учреждений </w:t>
              <w:br/>
              <w:t>организуется только за счет средств регионального и местного бюдж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" w:after="22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обеспечена возможность пользоваться учебным оборудованием для практических работ в соответствии с новыми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ереходе общеобразовательных учреждений на новые стандарты обязательным условием было обеспечение необходимых требований к информационно образовательной среде образовательного учреждения, учебно-методическому и информационному обеспечению реализации основной образовательной программы начального общего образования. Все указанные требования обеспечены в перешедшем на ФГОС НОО общеобразовательном  учрежд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" w:after="22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и управленческих кадров общеобразовательных учреждений, прошедших повышение квалификации для работы по новым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2" w:after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22"/>
              <w:rPr/>
            </w:pPr>
            <w:r>
              <w:rPr>
                <w:sz w:val="24"/>
                <w:szCs w:val="24"/>
              </w:rPr>
              <w:t>В течение 2010 г. 25 учителей начальных классов и 7 педагогических команд общеобразовательных учреждений  прошли курсы повышения квалификации для работы по ФГОС НОО. В 2011 г. данный показатель планируется увеличить до 75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 Система поддержки талантливых детей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 районного 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всероссийской олимпиады школьников на школьном этапе ее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авнению с 2009 годом в 2010 году достигнуто увеличение общей численности школьников, принявших участие во всероссийской олимпиаде школьников на школьном, муниципальном и региональном этапах в  районе, а также общей численности участников олимпиад на всех этапах их проведения.  Увеличилось количество школьников, которые  приняли участие в региональном этапе всероссийской олимпиады и показали достаточно высокий уровень подготов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численность участников всероссийской олимпиады школьников на муниципальном этапе ее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участников всероссийской олимпиады школьников на региональном этапе ее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численность участников всероссийской олимпиады школьников на заключительном этапе ее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Общая численность участников олимпиад школьников на всех этапах их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общеобразовательных учреждениях, которым оказана поддержка в рамках программ поддержки одаренных детей и талантлив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Развитие системы морального и материального стимулирования обучающихся  и  студентов в районе повлекло увеличение данного показателя (в 2009 году – 1,76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8-11(12) классов общеобразовательных учреждений, занимающихся в очно-заочных (дистанционных)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Данные показатели возросли в результате  вовлечения школьников в физико-математическую школу в в очно-заочной форме обуч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детей школьного возраста, имеющих возможность по выбору (не менее трех доступных предложений из разных областей знаний и сфер деятельности) получать доступные качественные услуг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7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7" w:before="20" w:after="2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созданы современные условия для занятий творчеством (в том числе обеспечена возможность пользоваться современно оборудованными помещениями студий и актовых за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7"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7" w:before="20" w:after="20"/>
              <w:rPr/>
            </w:pPr>
            <w:r>
              <w:rPr>
                <w:rFonts w:cs="Times New Roman" w:ascii="Times New Roman" w:hAnsi="Times New Roman"/>
              </w:rPr>
              <w:t>Объем финансовых средств, целенаправленно выделенных на поддержку одаренных детей и талантлив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20" w:after="2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Целенаправленная поддержка одаренных детей и талантливой молодежи в районе обеспечивается за счет средств  районного бюджета.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4. Совершенствование учительского корпуса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37" w:before="10" w:after="1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37" w:before="10" w:after="1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  <w:br/>
              <w:t>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37" w:before="10" w:after="1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регионального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7" w:before="10" w:after="1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общеобразовательных учреждений, прошедших аттестацию на подтверждение занимаемой должности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районе аттестация на подтверждение занимаемой должности начинается с 2011 года в рамках действующего н</w:t>
            </w:r>
            <w:r>
              <w:rPr>
                <w:rFonts w:eastAsia="TimesNewRoman;Arial Unicode MS" w:cs="Times New Roman" w:ascii="Times New Roman" w:hAnsi="Times New Roman"/>
              </w:rPr>
              <w:t>ового порядка аттестации педагогических работников государственных и муниципальных образовательных учреждений, утвержденного приказом Министерства образования и науки Российской Федерации от 24 марта 2010 г. № 2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7"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ля подтвердивших соотве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7"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7" w:before="10" w:after="1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общеобразовательных учреждений, прошедших аттестацию на присвоение квалификационной категор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7"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0" w:after="1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едагогических работников  муниципальных образовательных учреждений, подавших заявление на прохождение аттестации на присвоение квалификационной категории, из года в год остается стабильным (в 2010 году количество аттестуемых по сравнению с 2009 годом незначительно увеличилось – с 47 до 49 человек (на 4,1%)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7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ровень профессиональной компетентности педагогических кадров в районе достаточно высок, в связи с этим высок удельный вес педагогических работников, аттестующихся на высшую и первую квалификационные категори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с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9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2" w:name="sub_1043"/>
            <w:r>
              <w:rPr>
                <w:rFonts w:cs="Times New Roman" w:ascii="Times New Roman" w:hAnsi="Times New Roman"/>
              </w:rPr>
              <w:t>4.3</w:t>
            </w:r>
            <w:bookmarkEnd w:id="62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Средняя заработная плата работников общеобразовательных учреждений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,71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>Введение НСОТ позволило повысить заработную плату  работников  общеобразовательных учреждений района, в среднем, на 12-17%. При формировании бюджета на 20011 год предусмотрено увеличение фондов оплаты труда  муниципальных общеобразовательных учреждений на 6,5 % с 1 июня 2011 года.</w:t>
            </w:r>
          </w:p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3" w:name="sub_1431"/>
            <w:r>
              <w:rPr>
                <w:rFonts w:cs="Times New Roman" w:ascii="Times New Roman" w:hAnsi="Times New Roman"/>
              </w:rPr>
              <w:t>4.3.1</w:t>
            </w:r>
            <w:bookmarkEnd w:id="63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5,76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4" w:name="sub_5311"/>
            <w:r>
              <w:rPr>
                <w:rFonts w:cs="Times New Roman" w:ascii="Times New Roman" w:hAnsi="Times New Roman"/>
              </w:rPr>
              <w:t>4.3.1.1</w:t>
            </w:r>
            <w:bookmarkEnd w:id="64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ителей, проработавших не менее 3 лет после окончания в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1,59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5" w:name="sub_1432"/>
            <w:r>
              <w:rPr>
                <w:rFonts w:cs="Times New Roman" w:ascii="Times New Roman" w:hAnsi="Times New Roman"/>
              </w:rPr>
              <w:t>4.3.2</w:t>
            </w:r>
            <w:bookmarkEnd w:id="65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дминистративно-управленческого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1,82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6" w:name="sub_1433"/>
            <w:r>
              <w:rPr>
                <w:rFonts w:cs="Times New Roman" w:ascii="Times New Roman" w:hAnsi="Times New Roman"/>
              </w:rPr>
              <w:t>4.3.3</w:t>
            </w:r>
            <w:bookmarkEnd w:id="66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спомогательного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25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7" w:name="sub_1044"/>
            <w:r>
              <w:rPr>
                <w:rFonts w:cs="Times New Roman" w:ascii="Times New Roman" w:hAnsi="Times New Roman"/>
              </w:rPr>
              <w:t>4.4</w:t>
            </w:r>
            <w:bookmarkEnd w:id="67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ителей, заработная плата которых выше средней по экономике в субъек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8" w:name="sub_1045"/>
            <w:r>
              <w:rPr>
                <w:rFonts w:cs="Times New Roman" w:ascii="Times New Roman" w:hAnsi="Times New Roman"/>
              </w:rPr>
              <w:t>4.5</w:t>
            </w:r>
            <w:bookmarkEnd w:id="68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ителей в общей численности персонала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>Значение данного показателя планируется улучшить в ходе мероприятий по оптимизации штатной численности работников учреж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69" w:name="sub_1046"/>
            <w:r>
              <w:rPr>
                <w:rFonts w:cs="Times New Roman" w:ascii="Times New Roman" w:hAnsi="Times New Roman"/>
              </w:rPr>
              <w:t>4.6</w:t>
            </w:r>
            <w:bookmarkEnd w:id="69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Укомплектованность общеобразовательных учреждений педагогическими кадрами, имеющими высшее профессион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>Данный показатель в районе на протяжении ряда лет остается стабильны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70" w:name="sub_1047"/>
            <w:r>
              <w:rPr>
                <w:rFonts w:cs="Times New Roman" w:ascii="Times New Roman" w:hAnsi="Times New Roman"/>
              </w:rPr>
              <w:t>4.7</w:t>
            </w:r>
            <w:bookmarkEnd w:id="70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ителей в возрасте до 30 лет в общей численности учителей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>Значение данного показателя значительно не изменилось по сравнению с 2009 годом. Низкая заработная плата, отсутствие престижа профессии  учителя на рынке профессий не позволяют решить проблему существенного увеличения доли педагогических работников в возрасте до 30 л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71" w:name="sub_1048"/>
            <w:r>
              <w:rPr>
                <w:rFonts w:cs="Times New Roman" w:ascii="Times New Roman" w:hAnsi="Times New Roman"/>
              </w:rPr>
              <w:t>4.8</w:t>
            </w:r>
            <w:bookmarkEnd w:id="71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, в отчетном году прошедших курсы повышения квалификации в общей численности педагогических работников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квалификации педагогические работники проходят 1 раз в пять лет, но в связи с введением ФГОС количество прошедших переподготовку в 2010 году выросл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72" w:name="sub_1481"/>
            <w:r>
              <w:rPr>
                <w:rFonts w:cs="Times New Roman" w:ascii="Times New Roman" w:hAnsi="Times New Roman"/>
              </w:rPr>
              <w:t>4.8.1</w:t>
            </w:r>
            <w:bookmarkEnd w:id="72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персонифицированной модели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ерсонифицированной модели повышения квалификации осуществляется преимущественно за счет средств общеобразовательного учреждения или педагогических работни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bookmarkStart w:id="73" w:name="sub_1049"/>
            <w:r>
              <w:rPr>
                <w:rFonts w:cs="Times New Roman" w:ascii="Times New Roman" w:hAnsi="Times New Roman"/>
              </w:rPr>
              <w:t>4.9</w:t>
            </w:r>
            <w:bookmarkEnd w:id="73"/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инятых на работу в 2010 году и обеспеченных жиль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денежных средств не позволяет решить проблему  жилья для молодых специалистов</w:t>
            </w:r>
          </w:p>
          <w:p>
            <w:pPr>
              <w:pStyle w:val="Style20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дельной благоустроенной кварти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щежи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 Изменение школьной инфраструктуры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районного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Количество негосударственных общеобразовательных учреждений, которым обеспечен доступ к бюджетному финансированию по норма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учежском районе все образовательные учреждений являются муниципальным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Доля негосударственных общеобразовательных учреждений, которым обеспечен доступ к бюджетному финансированию по норма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Средняя наполняемость старшей ступени в государственных дневных общеобразовательных учреждениях субъекта Российской Федерации и муниципальных днев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нного показателя по сравнению с 2009-2010 учебным годом  не изменилось. В 2011 году планируется его дальнейший рост за счет увеличения численности учащихся и сохранения численности педагогических работни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ащихся 10-11(12) классов общеобразовательных учреждений, обучающихся в классах с профильным и/или углубленным изучением отдельн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8" w:after="28"/>
              <w:rPr/>
            </w:pPr>
            <w:r>
              <w:rPr>
                <w:sz w:val="24"/>
                <w:szCs w:val="24"/>
              </w:rPr>
              <w:t xml:space="preserve">Значение данного показателя по сравнению с 2009-2010 учебным годом  изменилось незначительно. Доля общеобразовательных учреждений, осуществляющих профильное обучение, в 2010 г. составляет 14,81% от всех средних общеобразовательных учреждений  района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представлены все основные виды современных условий обучения, от общей численности обучающихся по основным программа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показателю в 60 % общеобразовательных учреждений созданы от 61 % до 100 % современных условий обучения Значение данного показателя планируется увеличить  на 2% за счет улучшении состояния общеобразовательных учреждений по нескольким пунктам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обеспечена возможность пользоваться современными библиотеками и медиате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>
                <w:sz w:val="24"/>
                <w:szCs w:val="24"/>
              </w:rPr>
              <w:t xml:space="preserve">Для повышения значения данного показателя планируется улучшить материально-техническую базу оснащения школьных библиотек компьютерным оборудованием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обеспечена возможность пользоваться широкополосным Интернетом (не менее 2 Мб/с) от общей численности обучающихся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>
                <w:sz w:val="24"/>
                <w:szCs w:val="24"/>
              </w:rPr>
              <w:t>Все общеобразовательные учреждения района обеспечены круглосуточным широкополосным доступом к сети Интернет в соответствии с техническими возможностями (в основном со скоростью от 128 Кб/с до 512 Кб/с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детей-инвалидов, получающих образование на дому с использованием дистанционных образовательных технологий, от общего числа детей-инвалидов, которым это показ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28" w:after="28"/>
              <w:rPr/>
            </w:pPr>
            <w:r>
              <w:rPr>
                <w:sz w:val="24"/>
                <w:szCs w:val="24"/>
              </w:rPr>
              <w:t>Обучение 2 детей-инвалидов в дистанционном режиме ведется с 1 сентября 2010 г. Центром дистанционного образования детей-инвалидов. Рабочие места 2 обучающихся обеспечены специализированным оборудованием и подключены к сети Интернет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учащихся 10-11(12) классов общеобразовательных учреждений, обучающихся в отдельных зданиях общеобразовательных учреждений третьей сту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-за низкой наполняемости классов  в старшей школе  значение данного показателя не повыситс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новых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году завершена реконструкция части здания Габукайской средней школы №6 под группы дошкольного образования на 50 мест.  </w:t>
            </w:r>
          </w:p>
          <w:p>
            <w:pPr>
              <w:pStyle w:val="Style20"/>
              <w:spacing w:before="28" w:after="2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 сентября 2010 года начаты ремонтные работы в Ассоколайской средней школе,  на реконструкцию  части  здания под группы дошкольного образования на 30 мест. </w:t>
            </w:r>
          </w:p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расходов по  реконструкции осуществляется из муниципального бюджета.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Количество построенных новых спортивных залов при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Количество школ, в которых в отчетном году проведен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6. Сохранение и укрепление здоровья школьников 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районного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а зданий общеобразовательных учреждений, в которых обеспечена безбарьерная среда для детей с ограниченными возможностями здоровья от общего числа зданий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/>
            </w:pPr>
            <w:r>
              <w:rPr>
                <w:rFonts w:cs="Times New Roman" w:ascii="Times New Roman" w:hAnsi="Times New Roman"/>
              </w:rPr>
              <w:t>В рамках районной целевой программы  «Развитие образования» на 2011-2015 годы  в Теучежском районе предусмотрена реализация комплекса мероприятий по обеспечению безбарьерной среды для детей с ограниченными возможностями здоров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общеобразовательных учреждений, в которых </w:t>
            </w:r>
            <w:r>
              <w:rPr>
                <w:rFonts w:cs="Times New Roman" w:ascii="Times New Roman" w:hAnsi="Times New Roman"/>
                <w:spacing w:val="-2"/>
              </w:rPr>
              <w:t>обеспечена возможность пользоваться современными столов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овые или зал для приёма пищи имеют 100% школ. Однако, из-за недостаточного количества современного оборудования уменьшился удельный вес общеобразовательных учреждений, в которых </w:t>
            </w:r>
            <w:r>
              <w:rPr>
                <w:rFonts w:cs="Times New Roman" w:ascii="Times New Roman" w:hAnsi="Times New Roman"/>
                <w:spacing w:val="-2"/>
              </w:rPr>
              <w:t>обеспечена возможность пользоваться современными столовыми. Этот показатель планируется улучшить до 60 % путём приобретения современного оборудования за счёт средств  местного бюджета. Для реализации данного направления в Теучежском районе разработана и принята районная целевая программа  «Школьное питание» на 2011-2015 го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учреждений, которые получают качественное горячее питани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spacing w:before="28" w:after="28"/>
              <w:rPr/>
            </w:pPr>
            <w:r>
              <w:rPr>
                <w:sz w:val="24"/>
                <w:szCs w:val="24"/>
              </w:rPr>
              <w:t>83,5% школьников района(1527 чел.) обеспечены горячим питанием. Однако качественное двухразовое горячее питание, соответствующее новым санитарным нормам и правилам (СанПин), получают лишь 8,15% (149 чел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 и 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Доля обучающихся общеобразовательных учреждений, которые получают качественное горячее питани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3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втраки и 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которым созданы современные условия для занятий физической культурой, в том числе обеспечена возможность пользоваться современно оборудованными спортзалами и спортплощад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залы  имеют 91 % школ  Теучежского района, однако низкое значение этого показателя определено недостаточным количеством современно оборудованных спортивных залов, площадок для реализации программы «Лёгкая атлетика». В частности,  нет школ, имеющих дорожки для бега со специальным покрытием. Во многих спортивных залах нет душевых комнат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школьников, в образовательном плане которых предусмотрено более 3 часов занятий физкультурой в недел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о всех  общеобразовательных учреждениях района с 1 сентября 2010 г. в недельный объем учебной нагрузки обучающихся введен 3-й час физической культуры за счет компонента образовательного учреждения </w:t>
            </w:r>
          </w:p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нет общеобразовательных учреждений спортивной направленност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в которых созданы условия для реализации федеральных требований к общеобразовательным учреждениям в части охраны здоровья обучающихся,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/>
            </w:pPr>
            <w:r>
              <w:rPr>
                <w:rFonts w:cs="Times New Roman" w:ascii="Times New Roman" w:hAnsi="Times New Roman"/>
              </w:rPr>
              <w:t>В 2011 г. планируется увеличить число общеобразовательных учреждений, в которых созданы условия для реализации федеральных требований к общеобразовательным учреждениям в части охраны здоровья обучающихся, воспитанников до 10 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школьников, обучающихся в зданиях, в которых обеспечено медицинское обслуживание, включая наличие современных (лицензионных) медицинских кабинетов и не менее 1 квалифицированного медицин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/>
            </w:pPr>
            <w:r>
              <w:rPr>
                <w:rFonts w:cs="Times New Roman" w:ascii="Times New Roman" w:hAnsi="Times New Roman"/>
              </w:rPr>
              <w:t>В 9 школах района школьники обучаются в зданиях, в которых обеспечено медицинское обслуживание, включая наличие современных (лицензионных) медицинских кабинетов и медицинского работника. В остальных общеобразовательных учреждениях медицинское обслуживание школьников осуществляется в соответствии с договорами с районными поликлиниками и амбулаторными фельдшерскими пунктам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Развитие самостоятельности школ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557"/>
        <w:gridCol w:w="1418"/>
        <w:gridCol w:w="1134"/>
        <w:gridCol w:w="69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контрольного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результатов электронного мониторинга и комментарии </w:t>
              <w:br/>
              <w:t>к количественным показателям  районного уро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перешедших на нормативное подушевое финансирование в соответствии с модельной методикой Минобрнаук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учежском районе осуществлен переход всех образовательных учреждений  на нормативное подушевое финансиров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 xml:space="preserve">Удельный вес числа общеобразовательных учреждений, перешедших на новую систему оплаты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Новая система оплаты труда введена во всех общеобразовательных учреждениях  района с 1 сентября 2009 года.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которые ежегодно представляют общественности публичный доклад, обеспечивающий открытость и прозрачность деятельности учреж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еспечения открытости и прозрачности деятельности учреждений образования ведется большая работа по повышению качества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наполнения школьных сайтов, содержания публичных отчетов общеобразовательных учреждений</w:t>
            </w:r>
          </w:p>
          <w:p>
            <w:pPr>
              <w:pStyle w:val="Style13"/>
              <w:spacing w:before="28" w:after="28"/>
              <w:rPr>
                <w:rFonts w:ascii="Times New Roman" w:hAnsi="Times New Roman" w:cs="Times New Roman"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том числе при наличии технической возможности, размещенный в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трех общеобразовательных учреждений, подготовивших публичные доклады,  ни одна школа не разместила их в сети Интернет, при наличии у этих школ  своих Интернет-сайто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Доля управленческих кадров по отношению к общей численности работников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ходе мероприятий, связанных с оптимизацией штатной численности работников общеобразовательных учреждений, планируется снизить значение данного показате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" w:after="28"/>
              <w:rPr/>
            </w:pPr>
            <w:r>
              <w:rPr>
                <w:rFonts w:cs="Times New Roman" w:ascii="Times New Roman" w:hAnsi="Times New Roman"/>
              </w:rPr>
              <w:t>Удельный вес числа общеобразовательных учреждений, перешедших на электронный документооборот (электронные системы 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районе ведется активная работа по внедрению электронного школьного документооборота. Также все общеобразовательные учреждения  района активно участвуют в постоянно действующих федеральных электронных мониторингах «Наша новая школа», «Мониторинг ИКТ-проектов в образовании» и др.  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 главы Теучежского района</w:t>
        <w:tab/>
        <w:t>А.Ш.Хачмамук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jc w:val="both"/>
        <w:rPr/>
      </w:pPr>
      <w:r>
        <w:rPr>
          <w:sz w:val="24"/>
          <w:szCs w:val="24"/>
        </w:rPr>
        <w:t>Начальник Управления образования</w:t>
        <w:tab/>
        <w:t>А.Х.Ереджибо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624" w:top="136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ejaVu Sans Mono"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7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4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7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5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5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7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4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7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7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5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color w:val="000000"/>
      <w:sz w:val="28"/>
      <w:szCs w:val="19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8"/>
      <w:szCs w:val="28"/>
    </w:rPr>
  </w:style>
  <w:style w:type="character" w:styleId="14">
    <w:name w:val="обычный+14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hd w:fill="FFFFFF" w:val="clear"/>
      <w:jc w:val="both"/>
    </w:pPr>
    <w:rPr>
      <w:color w:val="000000"/>
      <w:sz w:val="28"/>
      <w:szCs w:val="19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9">
    <w:name w:val="МОН-заголовок"/>
    <w:basedOn w:val="Normal"/>
    <w:next w:val="Normal"/>
    <w:qFormat/>
    <w:pPr>
      <w:widowControl/>
      <w:autoSpaceDE w:val="true"/>
      <w:jc w:val="center"/>
      <w:outlineLvl w:val="1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 заданном формате"/>
    <w:basedOn w:val="Normal"/>
    <w:qFormat/>
    <w:pPr>
      <w:suppressAutoHyphens w:val="true"/>
      <w:autoSpaceDE w:val="true"/>
    </w:pPr>
    <w:rPr>
      <w:rFonts w:ascii="DejaVu Sans Mono" w:hAnsi="DejaVu Sans Mono" w:eastAsia="DejaVu Sans" w:cs="DejaVu Sans Mono"/>
      <w:kern w:val="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suppressAutoHyphens w:val="true"/>
      <w:spacing w:lineRule="exact" w:line="288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true"/>
      <w:spacing w:lineRule="exact" w:line="202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true"/>
      <w:spacing w:lineRule="exact" w:line="242"/>
      <w:ind w:firstLine="341"/>
      <w:jc w:val="both"/>
    </w:pPr>
    <w:rPr>
      <w:rFonts w:ascii="Century Gothic" w:hAnsi="Century Gothic" w:cs="Century Gothic"/>
      <w:sz w:val="24"/>
      <w:szCs w:val="24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???????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000000"/>
      <w:sz w:val="36"/>
      <w:szCs w:val="36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Heading4"/>
    <w:qFormat/>
    <w:pPr>
      <w:widowControl/>
      <w:numPr>
        <w:ilvl w:val="0"/>
        <w:numId w:val="0"/>
      </w:numPr>
      <w:autoSpaceDE w:val="true"/>
      <w:jc w:val="center"/>
      <w:outlineLvl w:val="9"/>
    </w:pPr>
    <w:rPr/>
  </w:style>
  <w:style w:type="paragraph" w:styleId="11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МОН основной"/>
    <w:basedOn w:val="Normal"/>
    <w:qFormat/>
    <w:pPr>
      <w:widowControl/>
      <w:autoSpaceDE w:val="true"/>
      <w:spacing w:lineRule="auto" w:line="360"/>
      <w:ind w:firstLine="709"/>
      <w:jc w:val="both"/>
    </w:pPr>
    <w:rPr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suppressAutoHyphens w:val="true"/>
      <w:autoSpaceDE w:val="true"/>
    </w:pPr>
    <w:rPr>
      <w:rFonts w:ascii="Arial" w:hAnsi="Arial" w:eastAsia="DejaVu Sans" w:cs="Arial"/>
      <w:kern w:val="2"/>
      <w:szCs w:val="24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spacing w:lineRule="auto" w:line="276" w:before="0" w:after="200"/>
      <w:jc w:val="both"/>
    </w:pPr>
    <w:rPr>
      <w:rFonts w:ascii="Calibri;Arial" w:hAnsi="Calibri;Arial" w:eastAsia="Calibri;Arial" w:cs="Calibri;Arial"/>
      <w:kern w:val="2"/>
      <w:sz w:val="22"/>
      <w:szCs w:val="22"/>
    </w:rPr>
  </w:style>
  <w:style w:type="paragraph" w:styleId="Style29">
    <w:name w:val="МОН"/>
    <w:basedOn w:val="Normal"/>
    <w:qFormat/>
    <w:pPr>
      <w:suppressAutoHyphens w:val="true"/>
      <w:autoSpaceDE w:val="true"/>
      <w:spacing w:lineRule="auto" w:line="360"/>
      <w:ind w:firstLine="709"/>
      <w:jc w:val="both"/>
    </w:pPr>
    <w:rPr>
      <w:rFonts w:ascii="Arial" w:hAnsi="Arial" w:eastAsia="DejaVu Sans" w:cs="Arial"/>
      <w:kern w:val="2"/>
      <w:sz w:val="28"/>
      <w:szCs w:val="24"/>
    </w:rPr>
  </w:style>
  <w:style w:type="paragraph" w:styleId="141">
    <w:name w:val="обычный+14"/>
    <w:basedOn w:val="Normal"/>
    <w:qFormat/>
    <w:pPr>
      <w:spacing w:lineRule="auto" w:line="276"/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0:00Z</dcterms:created>
  <dc:creator>Куклина</dc:creator>
  <dc:description/>
  <cp:keywords/>
  <dc:language>en-US</dc:language>
  <cp:lastModifiedBy>Azmet&amp;Emma</cp:lastModifiedBy>
  <cp:lastPrinted>2011-04-06T09:49:00Z</cp:lastPrinted>
  <dcterms:modified xsi:type="dcterms:W3CDTF">2011-07-13T08:37:00Z</dcterms:modified>
  <cp:revision>85</cp:revision>
  <dc:subject/>
  <dc:title>Формирование доклада субъекта Российской Федерации</dc:title>
</cp:coreProperties>
</file>