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ЕжегодныЙ публичный доклад 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директора муниципального общеобразовательного учреждения 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Основная общеобразовательная школа №14»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Х.Городской Теучежского района Республики АдыгеЯ</w:t>
      </w:r>
    </w:p>
    <w:p>
      <w:pPr>
        <w:pStyle w:val="Normal"/>
        <w:ind w:firstLine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>за 2010-2011 учебный год</w:t>
      </w:r>
    </w:p>
    <w:p>
      <w:pPr>
        <w:pStyle w:val="Normal"/>
        <w:ind w:firstLine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754370" cy="3642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ажаемые родители, учащиеся, друзья и коллеги старейшего учебного заведения МОУ  «ООШ № 14» х.Городской муниципального район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ем вашему вниманию ежегодный отчетный доклад директора школы. Обращаем ваше внимание на то, что в этом году мы изменили формат отчета. Мы полагаем, что в отчете школы важно не просто показать цифры и другие статистические данные о результатах работы, но развернуто представить наши цели и задачи, наши размышления о том, что такое современное и качественное образов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Школа вступает в новый период своего существования, не отказываясь при этом от прежних сложившихся традиций. Для нас по-прежнему важно быть на острие «современной образовательной проблематики». В 2000 году нам построили новую школу, в которой ребенок может получить качественное образование, востребованности сегодня. А для этого мы должны смотреть вперед, в завтрашний день. Мы должны понять, каким должно быть образование и школа в 21 веке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ое утро наши дети идут в школу. В школе проходит большая часть их жизни, и это время значимо для детей. Мы понимаем, что в современном мире школа уже не является единственным источником знаний, единственным институтом образования. Но мы уверены, что она и сегодня может быть достаточно мощным ресурсом для развития человека. Поэтому от того, как ученики проводят время в школе, в значительной мере зависит их личность, характер, их будуще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омню вам представленные президентом России Д.А. Медведевым пять векторов развития системы образования, которые определяют модель новой школ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новление образовательных стандар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одаренных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тие учительского потенци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школьной инфраструктуры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здоровья школьников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ы призваны в своей работе ориентироваться на эти направления. И мы готовы работать!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бразования и условия образовательной деятельности являются предметом стратегического планирования в школе. Важным принципом управления является управление по результатам. Поэтому желаемый образ или цель образовательной деятельности мы должны стараться сформулировать конкретно и измеримо. Для этого в начале учебного года школа, подведя итоги работы за прошлый учебный год в ходе традиционного педагогического совета, определяет показатели по успеваемости и качеству знаний, по выполнению или невыполнению которых выстраивается рейтинг образовательного учреждения в районе и относительно своих результатов. Без показателей такого характера нам трудно будет понять свое место среди других образовательных учреждений района, оценить, насколько хорошо или плохо мы справляемся с задачей, поставленной перед школой нашим учредителем. Мы ставим перед собой задачу обеспечить достаточный уровень академической подготовки школьников, позволяющий по результатам успеваемости быть в десятке лучших образовательных школ в районе. Этот результат дают традиционные показатели успеваемости и качества обучения. Традиционные – значит такие, которые являются отчетными для любого образовательного учреждения. Это, в первую очередь, результаты независимых аттестационных процедур на финише каждой ступени, а также показатели успеваемости и качества знаний по ступеням, итоги участия наших учеников в олимпиадах и интеллектуальных конкурс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обучающихся по социально- экономическому статусу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340"/>
        <w:gridCol w:w="19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№</w:t>
            </w: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,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да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01.09.20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1.09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ногодетных сем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алообеспеченных сем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 сирот и детей, оставшихся без попечения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- инвали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индивидуально на дому. В том числе по ступеням обучения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1-4 класс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сновной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о трудоустройстве выпускников школ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учающихся, получивших основное общее образование, перешедших на следующую ступень об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20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ащихс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в 10 клас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в СС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упили в колледжи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</w:rPr>
        <w:t>По результатам работы в 2010- 2011 учебном году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  <w:gridCol w:w="1308"/>
      </w:tblGrid>
      <w:tr>
        <w:trPr>
          <w:trHeight w:val="353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лассов/ учащихся  в ОУ(всег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начальная ступень (1-4 кл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10</w:t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основная ступень (5-9 кл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16</w:t>
            </w:r>
          </w:p>
        </w:tc>
      </w:tr>
      <w:tr>
        <w:trPr>
          <w:trHeight w:val="510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лассов/ выпускников ОУ(всег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начальная ступень (4 кл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основная ступень (9 кл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щихся, изучающих иностранный язык на 1 ступени (1-4 кл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щихся, изучающих 2 иностранных языка (всег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основная ступень (5-9 кл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щихся, обучающихся во 2 смен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щихся, оставленных  на повторный курс 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 xml:space="preserve">начальная ступен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 xml:space="preserve">основная ступен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щихся, занимающихся  по программам развивающего 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учащихся, охваченных предпрофильным обучением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классов/ учащихся кадетских класс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олимпиад по общеобразовательным предмет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уров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ого уров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российского уров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изеров  олимпиад по общеобразовательным предмет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уровня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ого уровня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российского уровня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го уровня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щихся, занимающихся  дополнительным образованием на базе УДО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трядов ЮИД (юных инспекторов движения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трядов ЮДМ (юных друзей милиции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трядов ЮДП (юных пожарных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щихся, занимающихся в спортивных кружках и секциях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ставленные выше статистические данные говорят о стабильности численности учащихся из года в год, а также ежегодно активном участии наших воспитанников в многочисленных олимпиадах, конкурсах и программах. Нам представляется важным раскрепостить наших учеников, раскрыть их способности.  Помочь им в самоопределении. Здесь есть, над чем работать. И прежде всего: продумать новые подходы к проведению школьного этапа Всероссийских олимпиад, тематических недель, занятий по профильным дисциплинам. </w:t>
      </w:r>
    </w:p>
    <w:p>
      <w:pPr>
        <w:pStyle w:val="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образования учеников напрямую зависит от уровня подготовки педагогов. Наша цель – постоянно повышать уровень квалификации, при этом заботиться о том, чтобы у учителя не произошло профессиональное «выгорание». Не надо забывать главный принцип: успешно заниматься современным образованием может только тот, кто сам развивается. Нам важно создавать условия, чтобы педагоги хотели учиться и могли это делать. Нам важно, чтобы запрос на новые знания и квалификации появлялся в первую очередь по инициативе самого педагога. А еще педагоги – это обычно вторые после родителей взрослые, которых ребенок чаще всего встречает за 8-9 лет, проведенных в школе. Если мы хотим, чтобы наши выпускники стремились быть успешными, мы сами должны быть таки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ровый состав шко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740"/>
      </w:tblGrid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Общее количество работников О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Общее количество учителей (всего физических лиц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совместител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2 категор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1 категор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высшей категор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с высшим образованием (включая педагогическое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с высшим педагогическим образовани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работающих  пенсионер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      </w:t>
            </w:r>
            <w:r>
              <w:rPr>
                <w:color w:val="E36C0A"/>
                <w:sz w:val="24"/>
                <w:szCs w:val="24"/>
              </w:rPr>
              <w:t>из них по выслуг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молодых специалистов (стаж до 3 лет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учителей начальных класс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 xml:space="preserve">Количество учителей получивших удостоверение о повышении квалификации, диплом о переподготовке  </w:t>
            </w:r>
          </w:p>
          <w:p>
            <w:pPr>
              <w:pStyle w:val="Normal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 xml:space="preserve">(всего за последний учебный год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Количество учителей прошедших курсы повышения компьютерной грамотности (всего за последний учебный год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Средний возраст учител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Сведения о руководителях О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Количество социальных педагог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Численность младшего обслуживающего  персона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ледует отметить, что в 2010- 2011 учебном году администрация школы несколько изменилас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Сведения о категорийности педагогических работников</w:t>
      </w:r>
    </w:p>
    <w:tbl>
      <w:tblPr>
        <w:tblW w:w="1081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46"/>
        <w:gridCol w:w="1310"/>
        <w:gridCol w:w="1689"/>
        <w:gridCol w:w="1694"/>
        <w:gridCol w:w="1430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Предме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Количество педагогов</w:t>
            </w:r>
          </w:p>
        </w:tc>
        <w:tc>
          <w:tcPr>
            <w:tcW w:w="6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Категор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им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граф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остранны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зы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ые класс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р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О, МХ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52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астие педагогических  работников в открытых мероприятиях в 2010-2011 уч. году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412"/>
        <w:gridCol w:w="1892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место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Учител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Тем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Ф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Кол- во участ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Ш№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себий М.С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подавание математик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малокомплектной школ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ный семина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4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39"/>
        <w:gridCol w:w="1913"/>
        <w:gridCol w:w="1525"/>
        <w:gridCol w:w="1625"/>
        <w:gridCol w:w="3091"/>
      </w:tblGrid>
      <w:tr>
        <w:trPr>
          <w:trHeight w:val="1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ФИО учител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Предм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Да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Место провед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звание мероприятия</w:t>
            </w:r>
          </w:p>
        </w:tc>
      </w:tr>
      <w:tr>
        <w:trPr>
          <w:trHeight w:val="145" w:hRule="atLeast"/>
        </w:trPr>
        <w:tc>
          <w:tcPr>
            <w:tcW w:w="10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айонные</w:t>
            </w:r>
          </w:p>
        </w:tc>
      </w:tr>
      <w:tr>
        <w:trPr>
          <w:trHeight w:val="1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себий М.С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11.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Ш №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еминар  по  математике по теме: «Преподавание математики  в малокомплектной школе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52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дагогический коллектив школы активно участвовал в организации и проведении мероприятий с целью обмена опытом своей работы. Так, в 2010 -2011 году учителями успешно проведены ряд мероприятий, получивший высокую оценку колле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61995</wp:posOffset>
            </wp:positionH>
            <wp:positionV relativeFrom="paragraph">
              <wp:posOffset>76200</wp:posOffset>
            </wp:positionV>
            <wp:extent cx="3576955" cy="13970"/>
            <wp:effectExtent l="0" t="0" r="0" b="0"/>
            <wp:wrapTight wrapText="bothSides">
              <wp:wrapPolygon edited="0">
                <wp:start x="29" y="172"/>
                <wp:lineTo x="29" y="20950"/>
                <wp:lineTo x="21170" y="20950"/>
                <wp:lineTo x="21170" y="172"/>
                <wp:lineTo x="29" y="17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В методическую работу был вовлечён весь коллектив школы. Заметно возросло стремление учителей к творчеству, что подтверждается анализом качественного участия в мероприятиях  нашего коллектива. Прослеживается положительная динамика профессионального роста учителей. Современные педагогические и информационные технологии активно внедряются в учебный процесс школы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кадрового потенциала показал, что уровень квалификации педагогов постоянно повышается.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квалификации педагогов, подготовка и переподготовка кадров, совершенствование педагогического мастерства в школе проводится системно, создаются условия для непрерывного повышения уровня профессиональной компетентности учителей.</w:t>
      </w:r>
    </w:p>
    <w:p>
      <w:pPr>
        <w:pStyle w:val="Normal"/>
        <w:tabs>
          <w:tab w:val="clear" w:pos="708"/>
          <w:tab w:val="left" w:pos="78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8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школе действует новая система оплаты труда (НСОТ). Разработаны критерии стимулирования. Педагоги школы активно работают с портфолио, где фиксируют результативность своей профессиональной деятельности. Желание постоянно учиться, повышать свою квалификацию, в том числе с использованием компьютерных технологий, активно участвовать в жизни нашего района стали отличительной чертой коллектива школы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им вашему вниманию результаты обучения в начальной школ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етодическая тема, над которой продолжил работать коллектив начальной школы, </w:t>
      </w:r>
      <w:r>
        <w:rPr>
          <w:b/>
          <w:i/>
          <w:sz w:val="24"/>
          <w:szCs w:val="24"/>
        </w:rPr>
        <w:t>«Современные технологии обучения – в практику работы учителя»</w:t>
      </w:r>
      <w:r>
        <w:rPr>
          <w:sz w:val="24"/>
          <w:szCs w:val="24"/>
        </w:rPr>
        <w:t xml:space="preserve">. Исходя из этого, работа методического объединения учителей начальных классов была направлена на решение следующих </w:t>
      </w:r>
      <w:r>
        <w:rPr>
          <w:b/>
          <w:i/>
          <w:sz w:val="24"/>
          <w:szCs w:val="24"/>
        </w:rPr>
        <w:t>задач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азвитие творческого потенциала педагогов;</w:t>
      </w:r>
    </w:p>
    <w:p>
      <w:pPr>
        <w:pStyle w:val="Normal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реподавание с использованием проектной технологии, логического моделирования и ИКТ;</w:t>
      </w:r>
    </w:p>
    <w:p>
      <w:pPr>
        <w:pStyle w:val="Normal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овершенствование работы с одарёнными деть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течение учебного года было проведено: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ять заседаний педагогического 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 xml:space="preserve">пять заседаний методического объединения филологического цикла и  учителей начальных классов, на которых был </w:t>
      </w:r>
      <w:r>
        <w:rPr>
          <w:b/>
          <w:i/>
          <w:sz w:val="24"/>
          <w:szCs w:val="24"/>
        </w:rPr>
        <w:t>обобщен опыт</w:t>
      </w:r>
      <w:r>
        <w:rPr>
          <w:sz w:val="24"/>
          <w:szCs w:val="24"/>
        </w:rPr>
        <w:t xml:space="preserve"> работы учи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нежук Т.С. по теме :«Творческая самореализация младших школьников. Методы активизации мышления у детей начальной школ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прошедший год было проведено 6</w:t>
      </w:r>
      <w:r>
        <w:rPr>
          <w:b/>
          <w:i/>
          <w:sz w:val="24"/>
          <w:szCs w:val="24"/>
        </w:rPr>
        <w:t xml:space="preserve"> открытых мероприятий (уроки, внеклассные заняти</w:t>
      </w:r>
      <w:r>
        <w:rPr>
          <w:b/>
          <w:sz w:val="24"/>
          <w:szCs w:val="24"/>
        </w:rPr>
        <w:t>я</w:t>
      </w:r>
      <w:r>
        <w:rPr>
          <w:b/>
          <w:i/>
          <w:sz w:val="24"/>
          <w:szCs w:val="24"/>
        </w:rPr>
        <w:t>, консультации)</w:t>
      </w:r>
      <w:r>
        <w:rPr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 район – 1 урок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 урока – в рамках аттест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3 – внутришкольного методического объедин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лось взаимопосещение уроков. 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личество открытых мероприятий, даваемых учителями, увеличилось по сравнению с предыдущим годом на 2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плану работы ШМО филологического цикла и учителей начальных классов было проведено 2</w:t>
      </w:r>
      <w:r>
        <w:rPr>
          <w:b/>
          <w:i/>
          <w:sz w:val="24"/>
          <w:szCs w:val="24"/>
        </w:rPr>
        <w:t xml:space="preserve"> занятия</w:t>
      </w:r>
      <w:r>
        <w:rPr>
          <w:sz w:val="24"/>
          <w:szCs w:val="24"/>
        </w:rPr>
        <w:t xml:space="preserve"> по следующим темам: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Рекомендации к преподаванию ПДД в начальных классах»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Реализация программы по профилактике дорожно-транспортных происшествий и изучению правил дорожного движения среди учащихся начальных класс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й опыт работы обобщили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нежук Т.С. Внеклассное занятие в 1 классе «Дорожные знак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Джаримок З.С. Внеклассное занятие во 2 классе. </w:t>
      </w:r>
      <w:r>
        <w:rPr>
          <w:spacing w:val="-2"/>
          <w:sz w:val="24"/>
          <w:szCs w:val="24"/>
        </w:rPr>
        <w:t xml:space="preserve">Тема «Как правильно переходить дорогу. Виды пешеходных </w:t>
      </w:r>
      <w:r>
        <w:rPr>
          <w:sz w:val="24"/>
          <w:szCs w:val="24"/>
        </w:rPr>
        <w:t>перех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нятиях осуществлялось знакомство с программами преподавания ПДД, необходимой литературой и дидактическими пособиями, были даны методические рекомендации. По данным вопросам выступ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.директора по УВР Чесебий М.С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ШМО филологического цикла и учителей начальных классов Пшидаток А.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материалы были предоставлены учителям, посещавшим практикум. Практикум посетил 9 учителей из  нашей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астники практикума отметили его хорошую организацию, высокий методический уровень,  важность и полезность полученной информации, а также разнообразие представленных форм и методов работы по профилактике детского дорожно-транспортного травматизма. 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ледующие  учителя нашей школы проходили курсовую подготовку в АРИПК в 2010-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бном году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Гонежук Э.М., учитель МХК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Джаримок З.С., учитель  начальных классов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Хутыз Л.Е., учитель русского языка и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 Панеш Г.А., учитель географи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учебном году прошли </w:t>
      </w:r>
      <w:r>
        <w:rPr>
          <w:b/>
          <w:i/>
          <w:sz w:val="24"/>
          <w:szCs w:val="24"/>
        </w:rPr>
        <w:t>аттестацию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Джаримок З.С. - высшая категория </w:t>
      </w:r>
      <w:r>
        <w:rPr>
          <w:i/>
          <w:sz w:val="24"/>
          <w:szCs w:val="24"/>
        </w:rPr>
        <w:t>(впервые), учитель нач.классов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2 учителя, работающих в начальной школе, имеют высшую квалификационную категорию 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ким образом, можно сделать вывод о том, что коллектив начальной школы стремится к самосовершенствованию и повышению профессионального уровня и качества образовательного процесс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кола работала по базисному учебному плану 2010 года.  Учителя использовали в практике преподавания элементы здоровьесберегающих технологий,  технологии личностно-ориентированного обучения, метод проектного обучения и проблемно-поисковую деятель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четырех классах предмет  «Окружающий мир» велся по учебнику автора Плешакова.  </w:t>
      </w:r>
      <w:r>
        <w:rPr>
          <w:i/>
          <w:sz w:val="24"/>
          <w:szCs w:val="24"/>
        </w:rPr>
        <w:t xml:space="preserve">Учителя отметили высокий потенциал для развития познавательных способностей и исследовательской активности учащихся в рамках  данного предмета.  Сложности возникали с приобретением пособий (тетрадей)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ось преподавание немецкого языка во 2 – 4-х класс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ы, отведенные на факультативные занятия, были переданы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о 2,3,4,5,6,7,8,9 классах по 1 часу на уроки физической культу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5 классе по 1 часу на уроки литературы и ОБЖ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6 классе по 1 часу на уроки математики и ОБЖ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7 классе по 1 часу на уроки математики и ОБЖ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8 классе по 1 часу на уроки информатики и К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9 классе 1 час на уроки ОБЖ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В школе были проведены предметные олимпиады среди учащихся 5 -9 -х класс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Предм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Количество участни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 xml:space="preserve">Математик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5-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14.11.1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Русский язы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5-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24.12.1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 xml:space="preserve">Истор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5-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16.12.1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Биолог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6-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20.12.1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Хим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8-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22.12.1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 xml:space="preserve">Географ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6-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17.12.1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 xml:space="preserve">Литератур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5-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20.11.1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 xml:space="preserve">Физик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7-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21.11.1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8-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15.12.1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МХ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8-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19.12.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усский язык</w:t>
      </w:r>
    </w:p>
    <w:tbl>
      <w:tblPr>
        <w:tblW w:w="80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2385"/>
        <w:gridCol w:w="9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№</w:t>
            </w:r>
            <w:r>
              <w:rPr>
                <w:color w:val="FFFFFF"/>
                <w:sz w:val="24"/>
                <w:szCs w:val="24"/>
              </w:rPr>
              <w:t>;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ружева Юл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аримок З.С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улахова Ал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аримок З.С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нежук Вячесла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аримок З.С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валева Анаста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нежук Т.С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нежук Мур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жаримок З.С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ка</w:t>
      </w:r>
    </w:p>
    <w:tbl>
      <w:tblPr>
        <w:tblW w:w="820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1"/>
        <w:gridCol w:w="1579"/>
        <w:gridCol w:w="2435"/>
        <w:gridCol w:w="10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№</w:t>
            </w: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Ф.И. учен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клас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Ф.И.О. учите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ружева Юл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аримок З.С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улахова Али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аримок З.С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нежук Вячесла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аримок З.С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валева Анастас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нежук Т.С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нежук Мура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жаримок З.С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районном туре олимпиад среди трех классов </w:t>
      </w:r>
      <w:r>
        <w:rPr>
          <w:b/>
          <w:i/>
          <w:sz w:val="24"/>
          <w:szCs w:val="24"/>
        </w:rPr>
        <w:t xml:space="preserve"> Ковалева  Анастасия вошла в пятерку сильнейших по математике (учитель Гонежук Т.С.)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учителей по совершенствованию методов обучения и воспитания дала следующие  результ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10/11 учебном году количество обучающихся в 1–4-х классах составляло 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человек (2 класса-комплекта). </w:t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 xml:space="preserve">1-й класс </w:t>
      </w:r>
      <w:r>
        <w:rPr>
          <w:sz w:val="24"/>
          <w:szCs w:val="24"/>
        </w:rPr>
        <w:t xml:space="preserve"> закончили 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ников. Усвоили программу 1-го класса </w:t>
      </w:r>
      <w:r>
        <w:rPr>
          <w:b/>
          <w:sz w:val="24"/>
          <w:szCs w:val="24"/>
        </w:rPr>
        <w:t>все 5 учащихся.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певаемость – </w:t>
      </w:r>
      <w:r>
        <w:rPr>
          <w:b/>
          <w:sz w:val="24"/>
          <w:szCs w:val="24"/>
        </w:rPr>
        <w:t>100 процентов.</w:t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 xml:space="preserve">2-й класс </w:t>
      </w:r>
      <w:r>
        <w:rPr>
          <w:sz w:val="24"/>
          <w:szCs w:val="24"/>
        </w:rPr>
        <w:t xml:space="preserve"> закончили 3 учащихся при успеваемости </w:t>
      </w:r>
      <w:r>
        <w:rPr>
          <w:b/>
          <w:sz w:val="24"/>
          <w:szCs w:val="24"/>
        </w:rPr>
        <w:t>100%.</w:t>
      </w:r>
      <w:r>
        <w:rPr>
          <w:sz w:val="24"/>
          <w:szCs w:val="24"/>
        </w:rPr>
        <w:t xml:space="preserve">    </w:t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 xml:space="preserve">3-й класс </w:t>
      </w:r>
      <w:r>
        <w:rPr>
          <w:sz w:val="24"/>
          <w:szCs w:val="24"/>
        </w:rPr>
        <w:t xml:space="preserve"> закончила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ученица при успеваемости 100%.   </w:t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 xml:space="preserve">4-й класс </w:t>
      </w:r>
      <w:r>
        <w:rPr>
          <w:sz w:val="24"/>
          <w:szCs w:val="24"/>
        </w:rPr>
        <w:t xml:space="preserve"> закончил ученик при успеваемости 100 %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Успеваемость</w:t>
      </w:r>
      <w:r>
        <w:rPr>
          <w:sz w:val="24"/>
          <w:szCs w:val="24"/>
        </w:rPr>
        <w:t xml:space="preserve"> по школе (3 – 4 классы) – </w:t>
      </w:r>
      <w:r>
        <w:rPr>
          <w:b/>
          <w:sz w:val="24"/>
          <w:szCs w:val="24"/>
        </w:rPr>
        <w:t>100 процен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53"/>
        <w:gridCol w:w="1440"/>
        <w:gridCol w:w="1481"/>
        <w:gridCol w:w="1123"/>
        <w:gridCol w:w="1714"/>
        <w:gridCol w:w="1123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Класс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Кол-во уч-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Оставлены на повтор. курс обуч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Отличн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На «4» и «5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% успевае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КЗ</w:t>
            </w:r>
          </w:p>
        </w:tc>
      </w:tr>
      <w:tr>
        <w:trPr>
          <w:trHeight w:val="18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сравнению с результатами 2009-10 учебного года успеваемость на прежнем уровне, КЗ и СО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ыводы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 поставленными задачами коллектив начальной школы в целом справился; однако необходима и дальнейшая работа по  совершенствованию качества образовательного процесса;</w:t>
      </w:r>
    </w:p>
    <w:p>
      <w:pPr>
        <w:pStyle w:val="Normal"/>
        <w:numPr>
          <w:ilvl w:val="0"/>
          <w:numId w:val="1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одолжить работу выявления одаренных детей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ивно вводить в практику преподавания и воспитания проектно-исследовательскую деятельность; использование И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щиеся нашей школы активно принимают участие во Всероссийских играх «КЕНГУРУ» и « РУССКИЙ МЕДВЕЖОНОК»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учащихся МОУ « ООШ № 14» х.Городской во Всероссийских играх «КЕНГУРУ» 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 РУССКИЙ МЕДВЕЖОНОК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7"/>
        <w:gridCol w:w="3885"/>
        <w:gridCol w:w="3402"/>
      </w:tblGrid>
      <w:tr>
        <w:trPr/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                              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          </w:t>
            </w:r>
            <w:r>
              <w:rPr/>
              <w:t>КЕНГУРУ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   </w:t>
            </w:r>
            <w:r>
              <w:rPr/>
              <w:t>РУССКИЙ  МЕДВЕЖОНОК</w:t>
            </w:r>
          </w:p>
        </w:tc>
      </w:tr>
      <w:tr>
        <w:trPr/>
        <w:tc>
          <w:tcPr>
            <w:tcW w:w="2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08-2009 учебный год</w:t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</w:tr>
      <w:tr>
        <w:trPr/>
        <w:tc>
          <w:tcPr>
            <w:tcW w:w="2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09-2010 учебный год</w:t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</w:tr>
      <w:tr>
        <w:trPr/>
        <w:tc>
          <w:tcPr>
            <w:tcW w:w="2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10-2011 учебный год</w:t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тоги государственной (итоговой ) аттестации выпускников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0-2011учебном году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осударственная (итоговая) аттестация выпускников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классов общеобразовательных учреждений РФ, независимо от формы получения образования, после освоения ими общеобразовательных программ основного общего образования является обязательн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осударственная (итоговая) аттестация выпускников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классов в традиционной форме проводилась по общеобразовательным предметам: алгебре и русскому языку, в соответствии с единым расписанием и в установленные сроки: 01 июня алгебра (10.00), 04 июня русский язык (10.0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тоги экзамена    по алгебре в традиционной форме: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ab/>
      </w:r>
    </w:p>
    <w:tbl>
      <w:tblPr>
        <w:tblW w:w="991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701"/>
        <w:gridCol w:w="1327"/>
        <w:gridCol w:w="1275"/>
        <w:gridCol w:w="1275"/>
        <w:gridCol w:w="1275"/>
        <w:gridCol w:w="1395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Общее количество выпускни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Всего сдавали экзам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«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«4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«3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Подтвердил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365F91"/>
                <w:sz w:val="24"/>
                <w:szCs w:val="24"/>
              </w:rPr>
              <w:t>2                                                                      1                   1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Повысил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Понизил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Средняя оценка за экзамен</w:t>
            </w:r>
          </w:p>
        </w:tc>
        <w:tc>
          <w:tcPr>
            <w:tcW w:w="82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ализ результатов итоговой аттестации по русскому языку в традиционной форм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 сдавали 2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экзамена    по русскому языку в традиционной  форм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701"/>
        <w:gridCol w:w="1367"/>
        <w:gridCol w:w="1367"/>
        <w:gridCol w:w="1367"/>
        <w:gridCol w:w="1368"/>
        <w:gridCol w:w="1488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Общее количество выпускник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Всего сдавали экзаме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«5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«4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«3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 xml:space="preserve">Подтверди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 xml:space="preserve">Повыси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 xml:space="preserve">Понизи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Средняя оценка за экзаме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3,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экзаменов по выбору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6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88"/>
        <w:gridCol w:w="999"/>
        <w:gridCol w:w="564"/>
        <w:gridCol w:w="564"/>
        <w:gridCol w:w="564"/>
        <w:gridCol w:w="1185"/>
        <w:gridCol w:w="1388"/>
        <w:gridCol w:w="856"/>
        <w:gridCol w:w="12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едм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FFFFFF"/>
              </w:rPr>
              <w:t>Клклаас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Всего сдавали экзаме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«5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«4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«3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они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редняя оценка за экзаме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ыгейская литерату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данным проведенных микроисследований можно сделать следующее заключени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вод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0% учащихся ОУ подтвердили результаты обучения по алгебре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0% учащихся ОУ подтвердили результаты обучения по русскому язы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новными проблемами можно счита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щиеся с низкой успеваемостью недостаточно мотивированы на обу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омендации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сударственной (итоговой) аттестации будут обсуждены на педсовете и заседаниях ШМО в августе 2011 г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рогнозированы и спланированы мероприятия по ликвидации основных проблем обучени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ным руководителям и учителям-предметникам рекомендовано найти пути повышения мотивации на обучение учащихся с низкой успеваемостью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бной  части рекомендовано разработать новые критерии результативности педагогического труда учител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ланирована  работа социального педагога с учащими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меченный уровень  подготовки 9-классников – это результат системной работы педагогического коллектива по выстраиванию мониторинга достижений учащихся в предметных областях, вовлечения учащихся в интеллектуальные конкурсы и олимпиады, целенаправленного овладения особенностями тестовой проверки знаний на уроках, дополнительных  образовательных курсов и индивидуальных консультаций, совместных усилий классных руководителей, социальной службы, администрации школы по профилактике неуспеваемости, вовлечения учащихся в проекты, имеющие познавательную направлен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, с целью улучшения показателей государственной (итоговой) аттестации за курс основного общего образования  необходимо актуализировать деятельность педагогического коллектива школы по изучению учебных материалов к итоговой аттестации. Необходимо создание системы работы с учащимися по выбору экзаменов, соответствующих уровню способностей и подготовки выпускников 9 классов. Необходимо проводить работу по расширению форм сдачи экзаменов, активному использованию ресурса дополнительных (платных) образовательных услуг, активизации работы с учащимися по созданию портфолио учен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4"/>
        <w:gridCol w:w="1226"/>
        <w:gridCol w:w="40"/>
        <w:gridCol w:w="40"/>
        <w:gridCol w:w="40"/>
      </w:tblGrid>
      <w:tr>
        <w:trPr>
          <w:trHeight w:val="315" w:hRule="atLeast"/>
        </w:trPr>
        <w:tc>
          <w:tcPr>
            <w:tcW w:w="9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 за учебный год (независимая оценка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(абсолютные)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>
          <w:trHeight w:val="510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9 класса, подтвердивших годовую оценку в результате экзамена (русский язык)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9 класса, повысивших годовую оценку в результате экзамена (русский язык)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9 класса, получивших неудовлетворительную оценку (русский язык)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9 класса, получивших "4" и "5" (русский язык)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9 класса, подтвердивших годовую оценку в результате экзамена (математика)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9 класса, повысивших годовую оценку в результате экзамена (математика)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выпускников 9 класса, получивших неудовлетворительную оценку (математика) 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9 класса, получивших "4" и "5" (математика)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бедителей и призеров олимпиад (всего призовых мест)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республиканских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городских/районных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</w:tr>
      <w:tr>
        <w:trPr>
          <w:trHeight w:val="1095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ыпускников 5 класса, подтвердивших хорошие и отличные оценки за курс начальной школы по итогам обучения в 5 классе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по русскому языку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по математике</w:t>
            </w:r>
          </w:p>
        </w:tc>
        <w:tc>
          <w:tcPr>
            <w:tcW w:w="1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ие школы в предметных олимпиадах, творческих конкурс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портивных мероприятия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количественного участия в Олимпиадном движе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08" w:type="dxa"/>
        <w:jc w:val="left"/>
        <w:tblInd w:w="-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6831"/>
        <w:gridCol w:w="1286"/>
        <w:gridCol w:w="1884"/>
        <w:gridCol w:w="50"/>
        <w:gridCol w:w="60"/>
        <w:gridCol w:w="60"/>
        <w:gridCol w:w="2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Показател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Количество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FFFFFF"/>
              </w:rPr>
              <w:t xml:space="preserve">Удельный вес (%) от </w:t>
            </w:r>
            <w:r>
              <w:rPr>
                <w:b/>
                <w:bCs/>
                <w:color w:val="FFFFFF"/>
                <w:u w:val="single"/>
              </w:rPr>
              <w:t xml:space="preserve">общего кол-в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u w:val="single"/>
              </w:rPr>
            </w:pPr>
            <w:r>
              <w:rPr>
                <w:b/>
                <w:bCs/>
                <w:color w:val="FFFFFF"/>
                <w:u w:val="single"/>
              </w:rPr>
              <w:t>уч-ся 4-9 классов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u w:val="single"/>
              </w:rPr>
            </w:pPr>
            <w:r>
              <w:rPr>
                <w:b/>
                <w:bCs/>
                <w:color w:val="FFFFFF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оличество участников олимпиад по общеобразовательным предметам: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 школьного уровн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 муниципального уровн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- регионального уровн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победителей и призеров олимпиад по общеобразовательным предметам, из них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 школьного уровн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 муниципального уровн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 регионального уровн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8" w:space="0" w:color="FF0000"/>
              <w:bottom w:val="single" w:sz="8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FF0000"/>
              <w:bottom w:val="single" w:sz="8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казатели количественного участия в конкурсах, смотрах, выставка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спортивных мероприятиях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6831"/>
        <w:gridCol w:w="1286"/>
        <w:gridCol w:w="195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Показател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Количество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FFFFFF"/>
              </w:rPr>
              <w:t xml:space="preserve">Удельный вес (%) от </w:t>
            </w:r>
            <w:r>
              <w:rPr>
                <w:b/>
                <w:bCs/>
                <w:color w:val="FFFFFF"/>
                <w:u w:val="single"/>
              </w:rPr>
              <w:t xml:space="preserve">общего кол-в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u w:val="single"/>
              </w:rPr>
            </w:pPr>
            <w:r>
              <w:rPr>
                <w:b/>
                <w:bCs/>
                <w:color w:val="FFFFFF"/>
                <w:u w:val="single"/>
              </w:rPr>
              <w:t>уч-ся в ОУ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оличество обучающихся, принявших участие в творческих конкурсах, смотрах, выставках: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 муниципального уровн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- регионального уровн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- всероссийского уровн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 международного уровн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обучающихся – победителей и призеров творческих конкурсов, смотров, выставок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- муниципального уровн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- регионального уровн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- всероссийского уровн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 международного уровн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воспитательной рабо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воспитательной работы школы традицион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формирование у школьников широких познавательных интересов, умений и навыков;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7" w:leader="none"/>
        </w:tabs>
        <w:autoSpaceDE w:val="false"/>
        <w:spacing w:lineRule="exact" w: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создание условий для творческого и физического развития учащих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формирование у учащихся активной жизненной пози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сновные </w:t>
      </w:r>
      <w:r>
        <w:rPr>
          <w:b/>
          <w:sz w:val="24"/>
          <w:szCs w:val="24"/>
        </w:rPr>
        <w:t xml:space="preserve">направления </w:t>
      </w:r>
      <w:r>
        <w:rPr>
          <w:sz w:val="24"/>
          <w:szCs w:val="24"/>
        </w:rPr>
        <w:t>воспитательной деятельности школ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звитие органов школьного само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равственное и патриотическое воспитание учащихс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удовое, физическое воспитани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ультурно-массовая рабо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тодическая поддержка  классных руководител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та с родительской общественно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ая поддержка классных руководите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10-2011 учебном году активно работало школьное методическое объединение классных руководителей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водились заседания МО, были организованы индивидуальные консультации и постоянный обмен мнениями и новинкам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гулярно обновлялась информация на стенде «Классный руководитель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протяжении всего учебного года социальный педагог школы Гонежук Т.С. проводила консультации для классных руководителей, родителей и педагогов школы, а также  диагностические работы, помогающие в работе классного руковод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тское самоуправл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щиеся школы принимали участие в районных спортивных мероприятиях, были вовлечены в общественно  полезный труд, коллективное самообслуживание, трудовую деятельность. Учащиеся школы принимали активное участие в субботни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В школе проходили  Дни здоровья и спор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На классных часах и уроках ОБЖ систематически проводилась работа по профилактике употребления алкоголя, наркотических и психотропных веществ, табакоку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школе  проводятся различные мероприятия (выпускной вечер, новогодние представления </w:t>
      </w:r>
    </w:p>
    <w:p>
      <w:pPr>
        <w:pStyle w:val="Normal"/>
        <w:ind w:firstLine="150"/>
        <w:jc w:val="both"/>
        <w:rPr>
          <w:sz w:val="24"/>
          <w:szCs w:val="24"/>
        </w:rPr>
      </w:pPr>
      <w:r>
        <w:rPr>
          <w:sz w:val="24"/>
          <w:szCs w:val="24"/>
        </w:rPr>
        <w:t>«День Знаний», « Прощание с букварем» друг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 высоком уровне были проведены </w:t>
      </w:r>
      <w:r>
        <w:rPr>
          <w:sz w:val="24"/>
          <w:szCs w:val="24"/>
        </w:rPr>
        <w:t>и традиционные мероприятия школы: праздник 1 сентября, День учителя, посвящение в старшеклассники, Новогодняя сказка</w:t>
      </w:r>
      <w:r>
        <w:rPr>
          <w:b/>
          <w:sz w:val="24"/>
          <w:szCs w:val="24"/>
        </w:rPr>
        <w:t>, к</w:t>
      </w:r>
      <w:r>
        <w:rPr>
          <w:sz w:val="24"/>
          <w:szCs w:val="24"/>
        </w:rPr>
        <w:t>онцерт, посвящённый Международному Женскому Дн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День защитников Отечества, уроки мужеств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День Победы, тематические предметные недели, ученическая конференция, встречи, презентации выставок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оследний звонок, выпускной вечер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  <w:gridCol w:w="1260"/>
        <w:gridCol w:w="40"/>
        <w:gridCol w:w="47"/>
        <w:gridCol w:w="40"/>
      </w:tblGrid>
      <w:tr>
        <w:trPr>
          <w:trHeight w:val="31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 обучения в учебном году (внеклассная работ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(абсолютные)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бедителей и призеров творческих конкурсов (всего призовых мест 1-3):</w:t>
            </w:r>
          </w:p>
        </w:tc>
        <w:tc>
          <w:tcPr>
            <w:tcW w:w="1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Международных</w:t>
            </w:r>
          </w:p>
        </w:tc>
        <w:tc>
          <w:tcPr>
            <w:tcW w:w="1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Республиканских</w:t>
            </w:r>
          </w:p>
        </w:tc>
        <w:tc>
          <w:tcPr>
            <w:tcW w:w="1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городских/районных</w:t>
            </w:r>
          </w:p>
        </w:tc>
        <w:tc>
          <w:tcPr>
            <w:tcW w:w="1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Областных</w:t>
            </w:r>
          </w:p>
        </w:tc>
        <w:tc>
          <w:tcPr>
            <w:tcW w:w="1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бедителей и призеров спортивных соревнований (всего учащихся):</w:t>
            </w:r>
          </w:p>
        </w:tc>
        <w:tc>
          <w:tcPr>
            <w:tcW w:w="1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Международных</w:t>
            </w:r>
          </w:p>
        </w:tc>
        <w:tc>
          <w:tcPr>
            <w:tcW w:w="1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Областных</w:t>
            </w:r>
          </w:p>
        </w:tc>
        <w:tc>
          <w:tcPr>
            <w:tcW w:w="1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творческих коллективов – лауреатов и победителей различных   конкурсов (всего):</w:t>
            </w:r>
          </w:p>
        </w:tc>
        <w:tc>
          <w:tcPr>
            <w:tcW w:w="1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городских/районных</w:t>
            </w:r>
          </w:p>
        </w:tc>
        <w:tc>
          <w:tcPr>
            <w:tcW w:w="1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полнительное образование и досуговая деятельность учащихся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щиеся школы активно занимаются в многочисленных кружках и объединениях микрорайона и хутора, в  школе: сельский дом культуры,  сельская библиотека, спортивные с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ши воспитанники - активные участники спортивных мероприятий. Они посещают различные спортивные секции  МОУ « СОШ № 7 им.Н.Т.Джаримок» а.Джиджихабль. Братья Гонежук Мурат и Мадин занимают призовые места по борьбе самбо как внутри района , так и за пределами района.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color w:val="000000"/>
          <w:spacing w:val="3"/>
          <w:sz w:val="24"/>
          <w:szCs w:val="24"/>
        </w:rPr>
        <w:t>В 2010 году коллектив школы принял активное участие в подготовке к празднованию 65-летия Великой Победы.</w:t>
      </w:r>
      <w:r>
        <w:rPr>
          <w:sz w:val="24"/>
          <w:szCs w:val="24"/>
        </w:rPr>
        <w:t xml:space="preserve"> Был создан организационный комитет, который с честью справился с поставленными задачами. На высоком уровне были проведены следующие мероприят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кция «Милосердие»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нкурс песни «Песни, посылавшие в атаку»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роки мужества (1-9 классы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ахта памят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нкурс творческих работ «Великая Отечественная война коснулась моей семьи»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стреча с инвалидом войны А.В. Малхасовым «У войны не женское лицо»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ллективное творческое дело «Подарок воину-Победителю»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итературно-музыкальная композиция «Долгими дорогами войны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азработка и проведение экскурсий, посвященных празднованию 66-летия Победы. </w:t>
      </w:r>
    </w:p>
    <w:p>
      <w:p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В памяти всех учителей, учащихся и их родителей, жителей х.Городского останется традиционная встреча с участниками Великой Отечественной войны- нашими земляками в стенах школы. </w:t>
      </w:r>
    </w:p>
    <w:p>
      <w:p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Мы стараемся воспитать детей в любви к нашему городу – нашей малой Родине, вместе с родительской общественностью способствуем развитию творческой самостоятельности и общественной активности в процессе сбора, исследования, обработки, оформления и пропаганды материалов, имеющих воспитательную и познавательную ценность.  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В воспитательной работе были широко использованы информационно- коммуникативные  технологии, в том числе в рамках подготовки к 66-летию Побе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и на 2010-2011 учебный год, поставленные перед участниками образовательного процесса, были выполнены. В 2011-2012 учебном году педагогический коллектив продолжит работу по воспитанию ответственного гражданина, способного самостоятельно оценивать происходящее и строить свою деятельность в соответствии с интересами окружающих его людей. Решение этой задачи связано с формированием устойчивых духовно-нравственных свойств личности школьника. В будущем учебном году планируется ряд мероприятий по данному направл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с не может беспокоить состояние здоровья наших воспитанников</w:t>
      </w:r>
      <w:r>
        <w:rPr>
          <w:sz w:val="24"/>
          <w:szCs w:val="24"/>
        </w:rPr>
        <w:t xml:space="preserve">. Именно с этой целью была подготовлена программа «Здоровье». Обозначены следующие вопросы для анализа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здоровье, каковы его критерии?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нужно организовать мониторинг здоровья, чтобы на  его основе мы могли говорить о том, каков вклад школы в развитие здоровья учащихся?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го в образовательном пространстве школы не хватает для эффективной работы в области не только сохранения здоровья учащихся, но и его развити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жеприведенные данные показывают количество учащихся школы, отнесенных к различным  медицинским группам. Состояние здоровья сегодняшних учащихся таково, что в данном направлении нужно работать, искать новые формы и подходы. И непременно вместе с родителя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4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565"/>
      </w:tblGrid>
      <w:tr>
        <w:trPr>
          <w:trHeight w:val="22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щихся по группам здоровья в школе (всего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</w:tr>
      <w:tr>
        <w:trPr>
          <w:trHeight w:val="25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Начальная ступень (всего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 групп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 групп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3 групп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 групп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основная ступень (всего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 групп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 групп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3 групп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 групп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ичество пропусков по болезни (за год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ола – это не только место, где ребенок учится, но и где идет формирование его здоровья. Поэтому нам надо здоровье учеников рассматривать не только как условие, но и как результат образования. Первый взгляд на здоровье традиционный и знакомый. В нем нам важно найти ответ на вопрос: как обустроить образовательный процесс так, чтобы не нанести вреда здоровью учащихся? Известен тот факт, что все меньше и меньше абсолютно здоровых детей приходит в школу. И, как это ни печально, здоровье становится платой за обучение. Процент абсолютно здоровых выпускников мал. Известны основные патологии здоровья, связанные со школьным обучением. Это нарушения опорно-двигательного аппарата, зрения, желудочно-кишечные патологии. Нам необходимо обустроить школьное пространство для решения задачи сохранения и укрепления здоровья. Второй взгляд на здоровье - здоровье может быть не только ресурсом, но и результатом образования, что в ходе грамотно организованного образовательного процесса можно развивать здоровье и получать приращение таких его характеристик, как умение управлять собой, своими эмоциями и состояниями, стрессоустойчивость. </w:t>
      </w:r>
    </w:p>
    <w:p>
      <w:pPr>
        <w:pStyle w:val="Normal"/>
        <w:tabs>
          <w:tab w:val="clear" w:pos="708"/>
          <w:tab w:val="left" w:pos="7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циональная образовательная инициатива «Наша новая школа» содержит раздел о необходимости создания современной школьной инфраструктуры. Специфичным должно быть не только содержание образования на каждой ступени обучения, но особым образом должна быть обустроена среда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словия осуществления образовательного процесса,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том числе материально-техническая база.</w:t>
      </w:r>
    </w:p>
    <w:p>
      <w:pPr>
        <w:pStyle w:val="Normal"/>
        <w:spacing w:before="20" w:after="20"/>
        <w:ind w:first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ля многих учащихся школа – второй дом, поэтому администрация школы и весь педагогический состав старается максимально обустроить наше учреждение. В целях улучшения условий обеспечения санитарно-гигиенических норм теплового, светового, противопожарного режимов была проведена большая работа в школе. Установлена противопожарная сигнализация, КТС. </w:t>
      </w:r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2010-11 учебном году выполнены следующие работы по подготовке школы к новому учебному году: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проектно-сметная документация на капитальный ремонт здания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нены светильники в нескольких учебных кабинетах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оведен косметический ремонт учебных кабинетов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готовлены информационные стенды в учительскую, коридор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лен спортивный инвентарь для выполнения учебной программы по физической культуре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о и установлено новое оборудование для столовой (фильтр для воды, водонагреватель)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еличилось количество компьютеров и ноутбуков в школе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школе появилось качественное музыкальное оборудование (музыкальный центр,  микрофоны )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ind w:first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дачи на 2011-2012 учебный год:</w:t>
      </w:r>
    </w:p>
    <w:p>
      <w:pPr>
        <w:pStyle w:val="Normal"/>
        <w:spacing w:before="20" w:after="20"/>
        <w:ind w:first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продолжить поэтапный  ремонт школы (в соответствии с заключениями специалистов).  </w:t>
      </w:r>
    </w:p>
    <w:p>
      <w:pPr>
        <w:pStyle w:val="Normal"/>
        <w:spacing w:before="20" w:after="20"/>
        <w:ind w:first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20" w:after="20"/>
        <w:ind w:first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20" w:after="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онец 2010-2011 учебного года школьные кабинеты  оснащены следующей  компьютерной техникой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компьютеров – 3 (из них: 1ПК используется в административных целях; 2- в учебных целях)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нтеры – 2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оутбуки- 1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левизоры- 1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идеодвойка-1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мпьютеры в школе объединены в локальную сеть. Настроен выход в Интернет с одного ПК для сеансовой работы учеников и учителей. В школе имеется музыкальный центр и  видеокамера.</w:t>
      </w:r>
    </w:p>
    <w:p>
      <w:pPr>
        <w:pStyle w:val="Normal"/>
        <w:spacing w:before="20" w:after="20"/>
        <w:ind w:first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 настоящее время информационное пространство ОУ расширено за счет:</w:t>
      </w:r>
    </w:p>
    <w:p>
      <w:pPr>
        <w:pStyle w:val="Normal"/>
        <w:numPr>
          <w:ilvl w:val="0"/>
          <w:numId w:val="14"/>
        </w:numPr>
        <w:spacing w:before="20" w:after="20"/>
        <w:jc w:val="both"/>
        <w:rPr/>
      </w:pPr>
      <w:r>
        <w:rPr>
          <w:bCs/>
          <w:color w:val="000000"/>
          <w:sz w:val="24"/>
          <w:szCs w:val="24"/>
        </w:rPr>
        <w:t xml:space="preserve">наличия свободного доступа учащихся и педагогов к компьютерной технике и </w:t>
      </w:r>
      <w:r>
        <w:rPr>
          <w:bCs/>
          <w:color w:val="000000"/>
          <w:sz w:val="24"/>
          <w:szCs w:val="24"/>
          <w:lang w:val="en-US"/>
        </w:rPr>
        <w:t>Internet</w:t>
      </w:r>
      <w:r>
        <w:rPr>
          <w:bCs/>
          <w:color w:val="000000"/>
          <w:sz w:val="24"/>
          <w:szCs w:val="24"/>
        </w:rPr>
        <w:t xml:space="preserve">-ресурсам в компьютерном классе, где расположены ПК, имеющих выход в Интернет; </w:t>
      </w:r>
    </w:p>
    <w:p>
      <w:pPr>
        <w:pStyle w:val="Normal"/>
        <w:numPr>
          <w:ilvl w:val="0"/>
          <w:numId w:val="14"/>
        </w:numPr>
        <w:spacing w:before="20" w:after="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 истекший учебный год проведено несколько десятков учебных занятий: уроков, классных часов, элективных курсов,  заседаний ШМО с использованием компьютерной техники;</w:t>
      </w:r>
    </w:p>
    <w:p>
      <w:pPr>
        <w:pStyle w:val="Normal"/>
        <w:numPr>
          <w:ilvl w:val="0"/>
          <w:numId w:val="14"/>
        </w:numPr>
        <w:spacing w:before="20" w:after="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недрения элементов медиаобразования в учебно-воспитательный процесс;</w:t>
      </w:r>
    </w:p>
    <w:p>
      <w:pPr>
        <w:pStyle w:val="Normal"/>
        <w:numPr>
          <w:ilvl w:val="0"/>
          <w:numId w:val="14"/>
        </w:numPr>
        <w:spacing w:before="20" w:after="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риодического пополнения и обновления школьного сайта, в котором размещена наиболее важная и интересная информация о жизни и функционировании школы;</w:t>
      </w:r>
    </w:p>
    <w:p>
      <w:pPr>
        <w:pStyle w:val="Normal"/>
        <w:numPr>
          <w:ilvl w:val="0"/>
          <w:numId w:val="14"/>
        </w:numPr>
        <w:spacing w:before="20" w:after="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воевременного обновления информационных стендов школы, в которых родители и ученики, будущие выпускники могут в любое время ознакомиться с Уставом школы, Положениями, регламентирующими различные стороны жизни школы, расписаниями занятий уроков, кружков, секций, объединений, получить информацию о победах, достижениях наших учащихся в различных конкурсах, олимпиадах, спортивных соревнованиях, профориентационными стендами;</w:t>
      </w:r>
    </w:p>
    <w:p>
      <w:pPr>
        <w:pStyle w:val="Normal"/>
        <w:numPr>
          <w:ilvl w:val="0"/>
          <w:numId w:val="14"/>
        </w:numPr>
        <w:spacing w:before="20" w:after="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пуска школьной газеты.</w:t>
      </w:r>
    </w:p>
    <w:p>
      <w:pPr>
        <w:pStyle w:val="Normal"/>
        <w:spacing w:before="20" w:after="20"/>
        <w:ind w:first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се это позволяет учащимся, педагогам, родителям и др. быть в  курсе современных событий, ориентироваться в изменениях, происходящих в мире, стране, городе, школе, использовать в образовательном процессе большой объем информации.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е изменения планируются в 2011-2012 учебном году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ому коллективу школы предстоит непростая задача – подготовить в 2010-2011 учебном году, а затем осуществить в 2011-2012 учебном году поэтапный переход на новые образовательные станда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будет продолжать сотрудничать с образовательными учреждениями  район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й из задач школы является модернизация программы предпрофильной подготовки в 9-х класс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11-2012 учебном году практическая реализация методической темы школы будет осуществляться через работу творческих групп учителей по методической теме школы, обобщение и представление опыта рабо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удем продолжать использовать в своей работе метод проектов. Что это дает ученику? Появляется возможность интегрировать содержание разных предметов на основе проектной деятельности, что отвечает потребностям современного мира, представляя его целостным, а не разделенным «на отдельные наук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пространство и информационные технологии меняются очень быстро. Нам нужна новая программа информатизации, определяющая следующий шаг в данном направлении. Он должен быть связан с повышением эффективности использования имеющихся цифровых и информационных ресурсов, дальнейшим развитием информационной инфраструктуры. Материально-технические и кадровые условия позволяют это сделать. Программа информатизации школы направлена на создание открытой информационной  среды и создание условий для превращения ИТ-технологий в ресурс ребенка и взрослого. В рамках этой программы будем реализовывать проект «Школьная библиотека в едином информационном пространстве школы», «Дневник.ру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ы живем в информационном мире. Учителя должны комфортно себя чувствовать в глобальной информационной сети Интернет. В 2011-2012 учебном году педагогический коллектив школы начнет работу в региональном проекте «Электронный журнал». В следующем учебном году эту работу будем продолжать. Развивающее обучение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лючевой задачей котор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учебная самостоятельность и достижение высоких стандартов в мышлении – это признанная педагогами школы технология. Проект «Развивающие обучение»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представляет соб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пытку выстроить вертикаль классов (с 1-го по 9-й), преподавание в которых выстроено в идеологии «Развивающее обучение». Наша задача состоит в том, чтобы построить образовательные программы каждой последующей ступени, используя и развивая достижение ступени предыдущ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 много. Желание работать есть! Пожелаем нашему коллективу удачи!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школы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85236, Республика Адыгея, Теучежский район, х. Городской, ул.Советов,1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hyperlink r:id="rId5">
        <w:r>
          <w:rPr>
            <w:sz w:val="24"/>
            <w:szCs w:val="24"/>
          </w:rPr>
        </w:r>
      </w:hyperlink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360"/>
      </w:pPr>
      <w:rPr>
        <w:rFonts w:ascii="Symbol" w:hAnsi="Symbol" w:cs="Times New Roman"/>
      </w:rPr>
    </w:lvl>
    <w:lvl w:ilvl="1">
      <w:start w:val="1"/>
      <w:numFmt w:val="lowerLetter"/>
      <w:lvlText w:val="%2."/>
      <w:lvlJc w:val="left"/>
      <w:pPr>
        <w:tabs>
          <w:tab w:val="num" w:pos="1849"/>
        </w:tabs>
        <w:ind w:left="1849" w:hanging="360"/>
      </w:pPr>
    </w:lvl>
    <w:lvl w:ilvl="2">
      <w:start w:val="1"/>
      <w:numFmt w:val="lowerRoman"/>
      <w:lvlText w:val="%3."/>
      <w:lvlJc w:val="left"/>
      <w:pPr>
        <w:tabs>
          <w:tab w:val="num" w:pos="2569"/>
        </w:tabs>
        <w:ind w:left="2569" w:hanging="180"/>
      </w:pPr>
    </w:lvl>
    <w:lvl w:ilvl="3">
      <w:start w:val="1"/>
      <w:numFmt w:val="decimal"/>
      <w:lvlText w:val="%4."/>
      <w:lvlJc w:val="left"/>
      <w:pPr>
        <w:tabs>
          <w:tab w:val="num" w:pos="1353"/>
        </w:tabs>
        <w:ind w:left="1353" w:hanging="360"/>
      </w:pPr>
      <w:rPr>
        <w:sz w:val="20"/>
        <w:b/>
        <w:szCs w:val="20"/>
        <w:rFonts w:ascii="Symbol" w:hAnsi="Symbol" w:cs="Symbol"/>
      </w:rPr>
    </w:lvl>
    <w:lvl w:ilvl="4">
      <w:start w:val="1"/>
      <w:numFmt w:val="bullet"/>
      <w:lvlText w:val=""/>
      <w:lvlJc w:val="left"/>
      <w:pPr>
        <w:tabs>
          <w:tab w:val="num" w:pos="4009"/>
        </w:tabs>
        <w:ind w:left="4009" w:hanging="360"/>
      </w:pPr>
      <w:rPr>
        <w:rFonts w:ascii="Symbol" w:hAnsi="Symbol" w:cs="Symbol" w:hint="default"/>
        <w:i w:val="false"/>
        <w:b/>
      </w:rPr>
    </w:lvl>
    <w:lvl w:ilvl="5">
      <w:start w:val="1"/>
      <w:numFmt w:val="lowerRoman"/>
      <w:lvlText w:val="%6."/>
      <w:lvlJc w:val="left"/>
      <w:pPr>
        <w:tabs>
          <w:tab w:val="num" w:pos="4729"/>
        </w:tabs>
        <w:ind w:left="4729" w:hanging="180"/>
      </w:pPr>
    </w:lvl>
    <w:lvl w:ilvl="6">
      <w:start w:val="1"/>
      <w:numFmt w:val="decimal"/>
      <w:lvlText w:val="%7."/>
      <w:lvlJc w:val="left"/>
      <w:pPr>
        <w:tabs>
          <w:tab w:val="num" w:pos="5449"/>
        </w:tabs>
        <w:ind w:left="5449" w:hanging="360"/>
      </w:pPr>
    </w:lvl>
    <w:lvl w:ilvl="7">
      <w:start w:val="1"/>
      <w:numFmt w:val="lowerLetter"/>
      <w:lvlText w:val="%8."/>
      <w:lvlJc w:val="left"/>
      <w:pPr>
        <w:tabs>
          <w:tab w:val="num" w:pos="6169"/>
        </w:tabs>
        <w:ind w:left="6169" w:hanging="360"/>
      </w:pPr>
    </w:lvl>
    <w:lvl w:ilvl="8">
      <w:start w:val="1"/>
      <w:numFmt w:val="lowerRoman"/>
      <w:lvlText w:val="%9."/>
      <w:lvlJc w:val="left"/>
      <w:pPr>
        <w:tabs>
          <w:tab w:val="num" w:pos="6889"/>
        </w:tabs>
        <w:ind w:left="6889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211"/>
        </w:tabs>
        <w:ind w:left="1211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888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  <w:b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3">
    <w:name w:val="WW8Num1z3"/>
    <w:qFormat/>
    <w:rPr>
      <w:rFonts w:ascii="Symbol" w:hAnsi="Symbol" w:cs="Symbol"/>
      <w:b/>
      <w:sz w:val="20"/>
      <w:szCs w:val="20"/>
    </w:rPr>
  </w:style>
  <w:style w:type="character" w:styleId="WW8Num1z4">
    <w:name w:val="WW8Num1z4"/>
    <w:qFormat/>
    <w:rPr>
      <w:rFonts w:ascii="Symbol" w:hAnsi="Symbol" w:cs="Symbol"/>
      <w:b/>
      <w:i w:val="false"/>
    </w:rPr>
  </w:style>
  <w:style w:type="character" w:styleId="WW8Num2z0">
    <w:name w:val="WW8Num2z0"/>
    <w:qFormat/>
    <w:rPr>
      <w:rFonts w:ascii="Wingdings" w:hAnsi="Wingdings" w:cs="Wingdings"/>
      <w:b/>
      <w:sz w:val="20"/>
      <w:szCs w:val="20"/>
    </w:rPr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3">
    <w:name w:val="WW8Num2z3"/>
    <w:qFormat/>
    <w:rPr>
      <w:rFonts w:ascii="Symbol" w:hAnsi="Symbol" w:cs="Symbol"/>
      <w:b/>
      <w:sz w:val="20"/>
      <w:szCs w:val="20"/>
    </w:rPr>
  </w:style>
  <w:style w:type="character" w:styleId="WW8Num2z4">
    <w:name w:val="WW8Num2z4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Times New Roman"/>
      <w:color w:val="000000"/>
      <w:sz w:val="28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Symbol" w:hAnsi="Symbol" w:cs="Symbol"/>
      <w:b w:val="false"/>
      <w:sz w:val="20"/>
      <w:szCs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3">
    <w:name w:val="WW8Num4z3"/>
    <w:qFormat/>
    <w:rPr>
      <w:b w:val="false"/>
      <w:i w:val="false"/>
    </w:rPr>
  </w:style>
  <w:style w:type="character" w:styleId="WW8Num4z4">
    <w:name w:val="WW8Num4z4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eastAsia="Times New Roman" w:cs="Times New Roman"/>
      <w:color w:val="00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93">
    <w:name w:val="Font Style293"/>
    <w:qFormat/>
    <w:rPr>
      <w:rFonts w:ascii="Times New Roman" w:hAnsi="Times New Roman" w:cs="Times New Roman"/>
      <w:sz w:val="20"/>
      <w:szCs w:val="20"/>
    </w:rPr>
  </w:style>
  <w:style w:type="character" w:styleId="Style15">
    <w:name w:val="Без интервала Знак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character" w:styleId="Style16">
    <w:name w:val=" Знак Знак"/>
    <w:qFormat/>
    <w:rPr>
      <w:b/>
      <w:sz w:val="24"/>
      <w:szCs w:val="24"/>
      <w:lang w:val="en-US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40"/>
      <w:ind w:left="0" w:right="0" w:firstLine="701"/>
      <w:jc w:val="both"/>
    </w:pPr>
    <w:rPr>
      <w:rFonts w:ascii="Corbel" w:hAnsi="Corbel" w:cs="Corbe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41"/>
      <w:ind w:left="0" w:right="0" w:hanging="346"/>
      <w:jc w:val="both"/>
    </w:pPr>
    <w:rPr>
      <w:rFonts w:ascii="Corbel" w:hAnsi="Corbel" w:cs="Corbel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Абзац списка"/>
    <w:basedOn w:val="Normal"/>
    <w:qFormat/>
    <w:pPr>
      <w:ind w:left="720" w:right="0" w:hanging="0"/>
    </w:pPr>
    <w:rPr>
      <w:sz w:val="24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4"/>
      <w:szCs w:val="24"/>
      <w:lang w:val="en-US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yperlink" Target="mailto:pchelka-14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45:00Z</dcterms:created>
  <dc:creator>USER</dc:creator>
  <dc:description/>
  <cp:keywords/>
  <dc:language>en-US</dc:language>
  <cp:lastModifiedBy>Azmet&amp;Emma</cp:lastModifiedBy>
  <cp:lastPrinted>2010-10-03T22:16:00Z</cp:lastPrinted>
  <dcterms:modified xsi:type="dcterms:W3CDTF">2011-07-28T06:15:00Z</dcterms:modified>
  <cp:revision>4</cp:revision>
  <dc:subject/>
  <dc:title/>
</cp:coreProperties>
</file>